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                    </w:t>
      </w:r>
      <w:r>
        <w:rPr>
          <w:sz w:val="28"/>
          <w:szCs w:val="28"/>
        </w:rPr>
        <w:t>Приложение 16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решению Собрания депутатов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унашакского муниципального   района </w:t>
      </w:r>
    </w:p>
    <w:p>
      <w:pPr>
        <w:pStyle w:val="Normal"/>
        <w:ind w:right="97" w:hanging="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«О  районном бюджете  на 2011 год»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</w:rPr>
        <w:t>Методика расчета формирования расходов районного бюджета</w:t>
      </w:r>
    </w:p>
    <w:p>
      <w:pPr>
        <w:pStyle w:val="Normal"/>
        <w:tabs>
          <w:tab w:val="clear" w:pos="708"/>
          <w:tab w:val="left" w:pos="3840" w:leader="none"/>
        </w:tabs>
        <w:jc w:val="center"/>
        <w:rPr/>
      </w:pPr>
      <w:r>
        <w:rPr>
          <w:b/>
          <w:bCs/>
          <w:sz w:val="28"/>
        </w:rPr>
        <w:t xml:space="preserve">на 2011 год </w:t>
      </w:r>
    </w:p>
    <w:p>
      <w:pPr>
        <w:pStyle w:val="Normal"/>
        <w:tabs>
          <w:tab w:val="clear" w:pos="708"/>
          <w:tab w:val="left" w:pos="3840" w:leader="none"/>
        </w:tabs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/>
        <w:tab/>
        <w:t>Настоящая методика разработана в соответствии с реальной возможностью исполнения бюджета в 2011 году по расходам, рассчитанным в соответствии с нормативами и утвержденными лимитам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sz w:val="28"/>
        </w:rPr>
        <w:t>Установить, что доходы районного бюджета в 2011 году формируются за счет поступления налоговых и неналоговых платежей, платежей от деятельности бюджетных учреждений, финансируемых с районного бюджета, субвенций, субсидий и дотаций, выделяемых из областного бюджет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/>
      </w:pPr>
      <w:r>
        <w:rPr>
          <w:sz w:val="28"/>
        </w:rPr>
        <w:t>Коды 211 и 212 «Расчет фонда оплаты труда и начислений» производятся на основании нормативных и правовых актов Правительства РФ, Челябинской области и Кунашакского муниципального района по начислению заработной платы работникам бюджетной сферы. Фонд оплаты труда может быть изменен в сторону увеличения только после внесения изменений в Решение Собрания депутатов «О районном бюджете на 2011 год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720" w:leader="none"/>
        </w:tabs>
        <w:ind w:left="0" w:firstLine="720"/>
        <w:jc w:val="both"/>
        <w:rPr>
          <w:sz w:val="28"/>
        </w:rPr>
      </w:pPr>
      <w:r>
        <w:rPr>
          <w:sz w:val="28"/>
        </w:rPr>
        <w:t>Расчет расходов по статьям классификации операций сектора государственного управления бюджетной классификации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Код 340 «Медикаменты, перевязочные средства и прочие лечебные расходы» по нормативу установить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а) в больнице на 1 койко-день в сумме 52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>б) в школах и садах – 7 руб.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Код 340 «Продукты питания»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а) на питание учащихся с 1 по 11 класс – 9 руб. 30 коп. за счет средств местного бюджет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б) по детским садам в размере 35,0 руб. на 1 койк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в) по интернату (с. Сарино) – 11,0 руб. в день на одного ребенка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г) по больнице  - 26,0 руб. на 1 койк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д) по Дому ветеранов – 90,0 руб. на 1 койко-день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</w:rPr>
        <w:tab/>
        <w:t>е) по Детскому дому – 90,0 руб. на 1 койко-день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Код 340 «Оплата горюче-смазочных материалов» расчеты произведены согласно нормативов расхода ГСМ на автомобильном транспорте (Министерство транспорта РФ 3112194-0366-03 от 2003 г.)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Расходы на ГСМ рассчитаны исходя из установленных норм расхода бензина с учетом потребления в зимний период, по маркам транспорта и расстояния между населенными пунктами;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в) раздел «Аппарат управления – расход на ГСМ рассчитан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>Администрация района: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/>
      </w:pPr>
      <w:r>
        <w:rPr>
          <w:sz w:val="28"/>
        </w:rPr>
        <w:t>а) Глава района – 2 поездки в неделю в г. Челябинск и 1 поездка по району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заместители Главы района – 2 поездки в неделю в г. Челябинск и 2 поездки по району.</w:t>
      </w:r>
    </w:p>
    <w:p>
      <w:pPr>
        <w:pStyle w:val="Normal"/>
        <w:tabs>
          <w:tab w:val="clear" w:pos="708"/>
          <w:tab w:val="left" w:pos="720" w:leader="none"/>
        </w:tabs>
        <w:ind w:left="720" w:hanging="720"/>
        <w:jc w:val="both"/>
        <w:rPr>
          <w:sz w:val="28"/>
        </w:rPr>
      </w:pPr>
      <w:r>
        <w:rPr>
          <w:sz w:val="28"/>
        </w:rPr>
        <w:t>г) раздел «Образование» - расходы на ГСМ рассчитаны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</w:rPr>
      </w:pPr>
      <w:r>
        <w:rPr>
          <w:sz w:val="28"/>
        </w:rPr>
        <w:tab/>
        <w:t>а) аппарат РОО – одна поездка в неделю в г. Челябинск и 2 поездки по району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подвоз учащихся согласно отдельного расчета РОО;</w:t>
      </w:r>
    </w:p>
    <w:p>
      <w:pPr>
        <w:pStyle w:val="Normal"/>
        <w:tabs>
          <w:tab w:val="clear" w:pos="708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 xml:space="preserve">д) раздел «Здравоохранение» - расходы на ГСМ рассчитаны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8"/>
        </w:rPr>
        <w:t>ЦРБ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а) одна поездка в неделю в г. Челябинск и 3 поездки по район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машины «Скорой помощи» - 15 л на 1 машину в смен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) эстафета – 5 раз в месяц по 15 литров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г) поездка за кислородом – 3 поездки в г. Челябинск в месяц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  <w:t>Участковые больницы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а) машины «Скорой помощи» - 15 литров на 1 машину в смену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б) 1 поездка в райцентр в недел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  <w:t>в) работа санитарной машины на территории участка – 40 литров в неделю;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Код 223 «Потребление тепловой энергии», «Потребление газа», «Потребление электрической энергии», «Водоснабжение помещений», «Прочие коммунальные услуги» - расходы рассчитаны согласно заключенным договорам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/>
      </w:pPr>
      <w:r>
        <w:rPr>
          <w:sz w:val="28"/>
        </w:rPr>
        <w:t>Код 340 «Приобретение котельно-печного топлива» - расход рассчитан по нормативу угля согласно марке и мощности котлов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020" w:leader="none"/>
        </w:tabs>
        <w:jc w:val="both"/>
        <w:rPr/>
      </w:pPr>
      <w:r>
        <w:rPr>
          <w:sz w:val="28"/>
        </w:rPr>
        <w:t>Руководитель Финансового управления администрации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7950" w:leader="none"/>
        </w:tabs>
        <w:jc w:val="both"/>
        <w:rPr/>
      </w:pPr>
      <w:r>
        <w:rPr>
          <w:sz w:val="28"/>
        </w:rPr>
        <w:t>Кунашакского муниципального района                                           С.Л. Самарский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840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20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0" w:leader="none"/>
        <w:tab w:val="left" w:pos="720" w:leader="none"/>
      </w:tabs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44:00Z</dcterms:created>
  <dc:creator>User</dc:creator>
  <dc:description/>
  <cp:keywords/>
  <dc:language>en-US</dc:language>
  <cp:lastModifiedBy>User</cp:lastModifiedBy>
  <cp:lastPrinted>2008-11-11T14:43:00Z</cp:lastPrinted>
  <dcterms:modified xsi:type="dcterms:W3CDTF">2011-04-22T10:57:00Z</dcterms:modified>
  <cp:revision>14</cp:revision>
  <dc:subject/>
  <dc:title>Приложение № 7</dc:title>
</cp:coreProperties>
</file>