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нашакского 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>«О районном бюджете на 2011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2 декабря 2010 г. № 16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 н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/>
      </w:pPr>
      <w:r>
        <w:rPr/>
        <w:t>тыс. руб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е посе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шировск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5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инск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9,1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ашакск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0,0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яшск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4,6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люмовск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5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инск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7,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укульск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8,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Багарякск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7,2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итовско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,9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038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6T10:24:00Z</dcterms:created>
  <dc:creator>user</dc:creator>
  <dc:description/>
  <cp:keywords/>
  <dc:language>en-US</dc:language>
  <cp:lastModifiedBy>User</cp:lastModifiedBy>
  <cp:lastPrinted>2009-09-11T16:28:00Z</cp:lastPrinted>
  <dcterms:modified xsi:type="dcterms:W3CDTF">2011-04-22T10:56:00Z</dcterms:modified>
  <cp:revision>9</cp:revision>
  <dc:subject/>
  <dc:title>Приложение 28</dc:title>
</cp:coreProperties>
</file>