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0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решению Собрания депутат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нашакского муниципального райо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О районном бюджете  на 2011 год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2 декабря 2010 г. № 16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тации бюджетам поселений на выравнивание бюджетной обеспеченности за счет средств  областного бюджет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1 г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тыс. руб.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520"/>
        <w:gridCol w:w="2340"/>
        <w:gridCol w:w="2160"/>
      </w:tblGrid>
      <w:tr>
        <w:trPr>
          <w:trHeight w:val="34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ие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сидий из областного бюдже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субвенций из областного бюдже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широв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9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1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31,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рин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70,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7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нашак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5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0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яш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5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66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слюмов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28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92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21,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арин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82,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2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45,6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укуль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76,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9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66,1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Усть-Багаряк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40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70,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0,8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алитовско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76,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18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95,3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 602,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 623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 225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8:41:00Z</dcterms:created>
  <dc:creator>user</dc:creator>
  <dc:description/>
  <cp:keywords/>
  <dc:language>en-US</dc:language>
  <cp:lastModifiedBy>User</cp:lastModifiedBy>
  <cp:lastPrinted>2010-12-16T15:09:00Z</cp:lastPrinted>
  <dcterms:modified xsi:type="dcterms:W3CDTF">2011-04-22T10:54:00Z</dcterms:modified>
  <cp:revision>27</cp:revision>
  <dc:subject/>
  <dc:title>Приложение 18</dc:title>
</cp:coreProperties>
</file>