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Кунашакского муниципального района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в решение Собрания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епутатов от 22.12.2010 г. № 162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«О районном бюджете на 2011 год»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от 13.  07.      2011г. №  72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венции, передаваемые бюджетам поселений на осуществление первичного воинского учета на территориях, где отсутствуют военные комиссариаты,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>
          <w:trHeight w:val="32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ировск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3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инск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шакск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яшск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4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люмовск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инск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укульск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Багарякск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3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товск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3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83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4:42:00Z</dcterms:created>
  <dc:creator>user</dc:creator>
  <dc:description/>
  <cp:keywords/>
  <dc:language>en-US</dc:language>
  <cp:lastModifiedBy>sveta</cp:lastModifiedBy>
  <cp:lastPrinted>2010-12-07T08:38:00Z</cp:lastPrinted>
  <dcterms:modified xsi:type="dcterms:W3CDTF">2011-11-10T13:58:00Z</dcterms:modified>
  <cp:revision>18</cp:revision>
  <dc:subject/>
  <dc:title>Приложение 24</dc:title>
</cp:coreProperties>
</file>