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-37782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АШАКСКОГО МУНИЦИПАЛЬНОГО РАЙОНА</w:t>
      </w:r>
    </w:p>
    <w:p>
      <w:pPr>
        <w:pStyle w:val="Normal"/>
        <w:spacing w:before="80" w:after="8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7.4pt" to="502.2pt,7.4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5040" w:leader="none"/>
          <w:tab w:val="left" w:pos="10260" w:leader="none"/>
        </w:tabs>
        <w:spacing w:before="80" w:after="80"/>
        <w:ind w:right="-65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spacing w:before="80" w:after="80"/>
        <w:ind w:right="-65" w:hanging="0"/>
        <w:jc w:val="center"/>
        <w:rPr/>
      </w:pPr>
      <w:r>
        <w:rPr>
          <w:rFonts w:cs="Arial" w:ascii="Arial" w:hAnsi="Arial"/>
          <w:b/>
          <w:color w:val="000000"/>
          <w:spacing w:val="1"/>
        </w:rPr>
        <w:t>9  заседание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0" w:after="120"/>
        <w:ind w:right="-62" w:hanging="0"/>
        <w:rPr>
          <w:rFonts w:ascii="Arial" w:hAnsi="Arial" w:cs="Arial"/>
          <w:b/>
          <w:b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0" w:after="120"/>
        <w:ind w:right="-6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13.  07.   2011г.   №  72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right="-6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right="-62" w:hanging="0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sectPr>
          <w:type w:val="nextPage"/>
          <w:pgSz w:w="11906" w:h="16838"/>
          <w:pgMar w:left="833" w:right="70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060" w:firstLine="360"/>
        <w:jc w:val="both"/>
        <w:rPr/>
      </w:pPr>
      <w:r>
        <w:rPr/>
        <w:t xml:space="preserve">О внесении изменений в решение 14-го заседания Собрания депутатов Кунашакского муниципального района от 22.12.2010г. № 162 «О районном бюджете на 2011 год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 характеристики районного 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1 386 236,422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1 242 447,462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бщий объем расходов районного бюджета в сумме </w:t>
      </w:r>
      <w:r>
        <w:rPr>
          <w:sz w:val="28"/>
          <w:szCs w:val="28"/>
        </w:rPr>
        <w:t>1 412 415,165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тыс. рублей, в том числе за счет остатков на расчетном счете на 01.01.2011 г. в сумме 24 131,743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6 178,743 тыс. рублей.». </w:t>
      </w:r>
    </w:p>
    <w:p>
      <w:pPr>
        <w:pStyle w:val="Normal"/>
        <w:ind w:firstLine="708"/>
        <w:jc w:val="both"/>
        <w:rPr/>
      </w:pP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>2. У</w:t>
      </w:r>
      <w:r>
        <w:rPr>
          <w:sz w:val="28"/>
          <w:szCs w:val="28"/>
        </w:rPr>
        <w:t>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19 563,788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 на добычу полезных ископаемых в сумме 1 0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в сумме 165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поступления от использования имущества, находящегося в собственности муниципальных районов в сумме 62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та за негативное воздействие на окружающую среду в сумме 5 648,208 тыс. руб.;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и бюджетам муниципальных районов в сумме 7 901,75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венции бюджетам муниципальных районов в сумме 4 228,830 тыс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В приложении 2 включить код бюджетной классификации (приложение 1 к настоящему решению)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63 2 02 02041 05 0000 151 «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4 изложить в новой редакции (приложение 2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19 563,788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01 «Общегосударственные вопросы» в сумме 278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2 «Национальная оборона» в сумме 14,43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3 «Национальная безопасность и правоохранительная деятельность» в сумме 2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4 «Национальная экономика» в сумме 14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5 «Жилищно-коммунальное хозяйство» в сумме 8 473,2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7 «Образование» в сумме 6 796,87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8 «Культура и кинематография» в сумме 154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9 «Здравоохранение» в сумме 1 192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11 «Физическая культура и спорт» в сумме 224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14 «Межбюджетные трансферты бюджетам субъектов РФ и муниципальных образований общего характера» в сумме 2 215,83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риложение 5 изложить в новой редакции (приложение 3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20 041,888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Администрации Кунашакского муниципального района в сумме 14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культуры администрации Кунашакского муниципального района в сумме 374,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УЗ «Кунашакская ЦРБ» в сумме 1 192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по физической культуре и спорту администрации Кунашакского муниципального района в сумме 224,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имущественных и земельных отношений администрации Кунашакского муниципального района в сумме 2 890,7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образования администрации Кунашакского муниципального района в сумме 6 576,87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по жилищно-коммунальному хозяйству, строительству и энергообеспечению администрации Кунашакского муниципального района в сумме 571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Финансовому управлению администрации Кунашакского муниципального района в сумме 8 197,365 тыс. руб., в том числе межбюджетные трансферты сельским поселениям в сумме 7 698,36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расходы по Администрации Кунашакского муниципального района в сумме 478,1 тыс. руб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2 изложить в новой редакции (приложение 4 к настоящему решению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 Приложение 14 изложить в новой редакции (приложение 5 к настоящему реш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иложение 17 изложить в новой редакции (приложение 6 к настоящему решению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бюджетные ассигнования по районной целевой программе «Реализация национального проекта «Доступное и комфортное жилье – гражданам России» в Кунашакском муниципальном районе на 2009-2010 годы»  (Подпрограмма «Газификация в Кунашакском районе) в сумме 539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бюджетные ассигнования по районной целевой программе «Чистая вода на 2010-2015 годы» в сумме 8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Статью 11 дополнить пунктами 8 и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8. Утвердить объем областной целевой программы повышения энергетической эффективности экономики Челябинской области и сокращения энергетических издержек в бюджетном секторе на 2010-2020 годы в сумме 5 289,0 тыс. руб. с распределением согласно приложению 18.» (приложение 7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9. Утвердить объем субсидии местным бюджетам на обеспечение выполнения работ по внедрению и содержанию технических средств, организации и регулированию дорожного движения в муниципальных образованиях в сумме 179,1 тыс. руб. по Кунашакскому сельскому поселению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1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38:00Z</dcterms:created>
  <dc:creator>User</dc:creator>
  <dc:description/>
  <cp:keywords/>
  <dc:language>en-US</dc:language>
  <cp:lastModifiedBy>sveta</cp:lastModifiedBy>
  <cp:lastPrinted>2011-07-14T15:43:00Z</cp:lastPrinted>
  <dcterms:modified xsi:type="dcterms:W3CDTF">2011-11-10T13:55:00Z</dcterms:modified>
  <cp:revision>61</cp:revision>
  <dc:subject/>
  <dc:title/>
</cp:coreProperties>
</file>