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4345</wp:posOffset>
            </wp:positionH>
            <wp:positionV relativeFrom="paragraph">
              <wp:posOffset>-377825</wp:posOffset>
            </wp:positionV>
            <wp:extent cx="485775" cy="5981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РАНИЕ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НАШАКСКОГО МУНИЦИПАЛЬН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4pt" to="512.95pt,7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hanging="0"/>
        <w:jc w:val="center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hanging="0"/>
        <w:jc w:val="center"/>
        <w:rPr/>
      </w:pPr>
      <w:r>
        <w:rPr>
          <w:rFonts w:cs="Arial" w:ascii="Arial" w:hAnsi="Arial"/>
          <w:b/>
          <w:color w:val="000000"/>
          <w:spacing w:val="1"/>
        </w:rPr>
        <w:t>8 заседа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1" w:before="266" w:after="266"/>
        <w:ind w:right="-65" w:hanging="0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от _22.06.2011г.  №   54____</w:t>
      </w:r>
    </w:p>
    <w:p>
      <w:pPr>
        <w:sectPr>
          <w:type w:val="nextPage"/>
          <w:pgSz w:w="11906" w:h="16838"/>
          <w:pgMar w:left="833" w:right="703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4420" w:hanging="0"/>
        <w:jc w:val="both"/>
        <w:rPr/>
      </w:pPr>
      <w:r>
        <w:rPr/>
        <w:t xml:space="preserve">О внесении изменений в решение 14-го заседания  Собрания депутатов Кунашакского муниципального района от 22.12.2010 г. № 162 «О районном бюджете на 2011 год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000000"/>
          <w:sz w:val="28"/>
          <w:szCs w:val="28"/>
        </w:rPr>
        <w:t>Собрание депутатов РЕШАЕТ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решение 14-го заседания Собрания депутатов Кунашакского муниципального района от 22.12.2010 г. № 162 «О</w:t>
      </w:r>
      <w:r>
        <w:rPr/>
        <w:t xml:space="preserve"> </w:t>
      </w:r>
      <w:r>
        <w:rPr>
          <w:sz w:val="28"/>
          <w:szCs w:val="28"/>
        </w:rPr>
        <w:t>районном бюджете на 2011 год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ind w:firstLine="72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1. Статью 1 читать в новой редакции:</w:t>
      </w:r>
      <w:bookmarkStart w:id="0" w:name="sub_100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  о</w:t>
      </w:r>
      <w:r>
        <w:rPr>
          <w:rStyle w:val="Style14"/>
          <w:b w:val="false"/>
          <w:bCs w:val="false"/>
          <w:color w:val="000000"/>
          <w:sz w:val="28"/>
          <w:szCs w:val="28"/>
        </w:rPr>
        <w:t>сновные  характеристики районного  бюджета Кунашакского муниципального района (далее – районный бюджет) на 201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 в сумме 1 366 672,634 тыс. рублей,</w:t>
      </w:r>
      <w:r>
        <w:rPr>
          <w:spacing w:val="-4"/>
          <w:sz w:val="28"/>
          <w:szCs w:val="28"/>
        </w:rPr>
        <w:t xml:space="preserve"> в том числе безвозмездные поступления от других бюджетов бюджетной системы Российской Федерации в сумме </w:t>
      </w:r>
      <w:r>
        <w:rPr>
          <w:sz w:val="28"/>
          <w:szCs w:val="28"/>
        </w:rPr>
        <w:t>1 230 316,882</w:t>
      </w:r>
      <w:r>
        <w:rPr>
          <w:spacing w:val="-4"/>
          <w:sz w:val="28"/>
          <w:szCs w:val="28"/>
        </w:rPr>
        <w:t xml:space="preserve"> тыс. руб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общий объем расходов районного бюджета в сумме </w:t>
      </w:r>
      <w:r>
        <w:rPr>
          <w:sz w:val="28"/>
          <w:szCs w:val="28"/>
        </w:rPr>
        <w:t>1 392 851,377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тыс. рублей, в том числе за счет остатков на расчетном счете на 01.01.2011 г. в сумме 24 131,743 тыс. рублей;</w:t>
      </w:r>
    </w:p>
    <w:p>
      <w:pPr>
        <w:pStyle w:val="Normal"/>
        <w:shd w:fill="FFFFFF" w:val="clear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3) объем дефицита районного бюджета в сумме 26 178,743 тыс. рублей.». </w:t>
      </w:r>
    </w:p>
    <w:p>
      <w:pPr>
        <w:pStyle w:val="Normal"/>
        <w:ind w:firstLine="708"/>
        <w:jc w:val="both"/>
        <w:rPr/>
      </w:pPr>
      <w:bookmarkEnd w:id="0"/>
      <w:r>
        <w:rPr>
          <w:rStyle w:val="Style14"/>
          <w:b w:val="false"/>
          <w:bCs w:val="false"/>
          <w:color w:val="000000"/>
          <w:sz w:val="28"/>
          <w:szCs w:val="28"/>
        </w:rPr>
        <w:t>2. У</w:t>
      </w:r>
      <w:r>
        <w:rPr>
          <w:sz w:val="28"/>
          <w:szCs w:val="28"/>
        </w:rPr>
        <w:t>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е доходов в 2011 году в сумме 45 829,527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та за негативное воздействие на окружающую среду в сумме 2 996,30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тации бюджетам муниципальных районов на поддержку мер по обеспечению сбалансированности бюджетов в сумме 25 167,54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сидии бюджетам муниципальных районов в сумме 11 738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бвенции бюджетам муниципальных районов в сумме 5 926,98 тыс. ру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4 изложить в новой редакции (приложение 1 к настоящему решению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расходы в сумме 45 829,527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01 «Общегосударственные вопросы» в сумме 4 602,70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03 «Национальная безопасность и правоохранительная деятельность» в сумме 219,1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04 «Национальная экономика» в сумме 7 025,45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05 «Жилищно-коммунальное хозяйство» в сумме 4 549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06 «Охрана окружающей среды» в сумме 10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07 «Образование» в сумме 16 806,84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08 «Культура и кинематография» в сумме 2 570,40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09 «Здравоохранение» в сумме 3 375,11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10 «Социальная политика» в сумме 3 780,0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11 «Физическая культура и спорт» в сумме 1 061,78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14 «Межбюджетные трансферты бюджетам субъектов РФ и муниципальных образований общего характера» в сумме 1 828,341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риложение 5 изложить в новой редакции (приложение 2 к настоящему решению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расходы в сумме 58 946,148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бранию депутатов Кунашакского муниципального района в сумме 56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Администрации Кунашакского муниципального района в сумме 847,3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Контрольно-ревизионной комиссии Кунашакского муниципального района в сумме 34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сельского хозяйства и продовольствия Кунашакского муниципального района в сумме 7 284,95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культуры администрации Кунашакского муниципального района в сумме 2 701,403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МУЗ «Кунашакская ЦРБ» в сумме 3 375,112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по физической культуре и спорту администрации Кунашакского муниципального района в сумме 1 061,784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имущественных и земельных отношений администрации Кунашакского муниципального района в сумме 3 994,667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образования администрации Кунашакского муниципального района в сумме 15 097,74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социальной защиты населения в сумме 1 657,08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по жилищно-коммунальному хозяйству, строительству и энергообеспечению администрации Кунашакского муниципального района в сумме 4 549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Финансовому управлению администрации Кунашакского муниципального района в сумме 18 287,103 тыс. руб., в том числе межбюджетные трансферты сельским поселениям в сумме 1 828,341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ить по Администрации Кунашакского муниципального района в сумме 13 116,62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 Учесть возврат суммы излишне уплаченных страховых взносов по МУ «Отдел муниципального заказа администрации Кунашакского муниципального района» в сумме 9 642,77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2 изложить в новой редакции (приложение 3 к настоящему реш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7 изложить в новой редакции (приложение 4 к настоящему решению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бюджетные ассигнования по районной целевой программе «Развитие сельского хозяйства Кунашакского муниципального района Челябинской области на 2011-2014 годы» в сумме 6 922,55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Настоящее решение вступает в силу со дня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9. Контроль исполнения данного решения возложить на комиссию по бюджету, налогам и предпринимательству Собрания депутатов Кунашакского муниципальн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В.С. Закиров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0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38:00Z</dcterms:created>
  <dc:creator>User</dc:creator>
  <dc:description/>
  <cp:keywords/>
  <dc:language>en-US</dc:language>
  <cp:lastModifiedBy>sveta</cp:lastModifiedBy>
  <cp:lastPrinted>2011-06-23T08:58:00Z</cp:lastPrinted>
  <dcterms:modified xsi:type="dcterms:W3CDTF">2011-07-20T04:23:00Z</dcterms:modified>
  <cp:revision>48</cp:revision>
  <dc:subject/>
  <dc:title/>
</cp:coreProperties>
</file>