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5.05.2011 г.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49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йонных целевых программ на 2011 год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080"/>
        <w:gridCol w:w="14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безопасности дорожного движения в Кунашакском муниципальном районе  на 2011-2012 годы»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илактика безнадзорности, правонарушений несовершеннолетних в Кунашакском муниципальном районе в 2010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грамма развития социальной защиты населения Кунашакского муниципального района на 2010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физической культуры и спорта на территории 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обеспечению безопасных условий в образовательных учреждениях Кунашакского муниципального района на 2011 го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роприятия по борьбе с ВИЧ-инфекцией в Кунашакском муниципальном районе на 2011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профилактике материнской смертности в Кунашакском муниципальном районе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униципальной службы в Кунашакском муниципальном районе на 2011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имуществом 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Образовани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92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Здоровь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национального проекта «Доступное и комфортное жилье – гражданам России» в Кунашакском муниципальном районе на 2009-2010 годы, в том числе подпрограмма «Газификация в Кунашакском район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дошкольного образования в Кунашакском муниципальном районе на 2010-2014 годы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безопасных условий в лечебно-профилактических учреждениях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формирования ЖКХ Кунашакского муниципального района на 201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еступлений и иных правонарушений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улучшения медицинского обслуживания населения Кунашакского муниципального района на 2011-2013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МУК «МЦБС» Кунашакского муниципального района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Молодежь Кунашакского муниципального района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вода на 2010-2015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Кунашакского муниципального района Челябинской области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 077,44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483,875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jc w:val="both"/>
        <w:rPr/>
      </w:pPr>
      <w:r>
        <w:rPr>
          <w:sz w:val="22"/>
          <w:szCs w:val="22"/>
        </w:rPr>
        <w:t>Руководитель Финансового управления администрации</w:t>
      </w:r>
    </w:p>
    <w:p>
      <w:pPr>
        <w:pStyle w:val="Normal"/>
        <w:ind w:left="-720"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:</w:t>
        <w:tab/>
        <w:tab/>
        <w:tab/>
        <w:t xml:space="preserve">                                                   </w:t>
        <w:tab/>
        <w:t xml:space="preserve">С.Л. Самарск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02:00Z</dcterms:created>
  <dc:creator>user</dc:creator>
  <dc:description/>
  <cp:keywords/>
  <dc:language>en-US</dc:language>
  <cp:lastModifiedBy>User</cp:lastModifiedBy>
  <cp:lastPrinted>2011-05-20T16:19:00Z</cp:lastPrinted>
  <dcterms:modified xsi:type="dcterms:W3CDTF">2011-06-03T06:27:00Z</dcterms:modified>
  <cp:revision>21</cp:revision>
  <dc:subject/>
  <dc:title>1</dc:title>
</cp:coreProperties>
</file>