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РАНИЕ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51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  <w:u w:val="single"/>
        </w:rPr>
        <w:t>7</w:t>
      </w:r>
      <w:r>
        <w:rPr>
          <w:rFonts w:cs="Arial" w:ascii="Arial" w:hAnsi="Arial"/>
          <w:b/>
          <w:color w:val="000000"/>
          <w:spacing w:val="1"/>
        </w:rPr>
        <w:t xml:space="preserve">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266" w:after="266"/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от  </w:t>
      </w:r>
      <w:r>
        <w:rPr>
          <w:color w:val="000000"/>
          <w:spacing w:val="-3"/>
          <w:sz w:val="28"/>
          <w:szCs w:val="28"/>
          <w:u w:val="single"/>
        </w:rPr>
        <w:t>25.05.2011 г</w:t>
      </w:r>
      <w:r>
        <w:rPr>
          <w:color w:val="000000"/>
          <w:spacing w:val="-3"/>
          <w:sz w:val="28"/>
          <w:szCs w:val="28"/>
        </w:rPr>
        <w:t>. № _</w:t>
      </w:r>
      <w:r>
        <w:rPr>
          <w:color w:val="000000"/>
          <w:spacing w:val="-3"/>
          <w:sz w:val="28"/>
          <w:szCs w:val="28"/>
          <w:u w:val="single"/>
        </w:rPr>
        <w:t>49</w:t>
      </w:r>
      <w:r>
        <w:rPr>
          <w:color w:val="000000"/>
          <w:spacing w:val="-3"/>
          <w:sz w:val="28"/>
          <w:szCs w:val="28"/>
        </w:rPr>
        <w:t>___</w:t>
      </w:r>
    </w:p>
    <w:p>
      <w:pPr>
        <w:sectPr>
          <w:type w:val="nextPage"/>
          <w:pgSz w:w="11906" w:h="16838"/>
          <w:pgMar w:left="833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1 320 843,107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1 187 483,659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>1 347 021,85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». </w:t>
      </w:r>
    </w:p>
    <w:p>
      <w:pPr>
        <w:pStyle w:val="Normal"/>
        <w:ind w:firstLine="708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2. </w:t>
      </w: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В приложении 2 включить код бюджетной классификации (приложение 1 </w:t>
      </w:r>
      <w:r>
        <w:rPr>
          <w:sz w:val="28"/>
          <w:szCs w:val="28"/>
        </w:rPr>
        <w:t>к настоящему решению)</w:t>
      </w:r>
      <w:r>
        <w:rPr>
          <w:rStyle w:val="Style14"/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762 2 02 02077 05 0000 151 </w:t>
      </w:r>
      <w:r>
        <w:rPr>
          <w:sz w:val="28"/>
          <w:szCs w:val="28"/>
        </w:rPr>
        <w:t>«Субсидии бюджетам муниципальных районов на бюджетные инвестиции в объекты капитального строительства собственности муниципальных образований».</w:t>
      </w:r>
    </w:p>
    <w:p>
      <w:pPr>
        <w:pStyle w:val="Normal"/>
        <w:ind w:firstLine="708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3. У</w:t>
      </w:r>
      <w:r>
        <w:rPr>
          <w:sz w:val="28"/>
          <w:szCs w:val="28"/>
        </w:rPr>
        <w:t>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40 393,943 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в сумме 248,14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 на добычу полезных ископаемых в сумме 2 204,83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тации бюджетам муниципальных районов на поддержку мер по обеспечению сбалансированности бюджетов в сумме 5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и бюджетам муниципальных районов в сумме 33 026,04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и бюджетам муниципальных районов в сумме 4 864,910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4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40 393,943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3 «Национальная безопасность и правоохранительная деятельность» в сумме 36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4 «Национальная экономика» в сумме 123,55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5 «Жилищно-коммунальное хозяйство» в сумме 36 099,18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7 «Образование» в сумме 1 124,17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8 «Культура и кинематография» в сумме 56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9 «Здравоохранение» в сумме 5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0 «Социальная политика» в сумме 4 828,11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1 «Физическая культура и спорт» в сумме 314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14 «Межбюджетные трансферты бюджетам субъектов РФ и муниципальных образований общего характера» в сумме 2 252,06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расходы по разделу 01 «Общегосударственные вопросы» в сумме 4 994,437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риложение 5 изложить в новой редакции (приложение 3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40 393,943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образования администрации Кунашакского муниципального района в сумме 851,82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социальной защиты населения в сумме 4 828,11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имущественных и земельных отношений администрации Кунашакского муниципального района в сумме 842,22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обранию депутатов Кунашакского муниципального района в сумме 13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в сумме 56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по жилищно-коммунальному хозяйству, строительству и энергообеспечению администрации Кунашакского муниципального района в сумме 32 918,93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по физической культуре и спорту администрации Кунашакского муниципального района в сумме 586,84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УЗ «Кунашакская ЦРБ» в сумме 5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Финансовому управлению администрации Кунашакского муниципального района в сумме 2 252,062 тыс. руб., в том числе межбюджетные трансферты сельским поселениям в сумме 2 252,06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 по Администрации Кунашакского муниципального района в сумме  2 629,061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честь возврат суммы излишне уплаченных страховых взносов по Управлению экономического развития и земельных отношений администрации Кунашакского муниципального района в сумме 1 248,78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Приложение 12 изложить в новой редакции (приложение 4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В приложении 16 установить стоимость питания для учащихся школ с 1 по 11 класс 14 рублей 00 копеек (приложение 5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ложение 17 изложить в новой редакции (приложение 6 к настоящему решению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бюджетные ассигнования по районной целевой программе «Реализация национального проекта «Образование» в Кунашакском муниципальном районе на 2009-2012 годы в сумме 285,92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бюджетные ассигнования по районной целевой программе «Обеспечение пожарной безопасности МУК «МЦБС» Кунашакского муниципального района на 2011-2014 годы в сумме 248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1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38:00Z</dcterms:created>
  <dc:creator>User</dc:creator>
  <dc:description/>
  <cp:keywords/>
  <dc:language>en-US</dc:language>
  <cp:lastModifiedBy>User</cp:lastModifiedBy>
  <cp:lastPrinted>2011-04-18T16:30:00Z</cp:lastPrinted>
  <dcterms:modified xsi:type="dcterms:W3CDTF">2011-06-03T06:10:00Z</dcterms:modified>
  <cp:revision>31</cp:revision>
  <dc:subject/>
  <dc:title/>
</cp:coreProperties>
</file>