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5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от 13 апреля 2011 г. №  43____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 280 449,164 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1 149 542,7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>1 306 627,907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708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2. </w:t>
      </w: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У</w:t>
      </w:r>
      <w:r>
        <w:rPr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611 467,364 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добычу полезных ископаемых в сумме 2 210,76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тации бюджетам муниципальных районов на поддержку мер по обеспечению сбалансированности бюджетов в сумме 590 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сидии бюджетам муниципальных районов в сумме 19 256,6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611 467,364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 «Общегосударственные вопросы» в сумме 19 327,0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3 «Национальная безопасность и правоохранительная деятельность» в сумме 17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4 «Национальная экономика» в сумме 590 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5 «Жилищно-коммунальное хозяйство» в сумме 173,26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7 «Образование» в сумме 1 795,59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 в сумме 611 467,364 тыс. руб., в том числе: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в сумме 19 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образования администрации Кунашакского муниципального района в сумме 1 761,65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социальной защиты населения в сумме 33,93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имущественных и земельных отношений администрации Кунашакского муниципального района в сумме 300,26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йонному управлению сельского хозяйства и продовольствия в сумме 590 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обранию депутатов Кунашакского муниципального района в сумме 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йонному отделу внутренних дел Кунашакского муниципального района в сумме 171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17 изложить в новой редакции (приложение 3 к настоящему решению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бюджетные ассигнования по районной целевой программе «Повышение безопасности дорожного движения в Кунашакском муниципальном районе  на 2011-2012 годы»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в сумме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171,5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величить бюджетные ассигнования по районной целевой программе  «Программа развития социальной защиты населения Кунашакского муниципального района на 2010-2014 годы» в сумме 10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>увеличить бюджетные ассигнования по районной целевой программе «Развитие сельского хозяйства Кунашакского муниципального района» в сумме 598 077,44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8:00Z</dcterms:created>
  <dc:creator>User</dc:creator>
  <dc:description/>
  <cp:keywords/>
  <dc:language>en-US</dc:language>
  <cp:lastModifiedBy>User</cp:lastModifiedBy>
  <cp:lastPrinted>2011-04-18T16:30:00Z</cp:lastPrinted>
  <dcterms:modified xsi:type="dcterms:W3CDTF">2011-04-22T11:22:00Z</dcterms:modified>
  <cp:revision>16</cp:revision>
  <dc:subject/>
  <dc:title/>
</cp:coreProperties>
</file>