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4345</wp:posOffset>
            </wp:positionH>
            <wp:positionV relativeFrom="paragraph">
              <wp:posOffset>-377825</wp:posOffset>
            </wp:positionV>
            <wp:extent cx="485775" cy="598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РАНИЕ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НАШАКСКОГО МУНИЦИПАЛЬН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4pt" to="512.95pt,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/>
      </w:pPr>
      <w:r>
        <w:rPr>
          <w:rFonts w:cs="Arial" w:ascii="Arial" w:hAnsi="Arial"/>
          <w:b/>
          <w:color w:val="000000"/>
          <w:spacing w:val="1"/>
        </w:rPr>
        <w:t>4 заседа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1" w:before="266" w:after="266"/>
        <w:ind w:right="-65" w:hanging="0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от 30 марта 2011 года № 25____</w:t>
      </w:r>
    </w:p>
    <w:p>
      <w:pPr>
        <w:sectPr>
          <w:type w:val="nextPage"/>
          <w:pgSz w:w="11906" w:h="16838"/>
          <w:pgMar w:left="833" w:right="703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420" w:hanging="0"/>
        <w:jc w:val="both"/>
        <w:rPr/>
      </w:pPr>
      <w:r>
        <w:rPr/>
        <w:t xml:space="preserve">О внесении изменений в решение 14-го заседания  Собрания депутатов Кунашакского муниципального района от 22.12.2010 г. № 162 «О районном бюджете на 2011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решение 14-го заседания Собрания депутатов Кунашакского муниципального района от 22.12.2010 г. № 162 «О</w:t>
      </w:r>
      <w:r>
        <w:rPr/>
        <w:t xml:space="preserve"> </w:t>
      </w:r>
      <w:r>
        <w:rPr>
          <w:sz w:val="28"/>
          <w:szCs w:val="28"/>
        </w:rPr>
        <w:t>районном бюджете на 2011 год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1. Статью 1 читать в новой редакции:</w:t>
      </w:r>
      <w:bookmarkStart w:id="0" w:name="sub_10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 о</w:t>
      </w:r>
      <w:r>
        <w:rPr>
          <w:rStyle w:val="Style14"/>
          <w:b w:val="false"/>
          <w:bCs w:val="false"/>
          <w:color w:val="000000"/>
          <w:sz w:val="28"/>
          <w:szCs w:val="28"/>
        </w:rPr>
        <w:t>сновные  характеристики районного  бюджета Кунашакского муниципального района (далее – районный бюджет)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 в сумме 668 981,8 тыс. рублей,</w:t>
      </w:r>
      <w:r>
        <w:rPr>
          <w:spacing w:val="-4"/>
          <w:sz w:val="28"/>
          <w:szCs w:val="28"/>
        </w:rPr>
        <w:t xml:space="preserve">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>540 286,1</w:t>
      </w:r>
      <w:r>
        <w:rPr>
          <w:spacing w:val="-4"/>
          <w:sz w:val="28"/>
          <w:szCs w:val="28"/>
        </w:rPr>
        <w:t xml:space="preserve"> тыс. 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4"/>
          <w:b w:val="false"/>
          <w:bCs w:val="false"/>
          <w:color w:val="000000"/>
          <w:sz w:val="28"/>
          <w:szCs w:val="28"/>
        </w:rPr>
        <w:t>общий объем расходов районного бюджета в сумме 695 160,543 тыс. рублей;</w:t>
      </w:r>
    </w:p>
    <w:p>
      <w:pPr>
        <w:pStyle w:val="Normal"/>
        <w:shd w:fill="FFFFFF" w:val="clear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3) объем дефицита районного бюджета в сумме 26 178,743 тыс. рублей.» </w:t>
      </w:r>
    </w:p>
    <w:p>
      <w:pPr>
        <w:pStyle w:val="Normal"/>
        <w:ind w:firstLine="708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2. </w:t>
      </w:r>
      <w:bookmarkEnd w:id="0"/>
      <w:r>
        <w:rPr>
          <w:rStyle w:val="Style14"/>
          <w:b w:val="false"/>
          <w:bCs w:val="false"/>
          <w:color w:val="000000"/>
          <w:sz w:val="28"/>
          <w:szCs w:val="28"/>
        </w:rPr>
        <w:t>У</w:t>
      </w:r>
      <w:r>
        <w:rPr>
          <w:sz w:val="28"/>
          <w:szCs w:val="28"/>
        </w:rPr>
        <w:t>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доходов в 2011 году в сумме 3 065,8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ог на добычу полезных ископаемых в сумме 543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и бюджетам муниципальных районов в сумме 2 468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венции бюджетам муниципальных районов в сумме 54,1 тыс.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Учесть возмещение расходов по обязательному социальному страхованию на случай временной нетрудоспособности и в связи с материнством по Управлению экономического развития и земельных отношений администрации Кунашакского муниципального района в сумме 326,0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4 изложить в новой редакции (приложение 1 к настоящему решению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 в сумме 27 197,543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 «Общегосударственные вопросы» в сумме 5 100,789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ить по разделу 03 «Национальная безопасность и правоохранительная деятельность» в сумме 5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4 «Национальная экономика» в сумме 8 077,44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5 «Жилищно-коммунальное хозяйство» в сумме 8 322,55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7 «Образование» в сумме 2 131,39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8 «Культура и кинематография» в сумме 3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10 «Социальная политика» в сумме 3 375,36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1 «Физическая культура и спорт» в сумме 16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4 «Межбюджетные трансферты бюджетам субъектов Российской Федерации и муниципальных образований общего характера» в сумме 500,0 тыс.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5. Приложение 5 изложить в новой редакции (приложение 2 к настоящему решению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 в сумме 27 197,543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Администрации Кунашакского муниципального района в сумме 10 896,039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образования администрации Кунашакского муниципального района в сумме 4 881,65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меньшить по Управлению социальной защиты населения в сумме 274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имущественных и земельных отношений администрации Кунашакского муниципального района в сумме 3 329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Управлению физической культуры и спорта в сумме 16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культуры администрации Кунашакского муниципального района в сумме 127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йонному управлению сельского хозяйства и продовольствия в сумме 8 077,44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стоящее решение вступает в силу со дня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В.С. Закиров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0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38:00Z</dcterms:created>
  <dc:creator>User</dc:creator>
  <dc:description/>
  <cp:keywords/>
  <dc:language>en-US</dc:language>
  <cp:lastModifiedBy>User</cp:lastModifiedBy>
  <cp:lastPrinted>2011-03-28T15:45:00Z</cp:lastPrinted>
  <dcterms:modified xsi:type="dcterms:W3CDTF">2011-04-22T11:10:00Z</dcterms:modified>
  <cp:revision>7</cp:revision>
  <dc:subject/>
  <dc:title/>
</cp:coreProperties>
</file>