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НАШАКСКОГО МУНИЦИПАЛЬНОГО РАЙОНА ЧЕЛЯБИ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7    заседание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  05.   2011г. №  5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15" w:hanging="0"/>
        <w:rPr/>
      </w:pPr>
      <w:r>
        <w:rPr/>
        <w:t xml:space="preserve">Об «Отчете об исполнении районного бюджета за 1 квартал 2011 года»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 xml:space="preserve">Заслушав заместителя Главы администрации района по финансовым вопросам, руководителя Финансового управления Самарского С.Л. «Отчета об исполнении районного бюджета за 1 квартал 2011 года»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Собрание депутатов</w:t>
      </w:r>
      <w:r>
        <w:rPr/>
        <w:t xml:space="preserve">   </w:t>
      </w:r>
      <w:r>
        <w:rPr>
          <w:b/>
        </w:rPr>
        <w:t>РЕШАЕТ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«Отчета об исполнении районного бюджета за 1 квартал 2011 года» принять к сведению (прилагается).</w:t>
      </w: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Собрания депутатов                                                                                      Г.В. Аминов</w:t>
      </w:r>
    </w:p>
    <w:sectPr>
      <w:type w:val="nextPage"/>
      <w:pgSz w:w="11906" w:h="16838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35:00Z</dcterms:created>
  <dc:creator>User</dc:creator>
  <dc:description/>
  <cp:keywords/>
  <dc:language>en-US</dc:language>
  <cp:lastModifiedBy>User</cp:lastModifiedBy>
  <cp:lastPrinted>2011-05-23T17:26:00Z</cp:lastPrinted>
  <dcterms:modified xsi:type="dcterms:W3CDTF">2011-06-05T16:01:00Z</dcterms:modified>
  <cp:revision>10</cp:revision>
  <dc:subject/>
  <dc:title> </dc:title>
</cp:coreProperties>
</file>