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ая информация о месте нахождения, режиме работы, контактных телефонах, адресах электронной почты органа, предоставляющего муниципальную услугу, структурных подразделений органа, предоставляющего муниципальную услугу, МФЦ и организации, участвующих в предоставлении муниципальной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Кунашакского муниципального района Челяби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nashak@gov74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48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www.kunashak.ru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т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Администрации Кунашак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0"/>
        <w:gridCol w:w="318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е имущественных и земельных отношений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и Кунашакского муниципального района Челяби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6730, Челябинская область, Кунашакский район, с. Кунашак, ул. Ленина, д.103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emelnyy_otdel@mail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14831965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://www.kunashak.ru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ты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Администрации Кунашакского муниципального рай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3190"/>
        <w:gridCol w:w="3185"/>
      </w:tblGrid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дел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 (обеденный перерыв)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приема граждан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:30-17:30 перерыв на обед с 12:30-13:30 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:30-17:30 перерыв на обед с 12:30-13:30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  <w:tr>
        <w:trPr/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информация о Муниципальном автономном учреждении Кунашакского муниципального района «Многофункциональный центр предоставления государственных и муниципальных услу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для направления корреспонденци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6730, Челябинская область с. Кунашак, ул. 8 Марта, д. 56 Б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56730, Челябинская область с. Кунашак, ул. 8 Марта, д. 56 Б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fc_kunashak@mail.ru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для справо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(35148) 3-20-9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й сайт в сети Интернет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mfckunashak.eps74.ru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График работы по приему заявителей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иемный день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9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7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 09:00 до 15:00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</w:t>
            </w:r>
          </w:p>
        </w:tc>
      </w:tr>
    </w:tbl>
    <w:p>
      <w:pPr>
        <w:pStyle w:val="Normal"/>
        <w:spacing w:lineRule="atLeast" w:line="312" w:before="0" w:after="30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РРИТОРИАЛЬНО ОБОСОБЛЕННЫЕ СТРУКТУРНЫЕ ПОДРАЗДЕЛЕНИЯ (ТОСПы)</w:t>
      </w:r>
    </w:p>
    <w:tbl>
      <w:tblPr>
        <w:tblW w:w="9371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4991"/>
        <w:gridCol w:w="3763"/>
      </w:tblGrid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сть-Багаряк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Усть-Багаряк, ул. Ленина, д. 35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 с 08:30 до 17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Халит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Халитово, ул. Целинная, д. 33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с 08:30 до 17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ник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овобурин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Новобурино, ул. Центральная, д. 16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услюмов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. Муслюмово ж.-д.ст., ул. Лесная, д. 2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 с 09:00 до 1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 с 08:30 до 17: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 с 09:00 до 13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уяш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Большой Куяш, ул. Калинина, д. 12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ица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арин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Сарино, ул. Свердлова, д. 16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а с 08:00 до 17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Урукульское сельское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нашак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 Урукуль, ул. Центральная, д. 7</w:t>
            </w:r>
          </w:p>
        </w:tc>
        <w:tc>
          <w:tcPr>
            <w:tcW w:w="3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тверг с 09:00 до 18: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рыв с 13:00 до 14:00</w:t>
            </w:r>
          </w:p>
        </w:tc>
      </w:tr>
    </w:tbl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ФОРМА</w:t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Кунашакского муниципального района 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: ________________________________________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 установлении сервитута в отношении земельного участка, находящегося в муниципальной собственности или государственная собственность на который не разграниче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шу </w:t>
      </w:r>
      <w:r>
        <w:rPr>
          <w:rFonts w:eastAsia="Calibri" w:cs="Times New Roman" w:ascii="Times New Roman" w:hAnsi="Times New Roman"/>
          <w:sz w:val="24"/>
          <w:szCs w:val="24"/>
        </w:rPr>
        <w:t>заключить соглашение об установлении сервитута в отношении земельного участка (части земельного участка), находящегося в муниципальной собственности (государственная собственность на который не разграничена), расположенного по адресу: Челябинская обл., ______________, __________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_______________________________________________________________________________, согласно прилагаемой </w:t>
      </w:r>
      <w:r>
        <w:rPr>
          <w:rFonts w:cs="Times New Roman" w:ascii="Times New Roman" w:hAnsi="Times New Roman"/>
          <w:sz w:val="24"/>
          <w:szCs w:val="24"/>
        </w:rPr>
        <w:t>схеме границ сервитута на кадастровом плане территории.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кадастровый номер участка: 74:13: _________________________________________________,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Общей площадью _______________________________________________________________,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сервитута в отношении земельного участка (части земельного участка) необходимо для: _________________________________________________________________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прашиваемый срок действия сервитута: ___________________________________________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Я, являюсь (не являюсь) смежным землепользователем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хема границ сервитута на кадастровом плане территории.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                                              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подпись</w:t>
      </w:r>
      <w:r>
        <w:br w:type="page"/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ФОРМА</w:t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/1</w:t>
      </w:r>
    </w:p>
    <w:p>
      <w:pPr>
        <w:pStyle w:val="Style16"/>
        <w:ind w:left="609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Кунашакского муниципального района 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: ________________________________________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сударственном кадастровом учете частей земельных участков, в отношении которых устанавливается сервиту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ании </w:t>
      </w:r>
      <w:r>
        <w:rPr>
          <w:rFonts w:eastAsia="Calibri" w:cs="Times New Roman" w:ascii="Times New Roman" w:hAnsi="Times New Roman"/>
          <w:sz w:val="24"/>
          <w:szCs w:val="24"/>
        </w:rPr>
        <w:t>уведомления о возможности заключения соглашения об установлении сервитута (предложения о заключении соглашения об установлении сервитута в иных границах) № ___ от «___» ______ 20__г., в порядке п.5 ст. 39.26 Земельного кодекса Российской Федерации, настоящим, уведомляю Вас о государственном кадастровом учете частей земельных участков, в отношении которых устанавливается сервитут.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</w:t>
      </w:r>
      <w:r>
        <w:rPr>
          <w:rFonts w:eastAsia="Calibri" w:cs="Times New Roman" w:ascii="Times New Roman" w:hAnsi="Times New Roman"/>
          <w:sz w:val="24"/>
          <w:szCs w:val="24"/>
        </w:rPr>
        <w:t xml:space="preserve">заключить соглашение об установлении сервитута в отношении части (частей) земельного участка, находящегося в муниципальной собственности (государственная собственность на который не разграничена), расположенного по адресу: Челябинская обл., ___________район, 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_______________________________________________________________________________, согласно прилагаемой </w:t>
      </w:r>
      <w:r>
        <w:rPr>
          <w:rFonts w:cs="Times New Roman" w:ascii="Times New Roman" w:hAnsi="Times New Roman"/>
          <w:sz w:val="24"/>
          <w:szCs w:val="24"/>
        </w:rPr>
        <w:t>схеме границ сервитута на кадастровом плане территории.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кадастровый номер участка: 74:13: ________________________________________________,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sz w:val="24"/>
          <w:szCs w:val="24"/>
        </w:rPr>
        <w:t>Общей площадью ______________________________________________________________,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Установление сервитута в отношении земельного участка (части земельного участка) необходимо для: _________________________________________________________________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ConsPlusNormal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прашиваемый срок действия сервитута: ___________________________________________</w:t>
      </w:r>
    </w:p>
    <w:p>
      <w:pPr>
        <w:pStyle w:val="ConsPlusNormal1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ложение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_____________                                                                                              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                                          подпись</w:t>
      </w:r>
      <w:r>
        <w:br w:type="page"/>
      </w:r>
    </w:p>
    <w:p>
      <w:pPr>
        <w:pStyle w:val="Style16"/>
        <w:ind w:left="4253" w:right="-3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16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6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16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е Кунашакского муниципального района 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__________________________________________ </w:t>
      </w:r>
      <w:r>
        <w:rPr>
          <w:rFonts w:cs="Times New Roman" w:ascii="Times New Roman" w:hAnsi="Times New Roman"/>
          <w:sz w:val="20"/>
          <w:szCs w:val="20"/>
        </w:rPr>
        <w:t>(Ф.И.О. полностью для гражданина; полное наименование для юридического лиц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ГРН для юридического лица, индивидуального предпринимателя, ИНН заявителя, в т.ч. для гражданина)</w:t>
      </w:r>
    </w:p>
    <w:p>
      <w:pPr>
        <w:pStyle w:val="Style16"/>
        <w:pBdr>
          <w:bottom w:val="single" w:sz="12" w:space="1" w:color="000000"/>
        </w:pBdr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олностью, должность представителя юридического лица)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кумент, реквизиты документа (серия, номер, выдавший орган, дата выдачи) удостоверяющего личность или подтверждающий полномочия действовать от имени заявителя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нахождение для юридического лица, адрес место жительства гражданина)</w:t>
      </w:r>
    </w:p>
    <w:p>
      <w:pPr>
        <w:pStyle w:val="Style16"/>
        <w:ind w:left="42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: 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Style16"/>
        <w:ind w:left="4253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чтовый адрес и (или) адрес электронной почты для связи с заявителем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прекратить делопроизводство и возвратить ранее предоставленный пакет документов согласно приложенной к делу расписке по заявлению от _____________г. №___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_________________         _______________________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(подпись)                                (Ф.И.О.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16"/>
        <w:ind w:left="4395" w:hanging="0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Приложение № 3</w:t>
      </w:r>
    </w:p>
    <w:p>
      <w:pPr>
        <w:pStyle w:val="Style16"/>
        <w:ind w:left="4395" w:hanging="0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  <w:szCs w:val="24"/>
        </w:rPr>
        <w:t>к административному регламенту</w:t>
      </w:r>
    </w:p>
    <w:p>
      <w:pPr>
        <w:pStyle w:val="Style16"/>
        <w:rPr>
          <w:rStyle w:val="Style15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6"/>
        <w:rPr>
          <w:rStyle w:val="Style15"/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у 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имя, отчество 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граждан;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организации 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юридических лиц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а 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чтовый индекс и адрес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ителя согласно заявлению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</w:tc>
      </w:tr>
    </w:tbl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ажаемый (-ая) ____________________________!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им письмом уведомляю Вас о том, что в рассмотрении заявления о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но в связи с тем, что 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снование для отказа в рассмотрении заявления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что противоречит (является нарушением) 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ссылка на соответствующий пункт административного регламента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транения причин отказа в приеме документов Вам необходимо 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случае возможности при устранении причин отказа предоставления муниципальной услуги)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Пакет документов по заявлению _______________________ Вы можете получить в администрации __________ сельского поселения ____________муниципального района Челябинской области, по адресу: _______________________________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правления</w:t>
      </w:r>
    </w:p>
    <w:p>
      <w:pPr>
        <w:pStyle w:val="Style16"/>
        <w:ind w:left="5993" w:firstLine="1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>Ф.И.О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</w:t>
      </w:r>
      <w:r>
        <w:br w:type="page"/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</w:t>
      </w:r>
    </w:p>
    <w:p>
      <w:pPr>
        <w:pStyle w:val="Style16"/>
        <w:ind w:left="4395" w:hanging="0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</w:rPr>
        <w:t>Приложение № 4</w:t>
      </w:r>
    </w:p>
    <w:p>
      <w:pPr>
        <w:pStyle w:val="Style16"/>
        <w:ind w:left="4395" w:hanging="0"/>
        <w:rPr/>
      </w:pPr>
      <w:r>
        <w:rPr>
          <w:rStyle w:val="Style15"/>
          <w:rFonts w:cs="Times New Roman" w:ascii="Times New Roman" w:hAnsi="Times New Roman"/>
          <w:b w:val="false"/>
          <w:bCs/>
          <w:sz w:val="24"/>
        </w:rPr>
        <w:t>к административному регламенту</w:t>
      </w:r>
    </w:p>
    <w:p>
      <w:pPr>
        <w:pStyle w:val="Style16"/>
        <w:rPr>
          <w:rStyle w:val="Style15"/>
          <w:rFonts w:ascii="Times New Roman" w:hAnsi="Times New Roman" w:cs="Times New Roman"/>
          <w:bCs/>
        </w:rPr>
      </w:pPr>
      <w:r>
        <w:rPr/>
      </w:r>
    </w:p>
    <w:tbl>
      <w:tblPr>
        <w:tblW w:w="955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048"/>
      </w:tblGrid>
      <w:tr>
        <w:trPr>
          <w:trHeight w:val="3565" w:hRule="atLeast"/>
        </w:trPr>
        <w:tc>
          <w:tcPr>
            <w:tcW w:w="4507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8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у</w:t>
            </w:r>
            <w:r>
              <w:rPr>
                <w:rFonts w:cs="Times New Roman" w:ascii="Times New Roman" w:hAnsi="Times New Roman"/>
              </w:rPr>
              <w:t xml:space="preserve"> 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фамилия, имя, отчество 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граждан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е наименование организации -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юридических лиц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а</w:t>
            </w:r>
            <w:r>
              <w:rPr>
                <w:rFonts w:cs="Times New Roman" w:ascii="Times New Roman" w:hAnsi="Times New Roman"/>
              </w:rPr>
              <w:t xml:space="preserve"> 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чтовый индекс и адрес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 согласно заявлению)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важаемый (-ая) ____________________________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упившее заявление ________________________________________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входящий номер, дата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_______________________________________________________________ </w:t>
      </w: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м следующе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основание для отказа в предоставлении муниципальной услуг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м отказано в предоставлении муниципальной услуги 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, содержание муниципальной услуг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: 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причины, послужившие основанием для принятия решения об отказе в предоставле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униципальной услуги (излагается, в чем именно выразилось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соблюдение требований указанных выше правовых актов или иные основани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отказ в предоставлении муниципальной услуги 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наименование муниципальной услуги)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быть обжалован в досудебном порядке, а также в судебном порядке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правления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_______ </w:t>
      </w:r>
    </w:p>
    <w:p>
      <w:pPr>
        <w:pStyle w:val="Style16"/>
        <w:ind w:left="5993" w:firstLine="1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дпись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  <w:tab/>
        <w:t>Ф.И.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9:26:00Z</dcterms:created>
  <dc:creator>Ural</dc:creator>
  <dc:description/>
  <cp:keywords/>
  <dc:language>en-US</dc:language>
  <cp:lastModifiedBy>Ural</cp:lastModifiedBy>
  <dcterms:modified xsi:type="dcterms:W3CDTF">2017-01-10T09:28:00Z</dcterms:modified>
  <cp:revision>3</cp:revision>
  <dc:subject/>
  <dc:title>ФОРМА</dc:title>
</cp:coreProperties>
</file>