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аница 1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Кунашакского муниципального района 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Главы Поселения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6"/>
        <w:pBdr>
          <w:bottom w:val="single" w:sz="4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pBdr>
          <w:bottom w:val="single" w:sz="4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выдаче согласования на </w:t>
      </w:r>
      <w:r>
        <w:rPr>
          <w:rFonts w:cs="Times New Roman" w:ascii="Times New Roman" w:hAnsi="Times New Roman"/>
          <w:b/>
          <w:sz w:val="24"/>
          <w:szCs w:val="24"/>
        </w:rPr>
        <w:t>передачу в залог арендных прав на земельный участок по договорам аренды, договоров субаренды и уступки права аренды по договорам аренды земельных участк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третьему лиц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согласов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ередачу в залог (по договору ипотеки) право аренды земельного участка; передачу в субаренду земельный участок; передачу прав и обязанностей по договору аренды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участок предоставлен  в  аренду  по договору от ______________г. №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постановления администрации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 от ______________ г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участок расположен по адресу (местоположение): Челябинская обл., _____________район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ощадь_________ кв. м, кадастровый номер земельного участка: 74:21: 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ое назначение земельного участка: 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ор аренды заключен (продлен) на срок 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передачи права аренды земельного участка в залог (ипотеку), в случае прекращения залога (ипотеки) земельного участка, передачи земельного участка в субаренду, передачи прав и обязанностей по договору аренды земельного участка третьему лицу (нужное подчеркнуть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язуюсь письменно уведомить арендодателя в течение 10 рабочих дней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аница 1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аница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 порядком и сроком предоставления муниципальной услуги, основаниями для отказа в приеме документов, необходимых для предоставления муниципальной услуги, основаниями для отказа в предоставлении муниципальной услуги ознакомлен(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    ________________    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)                     (подпись)            (дата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0"/>
          <w:szCs w:val="20"/>
        </w:rPr>
        <w:t>(предусмотренные пунктом 2 статьи 39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17</w:t>
      </w:r>
      <w:r>
        <w:rPr>
          <w:rFonts w:cs="Times New Roman" w:ascii="Times New Roman" w:hAnsi="Times New Roman"/>
          <w:i/>
          <w:sz w:val="20"/>
          <w:szCs w:val="20"/>
        </w:rPr>
        <w:t xml:space="preserve"> Земельного кодекса РФ)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                                                                                                    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ата                                                                                                                           подпись</w:t>
      </w:r>
      <w:r>
        <w:br w:type="page"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ФОРМА</w:t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Кунашакского муниципального района 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Главы Поселения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 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16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на земельном участке находятся объекты недвижимого имуществ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ожу до Вашего сведения, что на земельном участке, расположенном по адресу: Челябинская обл., ___________район, 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тегории земель: 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кадастровым номером: ____________________________, общей площадью _________ кв.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 объект ________________________, общей площадью _________ кв.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ь регистрации №____________________________ от «___» _______ _____г., кадастровый (условный) номер объекта 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раво на объект 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Реквизиты документа, являющегося основанием для предоставления земельного участка без проведения торгов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                                                  ________________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подпис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16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Кунашакского муниципального района 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Главы Поселения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кратить делопроизводство и возвратить ранее предоставленный пакет документов согласно приложенной к делу расписке по заявлению от ___________г. №____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_________________         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(подпись)                                (Ф.И.О.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16"/>
        <w:ind w:left="4395" w:hanging="0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Приложение № 3</w:t>
      </w:r>
    </w:p>
    <w:p>
      <w:pPr>
        <w:pStyle w:val="Style16"/>
        <w:ind w:left="4395" w:hanging="0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к административному регламенту</w:t>
      </w:r>
    </w:p>
    <w:p>
      <w:pPr>
        <w:pStyle w:val="Style16"/>
        <w:rPr>
          <w:rStyle w:val="Style15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6"/>
        <w:rPr>
          <w:rStyle w:val="Style15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рганизации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еских лиц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чтовый индекс и адре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 согласно заявле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</w:tc>
      </w:tr>
    </w:tbl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ый (-ая) ____________________________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исьмом уведомляю Вас о том, что в рассмотрении заявления 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но в связи с тем, что 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рассмотрении заявления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противоречит (является нарушением) 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сылка на соответствующий пункт административного регламен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ранения причин отказа в приеме документов Вам необходимо 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возможности при устранении причин отказа предоставления муниципальной услуги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акет документов по заявлению _______________________ Вы можете получить в администрации _____________сельского поселения __________муниципального района Челябинской области, по адресу: _______________________________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Управления              _____________   _______________ </w:t>
      </w:r>
    </w:p>
    <w:p>
      <w:pPr>
        <w:pStyle w:val="Style16"/>
        <w:ind w:left="5993" w:firstLine="1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>Ф.И.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br w:type="page"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16"/>
        <w:ind w:left="4395" w:hanging="0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</w:rPr>
        <w:t>Приложение № 4</w:t>
      </w:r>
    </w:p>
    <w:p>
      <w:pPr>
        <w:pStyle w:val="Style16"/>
        <w:ind w:left="4395" w:hanging="0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</w:rPr>
        <w:t>к административному регламенту</w:t>
      </w:r>
    </w:p>
    <w:p>
      <w:pPr>
        <w:pStyle w:val="Style16"/>
        <w:rPr>
          <w:rStyle w:val="Style15"/>
          <w:rFonts w:ascii="Times New Roman" w:hAnsi="Times New Roman" w:cs="Times New Roman"/>
          <w:bCs/>
        </w:rPr>
      </w:pPr>
      <w:r>
        <w:rPr/>
      </w:r>
    </w:p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048"/>
      </w:tblGrid>
      <w:tr>
        <w:trPr>
          <w:trHeight w:val="3565" w:hRule="atLeast"/>
        </w:trPr>
        <w:tc>
          <w:tcPr>
            <w:tcW w:w="450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  <w:r>
              <w:rPr>
                <w:rFonts w:cs="Times New Roman" w:ascii="Times New Roman" w:hAnsi="Times New Roman"/>
              </w:rPr>
              <w:t xml:space="preserve"> 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организации 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</w:t>
            </w:r>
            <w:r>
              <w:rPr>
                <w:rFonts w:cs="Times New Roman" w:ascii="Times New Roman" w:hAnsi="Times New Roman"/>
              </w:rPr>
              <w:t xml:space="preserve"> 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товый индекс и адрес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 согласно заявлению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(-ая) ___________________________ 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пившее заявление ________________________________________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входящий номер, дат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________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следующе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предоставлении муниципальной услуг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отказано в предоставлении муниципальной услуги 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, содержание муниципальной услуг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: 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чины, послужившие основанием для принятия решения об отказе в предоставл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ой услуги (излагается, в чем именно выразилось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облюдение требований указанных выше правовых актов или иные основа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отказ в предоставлении муниципальной услуги 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быть обжалован в досудебном порядке, а также в судебном порядке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Управления              _____________   _______________ </w:t>
      </w:r>
    </w:p>
    <w:p>
      <w:pPr>
        <w:pStyle w:val="Style16"/>
        <w:ind w:left="5993" w:firstLine="1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>Ф.И.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51:00Z</dcterms:created>
  <dc:creator>Ural</dc:creator>
  <dc:description/>
  <cp:keywords/>
  <dc:language>en-US</dc:language>
  <cp:lastModifiedBy>Ural</cp:lastModifiedBy>
  <dcterms:modified xsi:type="dcterms:W3CDTF">2017-01-10T08:52:00Z</dcterms:modified>
  <cp:revision>1</cp:revision>
  <dc:subject/>
  <dc:title>Приложение № 1 </dc:title>
</cp:coreProperties>
</file>