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 о месте нахождения, режим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и, участвующих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ashak@gov74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мущественных и земельных отнош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elnyy_otdel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196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 Муниципальном автономном учреждении Кунашакского муниципального района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_kunashak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35148) 3-20-9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kunashak.eps74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График работы по приему заявите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9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5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tLeast" w:line="312" w:before="0" w:after="3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РРИТОРИАЛЬНО ОБОСОБЛЕННЫЕ СТРУКТУРНЫЕ ПОДРАЗДЕЛЕНИЯ (ТОСПы)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4991"/>
        <w:gridCol w:w="3763"/>
      </w:tblGrid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сть-Багаряк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сть-Багаряк, ул. Ленина, д. 35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Халит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Халитово, ул. Целинная, д. 33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вобу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овобурино, ул. Центральная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услюм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. Муслюмово ж.-д.ст., ул. Лесная, д. 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 с 09:00 до 13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уяш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Большой Куяш, ул. Калинина, д. 1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а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арино, ул. Свердлова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рукуль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рукуль, ул. Центральная, д. 7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</w:tbl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___________сельского поселения _______________________муниципального района 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кращении сервитута в отношении земельного участка, находящегося в государственной или муниципальной собствен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eastAsia="Calibri" w:cs="Times New Roman" w:ascii="Times New Roman" w:hAnsi="Times New Roman"/>
          <w:sz w:val="24"/>
          <w:szCs w:val="24"/>
        </w:rPr>
        <w:t>заключить соглашение о прекращении сервитута в отношении земельного участка (части земельного участка), находящегося в муниципальной собственности или государственная собственность на который не разграничена, расположенного по адресу: Челябинская обл., ____________район, 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кадастровый номер участка: 74:21: _________________________________________________,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Общей площадью _______________________________________________________________,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305" w:leader="none"/>
        </w:tabs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 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подпись</w:t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-3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____________________сельского поселения _______________________муниципального района 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кратить делопроизводство и возвратить ранее предоставленный пакет документов согласно приложенной к делу расписке по заявлению от_______ г. № ___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_________________         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(подпись)                                (Ф.И.О.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395" w:hanging="0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Приложение № 3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к административному регламенту</w:t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СЕЛЬСКОГО ПОСЕЛЕНИЯ _____________МУНИЦИПАЛЬНОГО РАЙОНА ЧЕЛЯБИН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еских лиц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чтовый индекс и адр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согласно заявле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(-ая) ____________________________  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уведомляю Вас о том, что в рассмотрении заявления 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но в связи с тем, что 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рассмотрении заявления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противоречит (является нарушением) 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сылка на соответствующий пункт административного регламен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причин отказа в приеме документов Вам необходимо 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возможности при устранении причин отказа предоставления муниципальной услуг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по заявлению _______________________ Вы можете получить в администрации ________сельского поселения ______________муниципального района Челябинской области, по адресу: _______________________________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_____________ 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муниципального района               _____________  _______________ </w:t>
      </w:r>
    </w:p>
    <w:p>
      <w:pPr>
        <w:pStyle w:val="Style16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</w:rPr>
        <w:t>Приложение № 4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</w:rPr>
        <w:t>к административному регламенту</w:t>
      </w:r>
    </w:p>
    <w:p>
      <w:pPr>
        <w:pStyle w:val="Style16"/>
        <w:rPr>
          <w:rStyle w:val="Style15"/>
          <w:rFonts w:ascii="Times New Roman" w:hAnsi="Times New Roman" w:cs="Times New Roman"/>
          <w:bCs/>
        </w:rPr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СЕЛЬСКОГО ПОСЕЛЕНИЯ ______________МУНИЦИПАЛЬНОГО РАЙОНА ЧЕЛЯБИНСКОЙ ОБЛА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пившее заявление ________________________________________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входящий номер, дат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: 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 муниципальной услуги 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________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муниципального района _____________  _______________   </w:t>
      </w:r>
    </w:p>
    <w:p>
      <w:pPr>
        <w:pStyle w:val="Style16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9:00Z</dcterms:created>
  <dc:creator>Ural</dc:creator>
  <dc:description/>
  <cp:keywords/>
  <dc:language>en-US</dc:language>
  <cp:lastModifiedBy>Ural</cp:lastModifiedBy>
  <dcterms:modified xsi:type="dcterms:W3CDTF">2017-01-10T10:00:00Z</dcterms:modified>
  <cp:revision>2</cp:revision>
  <dc:subject/>
  <dc:title>ФОРМА</dc:title>
</cp:coreProperties>
</file>