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«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 xml:space="preserve">«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разработан в целях повышения качества предоставления муниципальной услуги «</w:t>
      </w:r>
      <w:r>
        <w:rPr>
          <w:rFonts w:cs="Times New Roman" w:ascii="Times New Roman" w:hAnsi="Times New Roman"/>
          <w:sz w:val="28"/>
        </w:rPr>
        <w:t>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ab/>
        <w:t>Лицо, имеющее земельный участок в част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физические лиц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дивидуальные предпринимател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юридические лиц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</w:t>
      </w:r>
      <w:r>
        <w:rPr>
          <w:rFonts w:cs="Times New Roman" w:ascii="Times New Roman" w:hAnsi="Times New Roman"/>
          <w:sz w:val="28"/>
          <w:szCs w:val="28"/>
          <w:lang w:eastAsia="ru-RU"/>
        </w:rPr>
        <w:t>ностранные гражда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ица без граждан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  <w:tab/>
        <w:t xml:space="preserve">иностранные юридические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 о месте нахождения и графике работы органов, предоставляющих муниципальную услугу, и структурных подразделениях, организациях, участвующих в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20-49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unashak@gov74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имущественных и земельных отношений 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</w:t>
        <w:tab/>
        <w:t>456730, Челябинская область, Кунашакский район, с. Кунашак, ул. Ленина, д.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н-пт с 8.00 до 17.00 перерыв с 12.30 до 13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8(351-48)3-19-65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ная, фа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УИИЗО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melnyy_otdel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учреждение Кунашакского муниципального района «Многофункциональный центр предоставления государственных и муниципальных услу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</w:t>
        <w:tab/>
        <w:t>456730, Челябинская область с. Кунашак, ул. 8 Марта, д. 56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ср-пт с 9.00 до 17.00, вт с 09.00 до 19.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. выходно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. не прием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(35148) 3-20-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нтернет – сайта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mfckunasha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ps</w:t>
      </w:r>
      <w:r>
        <w:rPr>
          <w:rFonts w:cs="Times New Roman" w:ascii="Times New Roman" w:hAnsi="Times New Roman"/>
          <w:sz w:val="28"/>
          <w:szCs w:val="28"/>
        </w:rPr>
        <w:t>7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E-mail: mfc_kunashak@mail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по вопросам предоставления муниципальной услуги, а также сведений о ходе предоставления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телефон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 и электронную поч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www.gosuslugi.ru (далее – Единый порта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. Порядок, форма и место размещения информации о порядке предоставления услуги, в том числе на стендах в местах предоставления услуги и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 Кунашакского муниципального райо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Управлении имущественных и земельных отношений Администрации Кунашакского муниципальн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и почтовой связи и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использованием федеральной государственной информационной системы «Единый портал государственных и муниципальных услуг (функций)» http://www.gosuslugi.ru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 Российской Федерации, устанавливающих порядок и условия предоставления муниципальной услуг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лок-схема предоставления муниципальной услуги согласно приложению № 3 к настоящему административному регламен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фик приема граждан по личным вопрос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гражданами консульта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документов, необходимых для предоставления услуги, и источники получения данных документов (орган, организация и их местонахожден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</w:rPr>
        <w:t>«Прекращение сервитута в отношении земельного участка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ходящегося в муниципальной собственности или государственная собственность на который не разграничена»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Администрации Кунашакского муниципального района,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(далее Упр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Кунашакского муниципального района  «Многофункциональный центр предоставления государственных и муниципальных услуг Кунашакского муниципального района» (далее - МФЦ) – осуществляет первичную проверку представленных заявителем документов в соответствии с настоящим регламентом, обеспечивает взаимодействие заявителя с Управлением имущественных и земельных отношений администрации Кунашакского муниципального района,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«Многофункциональный центр предоставления государственных и муниципальных услуг Челябинской области (далее – Многофункциональный центр Челябинской области), контролирует процедуру и сроки предоставления муниципальной услуги, контролирует и обеспечивает выдачу заявителям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№ 210-ФЗ)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унашак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Решение о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шение о прекращении сервитута, установленного в отношении земельного участка, находящегося в муниципальной собственности или государственная собственность на который не разгранич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каз в прекращении сервиту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календарных дн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Срок приостановлени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Срок выдачи (направления) документов, являющихся результат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документов, являющихся результатом предоставления муниципальной услуги, осуществляется в течении 3-х рабочих дней с момента оформления результата оказа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Конституцией Российской Федерации;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 № 136-ФЗ от 25.10.2001г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5.10.2001 № 137-ФЗ «О введении в действие Земельного кодекса Российской Федерации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1.07.1997 г. № 122-ФЗ «О государственной регистрации прав на недвижимое имущество и сделок с ним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экономразвития России от 12.01.2015 № 1 "Об утверждении перечня документов, подтверждающих право заявителя на приобретение земельного участка без проведения торгов" (Зарегистрировано в Минюсте России 27.02.2015 N 36258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унашакского_муниципального района от 23.12.2015 г. № 2432 «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м собрания депутатов Кунашакского муниципального района №6 от 25.01.2012 г. "Об утверждении Положения «Об Управлении имущественных и земельных отношений администрации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Кунашакского муниципального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регламент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, предусмотренной настоящим регламентом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sz w:val="28"/>
          <w:szCs w:val="28"/>
        </w:rPr>
        <w:t>е № 1)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(если земельный участок предоставляется в долях, документы, удостоверяющие личность всех заявителей, согласно долям);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раво лица, обратившегося за предоставлением муниципальной услуги, в силу закона действовать в интересах заявителя, являющегося несовершеннолетним, ограниченно дееспособным или недееспособным гражданином (свидетельство о рожден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, заключение и разрешение, выдаваемые органами опеки и попечительства, иные документы, выданные компетентными органа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, подтверждающая полномочия лица, предоставившего документы (в случае, если документы подаются доверенным лицом), иные документы, подтверждающие право выступать от имени заявителя; 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иказа о назначении на должность, копия устава (для юридических лиц)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физического лица в качестве индивидуального предпринимателя (для индивидуального предпринимателя)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, удостоверяющий (устанавливающий) права заявителя на земельный участок, если право на такой земельный участок не зарегистрировано в ЕГРП;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16"/>
        <w:numPr>
          <w:ilvl w:val="0"/>
          <w:numId w:val="3"/>
        </w:numPr>
        <w:ind w:left="0"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паспорт либо кадастровая выписка об указанном в заявлении земельном участке (частях земельного участка);</w:t>
      </w:r>
    </w:p>
    <w:p>
      <w:pPr>
        <w:pStyle w:val="Style16"/>
        <w:numPr>
          <w:ilvl w:val="0"/>
          <w:numId w:val="3"/>
        </w:numPr>
        <w:ind w:left="0"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ГРЮЛ о юридическом лице, являющемся заявителем;</w:t>
      </w:r>
    </w:p>
    <w:p>
      <w:pPr>
        <w:pStyle w:val="Style16"/>
        <w:numPr>
          <w:ilvl w:val="0"/>
          <w:numId w:val="3"/>
        </w:numPr>
        <w:ind w:left="0"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 (ЕГРИП) об индивидуальном предпринимателе, являющемся заявите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Основания для отказа в предоставлении государствен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й, определенных Земельны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ненадлежащего лиц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8.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вторно направить заявление с приложенными к нему документами после устранения обстоятельств, послуживших основанием для вынесения решения об отказе в предоставлении муниципальной услуги, при этом датой начала исчисления срока предоставления муниципальной услуги является дата повторной регистрации заявл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в соответствии с действующим законодательством Российской Федерации не предусмотре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7. Срок и порядок регистрации запроса заявителя о предоставлении муниципальной услуги, услуг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прилагаемых к нему документов на получение муниципальной услуги в день поступления за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и регистрации заявления при личном обращении не превышает 15 мину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почтовым отправлением, а также в электронной форме, регистрация заявления осуществляется в течение одного рабочего дня, следующего за днем получения заяв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ему документы регистрируются в журнале регистрации заявлений на предоставление муниципальных услу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8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центральный вход в здание администрации должен быть оборудован информационной табличкой (вывеской), содержащей информацию о наименовании и графике работы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помещения, предназначенные для предоставления муниципальной услуги, должны соответствовать санитарно-эпидемиологическим правилам и нормативам, правилам пожарной безопасности,   нормам охраны труда. Рабочие места муниципальных служащих оборудуются телефоном, компьютером и другой оргтехникой, позволяющей своевременно и в полном объеме администрации  организовать оказание  муниципальной услуг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места ожидания в очереди оборудуются  стульями и столами для возможности оформления доку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должны отвечать следующим требова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ёма заявителей в кабинетах организуются места для приёма, предоставляются необходимые бла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бинетов в которых ведут личный приём специалисты, находятся вывески с указанием наименования отдела, номеров кабинетов, приёмных дней и графика приёма заяв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2. Информация о порядке предоставления муниципальной услуги размещаетс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администрации Кунашакского муниципального района по адресу: ул. Ленина, 103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 в МФЦ Кунашакского муниципального района по адресу: ул. 8 Марта, д. 56б, Кунашакский район, Челябинская область, 45673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 официальном сайте в сети Интернет администрации Кунашакского муниципального района http://kunashak.r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9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. Показателями доступности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полной и понятной информации о местах, порядке и сроках предоставления муниципальной услуги на Едином портале государственных и муниципальных услуг, в многофункциональном центре предоставления государственных и муниципальных услуг, на сайте Администрации Кунашакского муниципального района  и в средствах массов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необходимого и достаточного количества муниципальных гражданских служащих, а также помещений, в которых осуществляю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едоставление возможности получения муниципальной услуги в многофункциональном центре предоставления государственных и муниципальных услу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ращаться в досудебном и (или) судебном порядке в соответствии с законодательством Российской Федерации с жалобой (претензией) на принятое по его обращению решение или на действия (бездействие) должностных ли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2. </w:t>
        <w:tab/>
        <w:t>Показателями качества оказания муниципальной услуг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довлетворенность заявителей качеством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глядность форм размещаемой информации о порядке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чередей при приеме документов от заявителей (их представител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действия (бездействие) муниципальных гражданских служащ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сутствие обоснованных жалоб на некорректное, невнимательное отношение муниципальных гражданских служащих к заявителям (их представителя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3. </w:t>
        <w:tab/>
        <w:t>Взаимодействие заявителя с должностными лицами осуществляется при личном обращении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 подаче документов, необходимых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 получением результата предоставления муниципальной услу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0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органов местного самоуправления по принципу «одного ок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ФЦ 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(http://www.gosuslugi.ru), предварительно зарегистрировавшись на Порт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муниципальную услугу в электронной форме на Едином портале могут лишь зарегистрированные пользователи. Пройти процедуру регистрации можно на Едином портале в личном кабинете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 (действия)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и документов, необходимых для предоставления муниципальной услуги, и прием заявления и документов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явления о предоставлении муниципальной услуги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муниципальной услуг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Блок схема предоставления муниципальной услуги приводится в приложении №3 к регламен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писание административных процеду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административной процедуры «Предоставление в установленном порядке информации заявителю и обеспечение доступа заявителя к сведениям о муниципальной услуг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правилах предоставления муниципальной услуги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илах предоставления муниципальной услуги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 УИИЗО, уполномоченные в соответствии с должностными регламен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Результатом административной процедуры является предоставление заявителю информации о правилах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зультата административной процедуры осуществляется в порядке, предусмотрено подпунктом 3.2.2  п.2)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разъяснений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непосредственно в УИИЗО, на Интернет - сайт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 результат административной процедуры не фиксир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писание административной процедуры «Подача заявления и документов, необходимых для предоставления муниципальной услуги, и прием заявления и документов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анием для начала административной процедуры является регистрация обращения заинтересованного лица с приложением комплекта документов, необходимых для оказания муниципальной услуги в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может быть направлено (представлено) в Администрацию на исполнение через МФ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явление регистрируется в день поступ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елопроизводства, контроля и обращения граждан Администрации направляет зарегистрированное заявление и документы на рассмотрение Главе района или лицу, исполняющему его обяз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или лицо, исполняющее его обязанности, рассматривает и направляет заявление и документы в УИИЗ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указанного УИИЗО рассматривает заявление и документы и в день их поступления направляет сотруднику отдела земельных отношений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инятого заявления и представленных документов, сотрудник отдела, являющийся ответственным исполнителем, проверяет представленные документы на их соответствие предъявляемым требованиям, нормативным правовым актам Российской Федерации, внутренним нормативным актам Администрации и требованиям настояще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указанные в подпункте 2.8. Административного регламента, не представлены заявителем, сотрудник, ответственный за предоставление муниципальной услуги формируе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ые запросы направляются уполномоченным должностным лиц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олжностными лицами Администрации, ответственными за выполнение административной процедуры, являются сотрудники, уполномоченные в соответствии с должностными инструкциями: отдела делопроизводства, контроля и обращений граждан; сотрудники УИИЗ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Если сотрудником по результатам рассмотрения заявления о предоставлении муниципальной услуги установлены, предусмотренные пунктом 2.8. Административного регламента, основания для отказа в предоставлении муниципальной услуги, в течение 10 (десяти) рабочих дней подготавливается отказ в предоставлении муниципальной услуги с указанием причины отка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рядок также действует в случае выявления противоречий, неточностей в представленных на рассмотрение документах, когда они могут повлиять на принятие решения об отказе в выполнении административного действия в связи с наличием установленных огранич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2 д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едставлен полный комплект документов и основания для отказа в выполнении административного действия отсутствуют, ответственный исполнитель обеспечивает подготовку решения о предоставлении муниципальной услу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нятие решения о предоставлении муниципальной услуг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тивированный отказ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административной процедуры является документ, оформленный на бумажном носителе. Документу присваивается регистрационный номер с занесением данного номера в базу данных в порядке делопроизво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 Описание административной процедуры «Получение заявителем сведений о ходе выполнения заявления о предоставлении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снованием для начала административной процедуры является обращение заявите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к должностным лицам УИИЗ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рнет - сайт админист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электронной поч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тересующая заявителя информация о ходе выполнения заявления предоставляется заявител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 УИИЗО при обращении заявителя в УИИЗО лично, либо с использованием средств телефонной и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дрес электронной почты заявителя при обращении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выполнения заявления предоставляется заявителю при посещении Интернет - сайта администрации ил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 УИИЗО, ответственными за выполнение административной процедуры, являются сотрудники, уполномоченные в соответствии с должностными инструкция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ом административной процедуры является предоставление заявителю информации о ходе выполнения зая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Результат выполнения административной процедуры фиксиру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информации о ходе выполнения заявления на адрес электронной почты, в случае обращения заявителя с использование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 Описание административной процедуры «Получение заявителем результата предоставления муниципальной услуг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является подписание решения о предоставлении муниципальной услуге  либо уведомления об отказе в предоставлении муниципальной услу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о предоставлении муниципальной услуге,  либо отказ направляется заявителю: почтовым отправлением, или с использованием средств почтовой связи или на электронный адрес заявителя; через МФЦ, в случае обращения заявителя через МФЦ, непосредственно в УИИЗ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ностными лицами, ответственными за выполнение административной процедуры, являются сотрудники, УИИЗО, уполномоченные в соответствии с должностными инструкциями, отдела делопроизводства, контроля и обращений гражд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либо отказ в предоставлении муниципальной услуги в течение 3 рабочих дне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й данной административной процедурой не предусмотрен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.  </w:t>
      </w:r>
    </w:p>
    <w:p>
      <w:pPr>
        <w:pStyle w:val="Style17"/>
        <w:shd w:fill="FFFFFF" w:val="clear"/>
        <w:rPr/>
      </w:pPr>
      <w:r>
        <w:rPr>
          <w:color w:val="000000"/>
          <w:sz w:val="28"/>
          <w:szCs w:val="28"/>
          <w:shd w:fill="FFFFFF" w:val="clear"/>
        </w:rPr>
        <w:t>6) Способом фиксации</w:t>
      </w:r>
      <w:r>
        <w:rPr>
          <w:color w:val="000000"/>
          <w:sz w:val="28"/>
          <w:szCs w:val="28"/>
        </w:rPr>
        <w:t xml:space="preserve"> результата выполнения административной процедуры являются: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Заявителя на экземпляре расписки;</w:t>
      </w:r>
    </w:p>
    <w:p>
      <w:pPr>
        <w:pStyle w:val="Style17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о вручении Заявителю решения о предоставлении муниципальной услуги (в случае направления результата по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является получение зарегистрированного заявления на предоставление муниципальной услуги специалистом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7 настояще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- СМЭВ).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документов, которые необходимы для предоставления муниципальной услуги, но находятся в распоряжении иных организаций, участвующих в предоставлении государствен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государственной регистрации физического лица в качестве индивидуального предпринимателя (для индивидуальных предпринимателей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государственной регистрации юридического лица (для юридических лиц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здания, строения, сооружения и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ЕГРП о правах на приобретаемый земельный участок и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б отсутствии в ЕГРП запрашиваемых сведений о зарегистрированных правах на указанный земельный участок и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цом, ответственным за подготовку и направление межведомственных запросов, является должностное лицо  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, следующих за днем обращения, документы, необходимые для предоставления муниципальной услуги, запрашиваются должностным лицом Управления, ответственным за направление запросов в соответствии с настоящим Реглам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 Управления  имеющий доступ к системе исполнения регламентов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е Федеральной налоговой службы Российской  Федерации по Челябинской обл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 выписки из Единого государственного реестра юридических лиц о регистрации юридического лица (если заявителем является юридическое лицо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индивидуальных предпринимателей об индивидуальном предпринимате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илиал федерального государственного бюджетного учреждения «Федеральная кадастровая палата Росреестра»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испрашиваемого земельного участка либо кадастровой выписки об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ого паспорта здания, сооружения, расположенного на испрашиваемом земельном участ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 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 по Челябинской области; Управление Федеральной службы государственной регистрации, кадастра и картографии по Челябинской  области о предоставлен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зарегистрированных правах на объекты недвижимого имущества, находящиеся на указанном в заявлении земельном учас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ом межведомственного взаимодействия является предоставление запрашиваемых документов, необходимых для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отдельных административных процед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«Интернет» на региональном портале, едином портале http://www.gosuslugi.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заявления и документов, необходимых для предоставления муниципальной услуги, и прием заявления и докумен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лектронной форме, в том числе с использованием регионального портала и единого портала, осуществляются следующие административ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, его обработка и подготовка ответа на заявление в электронной форме. В электронной форме, в том числе с использованием регионального портала и федерального портала, осуществляются следующие административные процед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ям и обеспечение доступа заявителей к сведениям о данной муниципальной услуг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через региональный и единый порталы государственных и муниципальных услуг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редоставлении муниципальной услуги с прилагаемыми документами, его их обработка и подготовка ответа на заявление в электронной фор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.08.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предоставления муниципальной 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олучение заявителем сведений о ходе выполнения  заявления о предоставлении данной муниципальной услуги возможно в электронной форме, а также может быть осуществлено по телефону   или при личном обращении к специалисту УИИЗ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действие структурных подразделений администрации района, исполнителя муниципальной услуги с иными органами и организациями  при предоставлении муниципальной услуги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, участвующие в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такого взаимодействия предусмотрены пунктами 3.2.  настоящего административного регламен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муниципальной услуги в электронной форме не предусмотрено. Результат может быть получен по почте или при личном обращении к специалистам администр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муниципальной услуг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, запрашиваемой заявителем в электронной форме, исполнитель муниципальной услуги осуществляет проверку действительности усиленной квалифицированной электронной подписи заявителя, использованной при обращении за получением муниципальной услуги, в соответствии с порядком и требованиями, предусмотренными Постановлением Правительства РФ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следовательности действий, определенных административными процедурами (действиями) по предоставлению муниципальной услуги, а также принятием решений при предоставлении муниципальной услуги осуществляется главой администрации поселения либо уполномоченным им лиц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должностным лицом администрации либо лицом, его замещающ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, лицом его замещающим, на основании жалоб заявителей на решения или действия (бездействие) должностных лиц администрации (отдела), принятые или осуществленные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внеплановой проверки по конкретному обращению заявителя, обратившемуся заявителю направляется информация о результатах проверки, проведенной по обращению и о мерах, принятых в отношении виновных л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с использованием адреса электронной почты администрации, в форме письменных и устных обращений в адрес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несут персональную ответственность в соответствии с законодательством Российской Федерации за решения и действия (бездействия), принимаемые (осуществляемые) в ходе предоставления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отрудников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администрации (отдела)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с законодательством автономного округа з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 и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омерные отказы в приеме у заявителя документов, предусмотренных для предоставления муниципальной услуг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 (за исключением срока подачи запроса в МФЦ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, для предоставления муниципальной услуг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амилию, имя, отчество (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, либо муниципального служащ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 Органы исполнительной власти и уполномоченные  на рассмотрение жалобы должностные лица, которым может быть направлена жало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ых услуг, выразившееся в неправомерных решениях и действиях (бездействии) служащих, подается непосредственно Главе Админ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дминистр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Перечень оснований для приостановления рассмотрения жалобы не установл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Основания для оставления жалобы без отв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унашакского муниципального района, а также в иных формах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удовлетворении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обжалование действий и (или) бездействия должностных лиц, ответственных за предоставление муниципальной услуги во внесудебном и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или бездействие должностных лиц путем направления жалобы в администрацию сельского поселения,  в администрацию муниципального района, либо иным органам в установленном зако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дии досудебного обжалования действий (бездейств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его должностного лица,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официальном сайте Администрации, а также может быть сообщена заявителю специалистами МФЦ или Администрации при личном контакте с использованием почтовой, телефонной связи, посредством электронной поч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68" w:hanging="9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36" w:hanging="90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nashak.ru/" TargetMode="External"/><Relationship Id="rId3" Type="http://schemas.openxmlformats.org/officeDocument/2006/relationships/hyperlink" Target="mailto:kunashak@gov74.ru" TargetMode="External"/><Relationship Id="rId4" Type="http://schemas.openxmlformats.org/officeDocument/2006/relationships/hyperlink" Target="http://www.kunasha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31:00Z</dcterms:created>
  <dc:creator>Ural</dc:creator>
  <dc:description/>
  <cp:keywords/>
  <dc:language>en-US</dc:language>
  <cp:lastModifiedBy>Ural</cp:lastModifiedBy>
  <dcterms:modified xsi:type="dcterms:W3CDTF">2017-01-11T05:42:00Z</dcterms:modified>
  <cp:revision>2</cp:revision>
  <dc:subject/>
  <dc:title>Административный регламент</dc:title>
</cp:coreProperties>
</file>