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ashak@gov74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мущественных и земельных отно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elnyy_otdel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196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униципальном автономном учреждении Кунашакского муниципального района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_kunashak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35148) 3-20-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kunashak.eps74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9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5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tLeast" w:line="312" w:before="0" w:after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12" w:before="0" w:after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12" w:before="0" w:after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12" w:before="0" w:after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О ОБОСОБЛЕННЫЕ СТРУКТУРНЫЕ ПОДРАЗДЕЛЕНИЯ (ТОСПы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991"/>
        <w:gridCol w:w="3763"/>
      </w:tblGrid>
      <w:tr>
        <w:trPr>
          <w:trHeight w:val="1289" w:hRule="atLeast"/>
        </w:trPr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сть-Багаряк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Багаряк, ул. Ленина, д. 35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Халит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литово, ул. Целинная, д. 33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овобу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урино, ул. Центральная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услюм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Муслюмово ж.-д.ст., ул. Лесная, д. 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:00 до 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яш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Куяш, ул. Калинина, д. 1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рино, ул. Свердлова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укуль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рукуль, ул. Центральная, д. 7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административному регламенту 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Кунашакского муниципального района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</w:t>
      </w:r>
    </w:p>
    <w:p>
      <w:pPr>
        <w:pStyle w:val="Style15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______________________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 № _____________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__» ________________  ________  г.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____________________________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_________</w:t>
      </w:r>
    </w:p>
    <w:p>
      <w:pPr>
        <w:pStyle w:val="Style15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нятии на учет граждан с целью предоставления бесплатн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бственность земельного участк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ошу Вас в соответствии с пп.____ п. 1 ст. 1 Закона Челябинской области №121-ЗО от 28.04.2011г. принять меня и членов моей семьи на учет с целью предоставления бесплатно  в собственность   земельного участка, находящегося в муниципальной собственности или государственная собственность на который не разграничена для индивидуального жилищного строительства или ведения личного подсобного хозяйства с возведением жилого дома на приусадебном земельном участ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м подтверждаю, что я обладаю правом на бесплатное приобретение земельного участка в собственность, поскольку являю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с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стоящим подтверждаю достоверность указанных в заявлении сведений, и прилагаемых к нему документов, а также то, что до момента обращения за принятием на учет я не реализовал(а) свое право на бесплатное приобретение в собственность земельного участк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настоящим подтверждаю, что предупрежден об ответственности и последствиях за предоставление заведомо ложных документов и сведений, послуживших основанием для принятия на учет в целях бесплатного предоставления земельного участка в собственность для индивидуального жилищного строительства, уведомл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и изменении сведений, содержащихся в представленных документах, обязуемся в десятидневный срок уведомлять об этом орган учет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ись прилагаемых документов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№, серия, дата документа, количество листов документа)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писывае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несовершеннолетних членов семьи в возрасте до 14 лет – их законный представитель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овершеннолетние члены семьи в возрасте от 14 до 18 лет подписывают лично при наличии согласия их законных представителей и законный представитель этих несовершеннолетних членов семьи заявител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казанных лиц ставятся с расшифровкой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или совершеннолетний член его семьи не может лично присутствовать при подаче заявления, его подпись подлежит нотариальному удостоверени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подпись                      ф.и.о. заявител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подпись                      ф.и.о. заявителя (законного представител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подпись                      ф.и.о. заявителя (законного представител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подпись                      ф.и.о. заявителя (законного представителя)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подпись                      ф.и.о. заявителя (законного представител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подпись                      ф.и.о. заявителя (законного представител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подпись                      ф.и.о. заявителя (законного представителя)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23"/>
      <w:bookmarkStart w:id="1" w:name="Par423"/>
      <w:bookmarkEnd w:id="1"/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документов по результатам выполнения услуги составляет 1 месяц. Срок выдачи документов по результатам выполнения услуги составляет 3 дня со дня их подготов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оками подготовки и выдачи документов по результатам выполнения услуги ознакомлен(а) и в случае обращения мною в МФЦ за получением указанных документов по истечении срока их выдачи, к администрации района претензий не име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 (а) о возможном отказе в рассмотрении заявления, либо об отказе в предоставлении муниципальной услуг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  <w:r>
        <w:br w:type="page"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Главе Кунашакского  муниципального района  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от________________________________________               (Ф.И.О. физического лица полностью)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физического лица полностью __________________________________________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реквизиты документа (серия, номер, выдавший орган, дата выдачи) удостоверяющего личность или подтверждающий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ействовать от имени заявителя)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 физических лиц, телефон)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кратить делопроизводство и возвратить ранее предоставленный пакет документов согласно приложенной к делу расписке по заявлению от ________________г. №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_________________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(подпись)                                (Ф.И.О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  3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административному регламент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– для гражд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согласно заявлению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_____ 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уведомляю Вас о том, что в рассмотрении заявления 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но в связи с тем, что 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рассмотрении заявл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тиворечит (является нарушением) 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сылка на соответствующий пункт административного регламен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причин отказа в приеме документов Вам необходимо 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возможности при устранении причин отказа предоставления муниципальной услуг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по заявлению _______________________ Вы можете получить в МФЦ № ______ по адресу: _______________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</w:t>
        <w:tab/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ФИО 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8FA8788B0344F0D9E3928EF655FDC59D8CACA67F1D0D0676DE35D8018896Ey5y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41:00Z</dcterms:created>
  <dc:creator>Ural</dc:creator>
  <dc:description/>
  <cp:keywords/>
  <dc:language>en-US</dc:language>
  <cp:lastModifiedBy>Ural</cp:lastModifiedBy>
  <dcterms:modified xsi:type="dcterms:W3CDTF">2017-01-10T10:41:00Z</dcterms:modified>
  <cp:revision>1</cp:revision>
  <dc:subject/>
  <dc:title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</dc:title>
</cp:coreProperties>
</file>