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ashak@gov74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мущественных и земельных отно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elnyy_otdel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196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униципальном автономном учреждении Кунашакского муниципального района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_kunashak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35148) 3-20-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kunashak.eps74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9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5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tLeast" w:line="312" w:before="0" w:after="3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РРИТОРИАЛЬНО ОБОСОБЛЕННЫЕ СТРУКТУРНЫЕ ПОДРАЗДЕЛЕНИЯ (ТОСПы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991"/>
        <w:gridCol w:w="3763"/>
      </w:tblGrid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сть-Багаряк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сть-Багаряк, ул. Ленина, д. 35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Халит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Халитово, ул. Целинная, д. 33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вобу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обурино, ул. Центральная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услюм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. Муслюмово ж.-д.ст., ул. Лесная, д. 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9:00 до 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уяш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ольшой Куяш, ул. Калинина, д. 1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а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ино, ул. Свердлова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рукуль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рукуль, ул. Центральная, д. 7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</w:tbl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ОТКРЫТОМ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вшись с опубликованными на официальном сайте торгов извещением о проведении аукциона и документацией об аукционе на право заключения договора аренды / купли-продажи 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писание объекта  аукциона: кадастровый номер, площадь, местонахождени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объект аренды/продажи и условия проекта договора аренды/купли-продажи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для юридического лица – полное наименование; для физического лица – Ф.И.О.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Заявитель), в лице __________________________________________________________,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 просит принять настоящую заявку на участие в аукционе на право заключе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авая настоящую заявку на участие в аукционе подтверждаю, что Заявит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 не находится в состоянии реорганизации, ликвидации, банкротства, его деятельность не приостановлена</w:t>
      </w:r>
      <w:r>
        <w:rPr>
          <w:rFonts w:cs="Times New Roman" w:ascii="Times New Roman" w:hAnsi="Times New Roman"/>
          <w:sz w:val="24"/>
          <w:szCs w:val="24"/>
        </w:rPr>
        <w:t>. Гарантирую достоверность сведений, представленных в заявке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явитель обязуе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ловия проведения аукциона, предусмотренные в информационном сообщении об аукционе, Земельном кодексе РФ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знания победителем аукциона подписать договор аренды/купли</w:t>
        <w:noBreakHyphen/>
        <w:t>продажи земельного участка, составленный в соответствии с опубликованным проектом договора, в течение 5 дней с даты подписания протокола о результатах аукци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писании договора аренды/купли-продажи за свой счет осуществить все необходимые действия для государственной регистрации договора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, если Заявитель сделает предпоследнее предложение по цене договора, а победитель аукциона будет признан уклонившимся от заключения договора, Заявитель обязуется подписать и зарегистрировать договор аренды/купли-продажи в соответствии с требованиями документации об аукционе и по цене договора, предложенной Заявителе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итель осведомлен о состоянии земельного участка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условиях его разрешенного использования, и согласен с тем, что организатор аукциона не несёт ответственности за ущерб, который может быть причинен Заявителю отменой аукциона (не зависимо от времени до начала проведения аукциона), а также приостановлением организации и проведения аукциона в случае, если данные действия предусмотрены федеральным законодательством и иными нормативными правовыми актами.</w:t>
      </w:r>
    </w:p>
    <w:p>
      <w:pPr>
        <w:pStyle w:val="ConsNonformat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осведомлен о порядке и сроках отзыва настоящей заявки, а также о праве организатора аукциона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ConsNonformat"/>
        <w:widowControl/>
        <w:numPr>
          <w:ilvl w:val="0"/>
          <w:numId w:val="1"/>
        </w:numPr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, почтовый адрес __________________________________ _______________________________________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(для юридического лиц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аспортные данные, сведения о месте жительства _______________________________________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(для физического лица)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банковские реквизиты; номер контактного телефона: ________________________________________________________________________</w:t>
      </w:r>
    </w:p>
    <w:p>
      <w:pPr>
        <w:pStyle w:val="ConsNonformat"/>
        <w:widowControl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опись документов на 1 л. и документы согласно описи на ____ л.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его уполномоченное лицо): ___________      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45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пись)</w:t>
        <w:tab/>
        <w:t>(Ф.И.О.)</w:t>
      </w:r>
    </w:p>
    <w:p>
      <w:pPr>
        <w:pStyle w:val="3"/>
        <w:tabs>
          <w:tab w:val="clear" w:pos="360"/>
          <w:tab w:val="left" w:pos="708" w:leader="none"/>
        </w:tabs>
        <w:ind w:left="0" w:hanging="0"/>
        <w:rPr>
          <w:szCs w:val="24"/>
        </w:rPr>
      </w:pPr>
      <w:r>
        <w:rPr>
          <w:szCs w:val="24"/>
        </w:rPr>
        <w:t xml:space="preserve">«____» _______________ 20__ г. </w:t>
        <w:tab/>
        <w:tab/>
      </w:r>
    </w:p>
    <w:p>
      <w:pPr>
        <w:pStyle w:val="3"/>
        <w:tabs>
          <w:tab w:val="clear" w:pos="360"/>
          <w:tab w:val="left" w:pos="708" w:leader="none"/>
        </w:tabs>
        <w:ind w:left="0" w:hanging="0"/>
        <w:rPr>
          <w:szCs w:val="24"/>
        </w:rPr>
      </w:pPr>
      <w:r>
        <w:rPr>
          <w:szCs w:val="24"/>
        </w:rPr>
        <w:t>м.п.</w:t>
      </w:r>
      <w:r>
        <w:br w:type="page"/>
      </w:r>
    </w:p>
    <w:p>
      <w:pPr>
        <w:pStyle w:val="3"/>
        <w:tabs>
          <w:tab w:val="clear" w:pos="360"/>
          <w:tab w:val="left" w:pos="0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открытом аукционе на право заключения договора аренды/купли-продажи 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писание объекта аукци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его уполномоченное лиц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___________________________________________</w:t>
      </w:r>
    </w:p>
    <w:p>
      <w:pPr>
        <w:pStyle w:val="Normal"/>
        <w:tabs>
          <w:tab w:val="clear" w:pos="708"/>
          <w:tab w:val="left" w:pos="46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пись)</w:t>
        <w:tab/>
        <w:t>(Ф.И.О.)</w:t>
      </w:r>
    </w:p>
    <w:p>
      <w:pPr>
        <w:pStyle w:val="3"/>
        <w:tabs>
          <w:tab w:val="clear" w:pos="360"/>
          <w:tab w:val="left" w:pos="708" w:leader="none"/>
          <w:tab w:val="left" w:pos="4605" w:leader="none"/>
        </w:tabs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 201___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9:00Z</dcterms:created>
  <dc:creator>Ural</dc:creator>
  <dc:description/>
  <cp:keywords/>
  <dc:language>en-US</dc:language>
  <cp:lastModifiedBy>Ural</cp:lastModifiedBy>
  <dcterms:modified xsi:type="dcterms:W3CDTF">2017-01-19T06:39:00Z</dcterms:modified>
  <cp:revision>5</cp:revision>
  <dc:subject/>
  <dc:title>ФОРМА</dc:title>
</cp:coreProperties>
</file>