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ормативы распределения доходов между бюджетом муниципального района и бюджетами поселений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Джамиля</cp:lastModifiedBy>
  <cp:lastPrinted>2020-11-19T16:47:00Z</cp:lastPrinted>
  <dcterms:modified xsi:type="dcterms:W3CDTF">2021-11-04T07:36:00Z</dcterms:modified>
  <cp:revision>45</cp:revision>
  <dc:subject/>
  <dc:title>Оглавление</dc:title>
</cp:coreProperties>
</file>