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дивидуальный жилой дом на территории 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47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 объект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живания гражда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жность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-х этажей, предназначен для проживания 1 семь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заемные средства застройщ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 попадает в границы особо охраняемых природных территорий, охранных зон объектов культурного наследия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охранных зон объектов трубопроводного транспор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ые сети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подключение к электрическим и тепловым сетям, газораспределительной сети, сетям водоснабжения и водоот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собственности или аренде у застройщи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52"/>
        <w:gridCol w:w="1583"/>
        <w:gridCol w:w="2835"/>
        <w:gridCol w:w="95"/>
        <w:gridCol w:w="1970"/>
        <w:gridCol w:w="3686"/>
      </w:tblGrid>
      <w:tr>
        <w:trPr/>
        <w:tc>
          <w:tcPr>
            <w:tcW w:w="1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одготовки к строитель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(в том числе процедуры, связанные с особенностями осуществления градостроительной деятельности на территории муниципального образов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роведение процедур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строительно-монтажных работ и подключения к инженерным сет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их условий подключения и заключение договоров о подключении к сетям инженерно-технического обеспеч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 календарных дней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е условия подключения к сетям инженерно-технического обеспечения  и договора о технологическом присоединении к данным сет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х условий подключения к сетям инженерно-технического обеспечени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4 календарны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инженерно-техническ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тепл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ым системам водоот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к сети газораспред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подключении к сетям инженерно-технического обеспечени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 календарных дней 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сетям инженерно-технического обеспе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е сети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электрическим сет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истеме тепл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ым системам водоот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ети газораспределения</w:t>
            </w:r>
          </w:p>
        </w:tc>
      </w:tr>
      <w:tr>
        <w:trPr/>
        <w:tc>
          <w:tcPr>
            <w:tcW w:w="1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 и ввод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роведение процедур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дреса объекта капитального строительства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о присвоении, изменении или аннулировании адреса объекта адрес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ехнических планов на здание и наружные инженерные коммуникации 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луч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а недвижимост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                  (7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 на объект недвижимого имущества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календарных дней (9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данные будут уточнены</w:t>
      </w:r>
    </w:p>
    <w:sectPr>
      <w:type w:val="nextPage"/>
      <w:pgSz w:orient="landscape" w:w="16838" w:h="11906"/>
      <w:pgMar w:left="851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04:00Z</dcterms:created>
  <dc:creator>Сергей Б. Романов</dc:creator>
  <dc:description/>
  <dc:language>en-US</dc:language>
  <cp:lastModifiedBy>t.barynkina</cp:lastModifiedBy>
  <cp:lastPrinted>2020-05-07T15:37:00Z</cp:lastPrinted>
  <dcterms:modified xsi:type="dcterms:W3CDTF">2020-05-07T12:06:00Z</dcterms:modified>
  <cp:revision>4</cp:revision>
  <dc:subject/>
  <dc:title/>
</cp:coreProperties>
</file>