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трои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жилой дом блокированной застройки на территории МО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47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начение объекта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живания гражда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жность/количество блоков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 этажей/не более 10 блоков, каждый из которых предназначен для проживания 1 семьи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и (или) заемные средства застройщи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 не попадает в границы особо охраняемых природных территорий и охранных зон объектов культурного наследи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женерные сети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уется подключение к электрическим и тепловым сетям, газораспределительной сети, сетям водоснабжения и водоот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ся в собственности или аренде у застройщи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2551"/>
        <w:gridCol w:w="1843"/>
        <w:gridCol w:w="5670"/>
      </w:tblGrid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редварительной подгото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градостроительного плана земельного участ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4 рабочих дн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план земельного уча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технических условий подключения и заключение договоров о подключении к сетям инженерно-техническ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календарных дней                          (не более 30 календарных дне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ехнические условия подключения к сетям инженерно-технического обеспечения  и договора о технологическом присоединении к данным сетям</w:t>
            </w:r>
          </w:p>
        </w:tc>
      </w:tr>
      <w:tr>
        <w:trPr>
          <w:trHeight w:val="7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технических условий подключения к сетям инженерно-технического обесп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7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можно параллельное выполнение процедур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сетям инженерно-технического обеспеч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сетям тепл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холодно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ой системе холодно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горяче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ой системе горяче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водоотвед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подключения к централизованным системам водоот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распредел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условия на подключение к сети газораспределен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о подключении к сетям инженерно-технического обесп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сурсоснабжающая организац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зможно параллельное выполнение процедур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технологическом присоединении к сетям инженерно-технического обеспеч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ические сет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технологическом присоединении к электрическим сетя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снабж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системе тепл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холодно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ой системе холодно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горячего водоснаб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ой системе горячего водоснабж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трализованная система водоотвед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централизованным системам водоот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распределе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одключении к сети газораспред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роект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задания на выполнение проектно-изыскательски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гражданско-правовым договоро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ая докум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ы на выполнение проектно-изыскательских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езультатов инженерных изыск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организац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111"/>
        <w:gridCol w:w="2277"/>
        <w:gridCol w:w="3686"/>
      </w:tblGrid>
      <w:tr>
        <w:trPr/>
        <w:tc>
          <w:tcPr>
            <w:tcW w:w="15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подготовки к строительств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решения о согласовании архитектурно-градостроительного облика объекта (№130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  согласов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азрешения на строитель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строитель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порубочного билета и (или) разрешения на пересадку деревьев и кустарников (№13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порубочного билета и (или) разрешения на пересадку деревьев и кустарн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разрешения на осуществление земляных работ (№13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производство земляных работ (орде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ование схемы движения транспорта и пешеходов на период проведения работ на проезжей части (№13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ие схемы движения транспорта и пешех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дение контрольно-геодезической съемки и передача исполнительной документации в уполномоченный орган государственной власти или местного самоуправления (№134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ная докум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 заключения о соответствии проектной документации сводному плану подземных коммуникаций и сооружений (№137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лючения о соответствии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ование проведения работ в технических и охранных зонах (№138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ие проведения работ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дача разрешения на перемещение отходов строительства, сноса зданий и сооружений, в том числе грунтов (№139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ешение на перемещение отходов строительства, сноса зданий и сооружений, в том числе грунт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20"/>
        <w:gridCol w:w="2277"/>
        <w:gridCol w:w="3686"/>
      </w:tblGrid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строительно-монтажных работ и подключения к инженерным сет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я завершения строительно-монтажных работ и ввода в эксплуатац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ду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ведение процеду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адреса объекта капитального строи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8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О о присвоении, изменении или аннулировании адреса объекта адрес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технических планов на здание и наружные инженерные коммуникац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инженер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лан з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азрешения на ввод объекта в эксплуатацию (до 01.03.2018 не требуется получения для государственной регистраци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рабочи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ввод объекта в эксплуатац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кадастровый учет объекта недвижим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служба государственной регистрации кадастра и картограф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рабочих дней (7 в случае обращения через МФЦ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права собственности на объект недвижимого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ая служба государственной регистрации кадастра и картографии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 календарных дней (9 в случае обращения через МФЦ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недвижим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мечани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- данные будут уточнены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14:00Z</dcterms:created>
  <dc:creator>Сергей Б. Романов</dc:creator>
  <dc:description/>
  <cp:keywords/>
  <dc:language>en-US</dc:language>
  <cp:lastModifiedBy>t.barynkina</cp:lastModifiedBy>
  <cp:lastPrinted>2020-05-08T13:13:00Z</cp:lastPrinted>
  <dcterms:modified xsi:type="dcterms:W3CDTF">2020-05-08T08:13:00Z</dcterms:modified>
  <cp:revision>12</cp:revision>
  <dc:subject/>
  <dc:title/>
</cp:coreProperties>
</file>