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илой дом блокированной застройки на территории МО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4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живания гражда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/количество блоков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этажей/более 10 блоков, каждый из которых предназначен для проживания 1 семьи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 и охранных зон объектов культурного наслед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843"/>
        <w:gridCol w:w="5670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их д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заключения экспертизы проектной документации и результатов инженерных изыска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АУ «Госэкспертиза Челябин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организация, аккредитованная на осуществление негосударственной экспертиз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изы проектной документации и результатов инженерных изыск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ешения о согласовании архитектурно-градостроительного облика объекта (№130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 (№13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азрешения на осуществление земляных работ (№13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 (№13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 (№13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 (№137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я о соответств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проведения работ в технических и охранных зонах (№138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проведения работ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 (№139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 начале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ется заблаговременно, за 7 рабочих дней до начала 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начале строительства, реконструкции объекта капитального строительства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 начале строительства, реконструкции объекта капитального строительства и выдача программы прове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роверок строительства / реконструкции объек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1"/>
      </w:tblGrid>
      <w:tr>
        <w:trPr/>
        <w:tc>
          <w:tcPr>
            <w:tcW w:w="1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щик или технический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ется застройщиком после фактического окончания строитель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сроках завершения работ, подлежащих проверке, при строительстве, реконструкции объекта капитального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звещения об окончании строительства, реконструкции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итоговой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тоговой проверки государственного строительного надз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итоговой проверки государственного строительного надзор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я о соответствии построенного, реконструированного объекта капительного строительства требованиям технических регламентов и проектной докумен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строй Челябин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 соответствии построенного, реконструированного объекта капитального строительства требованиям технических регламентов и проектной документ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20:00Z</dcterms:created>
  <dc:creator>Сергей Б. Романов</dc:creator>
  <dc:description/>
  <cp:keywords/>
  <dc:language>en-US</dc:language>
  <cp:lastModifiedBy>t.barynkina</cp:lastModifiedBy>
  <cp:lastPrinted>2020-05-08T13:13:00Z</cp:lastPrinted>
  <dcterms:modified xsi:type="dcterms:W3CDTF">2020-05-08T08:13:00Z</dcterms:modified>
  <cp:revision>9</cp:revision>
  <dc:subject/>
  <dc:title/>
</cp:coreProperties>
</file>