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щественное здание на территории МО</w:t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48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назначен для проживания граждан и осуществления производственной деятельност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/общая площадь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2 этажей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, охранных зон объектов культурного наслед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хранных зон объектов трубопровод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 не относится к особо опасным, технически сложным или уникальным объектам в соответствии со статьей 48.1 Градостроительного кодекса Российской Федерации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843"/>
        <w:gridCol w:w="5670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рабочих д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экспертизы проектной документации и результатов инженерных изыска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АУ «Госэкспертиза Челяби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рганизация, аккредитованная на осуществление негосударственной экспертиз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 42 рабочих д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азрешения на осуществление земляны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я о соответ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проведения работ в технических и охранных зон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ие проведения работ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 начале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заблаговременно, за 7 рабочих дней до начала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начале строительства, реконструкции объекта капитального строительства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 начале строительства, реконструкции объекта капитального строительства и выдача программы прове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верок строительства / реконструкции объек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1"/>
      </w:tblGrid>
      <w:tr>
        <w:trPr/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ется застройщиком после фактического окончания строитель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сроках завершения работ, подлежащих проверке, при строительстве, реконструкции объекта капиталь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итоговой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ой проверки государственного строительного надз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итоговой проверки государственного строительного надзор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о соответствии построенного, реконструированного объекта капительного строительства требованиям технических регламентов и проектной докумен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5:00Z</dcterms:created>
  <dc:creator>Сергей Б. Романов</dc:creator>
  <dc:description/>
  <cp:keywords/>
  <dc:language>en-US</dc:language>
  <cp:lastModifiedBy>t.barynkina</cp:lastModifiedBy>
  <cp:lastPrinted>2020-05-08T13:14:00Z</cp:lastPrinted>
  <dcterms:modified xsi:type="dcterms:W3CDTF">2020-05-08T08:14:00Z</dcterms:modified>
  <cp:revision>8</cp:revision>
  <dc:subject/>
  <dc:title/>
</cp:coreProperties>
</file>