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слюм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А.З. Хафиз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омость объемов работ по объекту: </w:t>
      </w:r>
      <w:r>
        <w:rPr>
          <w:rFonts w:cs="Times New Roman" w:ascii="Times New Roman" w:hAnsi="Times New Roman"/>
          <w:sz w:val="24"/>
          <w:szCs w:val="24"/>
          <w:u w:val="single"/>
        </w:rPr>
        <w:t>Обустройство сквера возле дома по адресу: Челябинская область, Кунашакский район, п.Муслюмово жд. ст., ул.Лесная д.2 "д, е"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119"/>
        <w:gridCol w:w="685"/>
        <w:gridCol w:w="1016"/>
        <w:gridCol w:w="3118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С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чертежи, спец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, расчет объемов работ и расхода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ая планир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ка недобора грунта в выемк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1-01-049-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1-01-030-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1-02-002-02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ых покрытий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27-03-008-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щебеночных покрытий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27-03-008-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еревянной конструк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10-01-083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снований толщиной 12 см под тротуары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27-07-002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бетонных покрытий дорожек и тротуар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27-07-001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27-02-010-02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 огражд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9-06-024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ого огражд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7-01-054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распашных с установкой столб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7-01-055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алито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7-01-055-08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46-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46-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46-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под цветники толщиной слоя насыпки 20 с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49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многолетних цвет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50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ндартных посадочных мест для деревьев и кустарников с квадратным комом земл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05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еревьев и кустарников с комом земли разме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47-01-009-03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лких конструк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 002/04-19-Э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07-05-030-11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  ФИО, должность, подпись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: ФИО, должность, подпись (ГИП)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6:00Z</dcterms:created>
  <dc:creator>Kleschukova</dc:creator>
  <dc:description/>
  <cp:keywords/>
  <dc:language>en-US</dc:language>
  <cp:lastModifiedBy>OEM-User</cp:lastModifiedBy>
  <cp:lastPrinted>2010-12-08T11:55:00Z</cp:lastPrinted>
  <dcterms:modified xsi:type="dcterms:W3CDTF">2019-08-01T11:56:00Z</dcterms:modified>
  <cp:revision>2</cp:revision>
  <dc:subject/>
  <dc:title>«УТВЕРЖДАЮ»:</dc:title>
</cp:coreProperties>
</file>