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1._</w:t>
      </w:r>
      <w:r>
        <w:rPr>
          <w:sz w:val="28"/>
          <w:szCs w:val="28"/>
        </w:rPr>
        <w:t xml:space="preserve"> 2020г.            № </w:t>
      </w:r>
      <w:r>
        <w:rPr>
          <w:sz w:val="28"/>
          <w:szCs w:val="28"/>
          <w:u w:val="single"/>
        </w:rPr>
        <w:t>87</w:t>
      </w:r>
    </w:p>
    <w:p>
      <w:pPr>
        <w:pStyle w:val="Normal"/>
        <w:tabs>
          <w:tab w:val="clear" w:pos="708"/>
          <w:tab w:val="left" w:pos="54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8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1188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 назначении публичных слушаний по благоустройству дворовых территорий, расположенных  по  ул.  Центральная,    д.22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30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д.24, д.24а и обустройство сквера возле здания администрации сельского поселения    по ул.Лесная, 2г, в пос.Муслюмово, железнодорожная станц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2.7pt;mso-wrap-distance-left:9pt;mso-wrap-distance-right:9pt;mso-wrap-distance-top:0pt;mso-wrap-distance-bottom:1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О назначении публичных слушаний по благоустройству дворовых территорий, расположенных  по  ул.  Центральная,    д.22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0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д.24, д.24а и обустройство сквера возле здания администрации сельского поселения    по ул.Лесная, 2г, в пос.Муслюмово, железнодорожная станц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«Об общих  принципах организации местного  самоуправления в Российской Федерации»  от 06.10.2003г.  №131-ФЗ   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Назначить публичные слушания по  благоустройству  дворовых  террито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>рий, расположенных по ул.Центральная, д.22, д.24, д.24а и обустройство сквера возле здания администрации сельского поселения    по ул.Лесная, 2г, в пос.Муслюмово, железнодорожная станция,</w:t>
      </w:r>
      <w:r>
        <w:rPr>
          <w:sz w:val="28"/>
          <w:szCs w:val="28"/>
        </w:rPr>
        <w:t xml:space="preserve"> на 25.02.2020 в 11.00 часов,   по    адресу: </w:t>
      </w:r>
      <w:r>
        <w:rPr>
          <w:sz w:val="28"/>
          <w:szCs w:val="28"/>
          <w:lang w:eastAsia="en-US"/>
        </w:rPr>
        <w:t>пос.Муслюмово, железнодорожная станция, ул. Лесная, 2г.</w:t>
      </w:r>
      <w:r>
        <w:rPr>
          <w:sz w:val="28"/>
          <w:szCs w:val="28"/>
        </w:rPr>
        <w:t xml:space="preserve">  (в зале  администрации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ределить  следующий  порядок    учета    предложений,    рекомендаций граждан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, рекомендации, замечания </w:t>
      </w:r>
      <w:r>
        <w:rPr>
          <w:sz w:val="28"/>
          <w:szCs w:val="28"/>
          <w:lang w:eastAsia="en-US"/>
        </w:rPr>
        <w:t xml:space="preserve">по  благоустройству дворовых и  общественной территорий </w:t>
      </w:r>
      <w:r>
        <w:rPr>
          <w:sz w:val="28"/>
          <w:szCs w:val="28"/>
        </w:rPr>
        <w:t xml:space="preserve"> принимаются по адресу:  с. Кунашак, ул. Ленина, д.103, кабинет 5 по  телефонам: 8(35148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2-01-18,  2- 82- 96; пос. Муслюмово, железнодорожная станция,  ул. Лесная, 2г,  по телефонам 51-0-50,  51-2-0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Для подготовки и проведения публичных слушаний утвердить комиссию   по   проведению    публичных     слушаний    в  следующем составе: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редседатель комисс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 Р.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иниятуллина  Э.Х.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физов А.З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жмутдинова С.Я.                              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  Главы    по  ЖКХ,  строительству и    инфраструктуре – Руководитель Управления ЖКХ, строительства и энергообеспе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отдела - главный   архитектор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           и            градостроительства администрации    района,   секретарь      комисс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   Муслюмовского    сельского   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юрисконсульт  Управления ЖКХ, строительства и энергообеспечения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публиковать   настоящее   постановление   на    </w:t>
      </w:r>
      <w:r>
        <w:rPr>
          <w:sz w:val="28"/>
          <w:szCs w:val="28"/>
        </w:rPr>
        <w:t>официальных    сайта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нашакского муниципального района и Муслюм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  за    исполнением    настоящего  постановления  возложить   на начальника отдела-главного архитектора отдела архитектуры и  градостроительства   администрации  Кунашакского  муниципального  района  Гиниятуллину Э.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   постановление 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     Р.Г.Вак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2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  <w:tab w:val="left" w:pos="3600" w:leader="none"/>
      </w:tabs>
      <w:ind w:right="571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  <w:tab w:val="left" w:pos="3600" w:leader="none"/>
      </w:tabs>
      <w:ind w:right="5176" w:hanging="0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  <w:tab w:val="left" w:pos="3600" w:leader="none"/>
      </w:tabs>
      <w:ind w:right="571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7:00Z</dcterms:created>
  <dc:creator>User</dc:creator>
  <dc:description/>
  <cp:keywords/>
  <dc:language>en-US</dc:language>
  <cp:lastModifiedBy>Ольга</cp:lastModifiedBy>
  <cp:lastPrinted>2020-01-22T11:21:00Z</cp:lastPrinted>
  <dcterms:modified xsi:type="dcterms:W3CDTF">2020-01-27T04:08:00Z</dcterms:modified>
  <cp:revision>16</cp:revision>
  <dc:subject/>
  <dc:title> </dc:title>
</cp:coreProperties>
</file>