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3400" cy="687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КУНАШАК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ЛЯБИ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от  _</w:t>
      </w:r>
      <w:r>
        <w:rPr>
          <w:sz w:val="28"/>
          <w:szCs w:val="28"/>
          <w:u w:val="single"/>
        </w:rPr>
        <w:t>24.01.__</w:t>
      </w:r>
      <w:r>
        <w:rPr>
          <w:sz w:val="28"/>
          <w:szCs w:val="28"/>
        </w:rPr>
        <w:t xml:space="preserve">2020 г.            № </w:t>
      </w:r>
      <w:r>
        <w:rPr>
          <w:sz w:val="28"/>
          <w:szCs w:val="28"/>
          <w:u w:val="single"/>
        </w:rPr>
        <w:t>86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8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column">
                  <wp:posOffset>-18415</wp:posOffset>
                </wp:positionH>
                <wp:positionV relativeFrom="paragraph">
                  <wp:posOffset>19685</wp:posOffset>
                </wp:positionV>
                <wp:extent cx="361188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015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  <w:t>О назначении публичных слушаний по  благоустройству общественной территории, расположенной  в с. Кунашак,  2-микрорайо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48.3pt;mso-wrap-distance-left:9pt;mso-wrap-distance-right:9pt;mso-wrap-distance-top:0pt;mso-wrap-distance-bottom:10pt;margin-top:1.55pt;mso-position-vertical-relative:text;margin-left:-1.45p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15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eastAsia="en-US"/>
                              </w:rPr>
                              <w:t>О назначении публичных слушаний по  благоустройству общественной территории, расположенной  в с. Кунашак,  2-микрорайо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уководствуясь Федеральным законом «Об общих  принципах организации местного  самоуправления в Российской Федерации»  от 06.10.2003г.  №131-ФЗ   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</w:r>
      <w:r>
        <w:rPr>
          <w:sz w:val="28"/>
          <w:szCs w:val="28"/>
          <w:lang w:eastAsia="en-US"/>
        </w:rPr>
        <w:t>Назначить публичные слушания по  благоустройству  общественной территории, расположенной в с. Кунашак, микрорайон № 2</w:t>
      </w:r>
      <w:r>
        <w:rPr>
          <w:sz w:val="28"/>
          <w:szCs w:val="28"/>
        </w:rPr>
        <w:t xml:space="preserve"> на 24.02.2020 в 11.00 часов,   по    адресу с. Кунашак,  ул. Ленина,  д.103  (в зале заседания администрации района, 2-й этаж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ределить  следующий  порядок    учета    предложений,    рекомендаций граждан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ложения, рекомендации, замечания </w:t>
      </w:r>
      <w:r>
        <w:rPr>
          <w:sz w:val="28"/>
          <w:szCs w:val="28"/>
          <w:lang w:eastAsia="en-US"/>
        </w:rPr>
        <w:t xml:space="preserve">по  благоустройству общественной территории </w:t>
      </w:r>
      <w:r>
        <w:rPr>
          <w:sz w:val="28"/>
          <w:szCs w:val="28"/>
        </w:rPr>
        <w:t xml:space="preserve"> принимаются по адресу:  с. Кунашак, ул. Ленина, д.103, кабинет 5 по  телефонам: 8(35148)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2-01-18,  2- 82- 96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Для подготовки и проведения публичных слушаний утвердить комиссию   по   проведению    публичных     слушаний    в  следующем составе: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Председатель комисс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201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рамов Р.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Гиниятуллина  Э.Х.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брагимов А.М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Нажмутдинова С.Я.                                   </w:t>
            </w:r>
          </w:p>
        </w:tc>
        <w:tc>
          <w:tcPr>
            <w:tcW w:w="620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  Главы    по  ЖКХ,  строительству и    инфраструктуре – Руководитель Управления ЖКХ, строительства и энергообеспече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 отдела-главный   архитектор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           и            градостроительства администрации    района,   секретарь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   Кунашакского    сельского    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юрисконсульт  Управления ЖКХ, строительства и энергообеспечения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</w:rPr>
        <w:t xml:space="preserve">Опубликовать   настоящее     постановление     на   </w:t>
      </w:r>
      <w:r>
        <w:rPr>
          <w:sz w:val="28"/>
          <w:szCs w:val="28"/>
        </w:rPr>
        <w:t>официальном    сайте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Кунашакского  муниципального 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  за    исполнением    настоящего  постановления  возложить   на начальника отдела-главного архитектора отдела архитектуры и  градостроительства   администрации  Кунашакского  муниципального  района  Гиниятуллину Э.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Настоящее    постановление 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района                                                                                             Р.Г.Вакилов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926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20" w:leader="none"/>
        <w:tab w:val="left" w:pos="3600" w:leader="none"/>
      </w:tabs>
      <w:ind w:right="5716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420" w:leader="none"/>
        <w:tab w:val="left" w:pos="3600" w:leader="none"/>
      </w:tabs>
      <w:ind w:right="5176" w:hanging="0"/>
      <w:outlineLvl w:val="2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  <w:tab w:val="left" w:pos="3600" w:leader="none"/>
      </w:tabs>
      <w:ind w:right="5716" w:hanging="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9:27:00Z</dcterms:created>
  <dc:creator>User</dc:creator>
  <dc:description/>
  <cp:keywords/>
  <dc:language>en-US</dc:language>
  <cp:lastModifiedBy>Ольга</cp:lastModifiedBy>
  <cp:lastPrinted>2020-01-22T11:04:00Z</cp:lastPrinted>
  <dcterms:modified xsi:type="dcterms:W3CDTF">2020-01-27T04:06:00Z</dcterms:modified>
  <cp:revision>11</cp:revision>
  <dc:subject/>
  <dc:title> </dc:title>
</cp:coreProperties>
</file>