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"О районном бюджете на 2017 год и  на </w:t>
      </w:r>
    </w:p>
    <w:p>
      <w:pPr>
        <w:pStyle w:val="Normal"/>
        <w:jc w:val="right"/>
        <w:rPr/>
      </w:pPr>
      <w:r>
        <w:rPr/>
        <w:t>плановый период 2018 и 2019 годов"</w:t>
      </w:r>
    </w:p>
    <w:p>
      <w:pPr>
        <w:pStyle w:val="Normal"/>
        <w:jc w:val="right"/>
        <w:rPr/>
      </w:pPr>
      <w:r>
        <w:rPr/>
        <w:t>от _________________2016г.  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униципальных программ</w:t>
      </w:r>
    </w:p>
    <w:p>
      <w:pPr>
        <w:pStyle w:val="Normal"/>
        <w:jc w:val="center"/>
        <w:rPr/>
      </w:pPr>
      <w:r>
        <w:rPr>
          <w:b/>
          <w:bCs/>
        </w:rPr>
        <w:t xml:space="preserve">Кунашакского муниципального района на 2017 год и на плановый период 2018 и 2019 г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4140"/>
        <w:gridCol w:w="1975"/>
        <w:gridCol w:w="1029"/>
        <w:gridCol w:w="1080"/>
        <w:gridCol w:w="900"/>
      </w:tblGrid>
      <w:tr>
        <w:trPr>
          <w:trHeight w:val="58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целевой программ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 программы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е, тыс. руб.</w:t>
            </w:r>
          </w:p>
        </w:tc>
      </w:tr>
      <w:tr>
        <w:trPr>
          <w:trHeight w:val="588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И КАЧЕСТВА ЖИЗНИ НАСЕЛЕНИЯ КУНАШАКСКОГО МУНИЦИПАЛЬН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 5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092,5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1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ЭФФЕКТИВНОСТИ СИСТЕМЫ УПРАВЛЕНИЯ МУНИЦИПАЛЬНЫМ ОБРАЗОВАНИЕ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11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исполнения муниципальных функций в рамках полномочий муниципального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лучшение условий и охраны труда в Кунашакском муниципальном районе на 2016-2018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 Управление муниципальным имуществом на 2015-2017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и земельных отношений администрации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1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эффективности и результативности деятельности муниципальных служащи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Развитие муниципальной службы в Кунашакском муниципальном районе на 2015-2017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2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ТОЙЧИВЫХ ТЕМПОВ ЭКОНОМИЧЕСКОГО РАЗВИТ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2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лагоприятных условий для развития малого и среднего предпринимательства, повышение его роли в социально-экономическом развитии района, стимулирование экономической активности субъектов малого и среднего предпринимательства в Кунашакском муниципальном район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002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Развитие малого и среднего предпринимательства в Кунашакском муниципальном районе на 2015-2017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3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ЧЕЛОВЕЧЕСКОГО КАПИТА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4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59,5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31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 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"Развитие образования в Кунашакском муниципальном районе на 2017 год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1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апитальный ремонт образовательных организаций Кунашакского муниципального района на 2016-2018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3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жизнедеятельности гражда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Профилактика и противодействие проявлениям экстремизма в Кунашакском муниципальном районе на 2016-2018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Профилактика терроризма на территории Кунашакского муниципального района на 2015-2017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2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Повышение безопасности дорожного движения в Кунашакском муниципальном районе на 2015-2017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20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 профилактике преступлений и иных правонарушений в Кунашакском муниципальном районе на 2015-2017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2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Создание безопасных условий для движения пешеходов в Кунашакском муниципальном районе на 2015-2017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20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Комплексные меры по профилактике наркомании в Кунашакском муниципальном районе на 2017-2019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20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Развитие гражданской обороны, защита населения и территории Кунашакского муниципального района от чрезвычайных ситуаций природного и техногенного характера, обеспечение пожарной безопасности на 2015-2017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33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качественного и доступного здравоохран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3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здравоохранения Кунашакского муниципального района на 2015-2017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Кунашакская ЦРБ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34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эффективности мер по социальной защите и поддержке на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99,5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4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"Развитие социальной защиты населения Кунашакского муниципального района на 2017-2019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9,5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4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"Профилактика безнадзорности и правонарушений несовершеннолетних на 2017 год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4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действие занятости несовершеннолетних граждан в возрасте от 14 до 18 лет на 2017 год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35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населения Кунашакского муниципального района  комфортными условиями прожи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9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5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5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Оказание молодым семьям государственной поддержки для улучшения жилищных условий на 2017-2019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и земельных отношений администрации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5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ереселение граждан из многоквартирного ветхо-аварийного жилищного фонда в Кунашакском муниципальном районе на 2016-2018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и земельных отношений администрации Кунашак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5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Капитальный ремонт многоквартирных домов в Кунашакском муниципальном районе на 2017-2019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С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50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Содержание, ремонт и капитальный ремонт автомобильных дорог общего пользования районного значения в Кунашакском муниципальном районе на 2015-2017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С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36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епление здоровья и физического воспитания детей и взрослого населения Кунашакск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6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Сельская молодежь Кунашакского муниципального района на 2017 год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, молодежной политики и информ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37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творческого и культурного развития личности, участия населения в культурной жизни Кунашакского муниципальн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7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"Развитие культуры Кунашакского муниципального района на 2017 год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, молодежной политики и информ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4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ЕРНИЗАЦИЯ СИСТЕМЫ КОММУНАЛЬНОЙ ИНФРАСТРУКТУР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4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8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23,0</w:t>
            </w:r>
          </w:p>
        </w:tc>
      </w:tr>
      <w:tr>
        <w:trPr>
          <w:trHeight w:val="44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41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ное развитие системы коммунальной инфраструктур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4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8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23,0</w:t>
            </w:r>
          </w:p>
        </w:tc>
      </w:tr>
      <w:tr>
        <w:trPr>
          <w:trHeight w:val="44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4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Энергосбережение на территории Кунашакского муниципального района Челябинской области на 2015-2017 годы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С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41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Газификация  в Кунашакском муниципальном районе на 2017-2019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С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41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П «Комплексное развитие систем коммунальной инфраструктуры Кунашакского муниципального района на 2017-2019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С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3,0</w:t>
            </w:r>
          </w:p>
        </w:tc>
      </w:tr>
      <w:tr>
        <w:trPr>
          <w:trHeight w:val="58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410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Устойчивое развитие сельских территорий в  Кунашакском муниципальном районе на 2016-2018 годы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С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9:00Z</dcterms:created>
  <dc:creator>Дина</dc:creator>
  <dc:description/>
  <cp:keywords/>
  <dc:language>en-US</dc:language>
  <cp:lastModifiedBy>vlad</cp:lastModifiedBy>
  <cp:lastPrinted>2016-12-12T13:26:00Z</cp:lastPrinted>
  <dcterms:modified xsi:type="dcterms:W3CDTF">2016-12-13T07:44:00Z</dcterms:modified>
  <cp:revision>8</cp:revision>
  <dc:subject/>
  <dc:title>Приложение</dc:title>
</cp:coreProperties>
</file>