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80"/>
        <w:gridCol w:w="960"/>
        <w:gridCol w:w="1240"/>
        <w:gridCol w:w="537"/>
        <w:gridCol w:w="1860"/>
        <w:gridCol w:w="276"/>
      </w:tblGrid>
      <w:tr>
        <w:trPr>
          <w:trHeight w:val="7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шакского муниципальн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районном бюджете на 2017 год и на плановый период 2018 и 2019гг."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____ 2016 г. № _______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9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районного бюджета на 2017 год 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рание депутатов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10,60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590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590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589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10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610,3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1,7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5,8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0</w:t>
            </w:r>
          </w:p>
        </w:tc>
      </w:tr>
      <w:tr>
        <w:trPr>
          <w:trHeight w:val="2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8,800</w:t>
            </w:r>
          </w:p>
        </w:tc>
      </w:tr>
      <w:tr>
        <w:trPr>
          <w:trHeight w:val="7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800</w:t>
            </w:r>
          </w:p>
        </w:tc>
      </w:tr>
      <w:tr>
        <w:trPr>
          <w:trHeight w:val="1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1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00</w:t>
            </w:r>
          </w:p>
        </w:tc>
      </w:tr>
      <w:tr>
        <w:trPr>
          <w:trHeight w:val="1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2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6 987,100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48,680</w:t>
            </w:r>
          </w:p>
        </w:tc>
      </w:tr>
      <w:tr>
        <w:trPr>
          <w:trHeight w:val="6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68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                       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 296,540</w:t>
            </w:r>
          </w:p>
        </w:tc>
      </w:tr>
      <w:tr>
        <w:trPr>
          <w:trHeight w:val="1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32 909,740</w:t>
            </w:r>
          </w:p>
        </w:tc>
      </w:tr>
      <w:tr>
        <w:trPr>
          <w:trHeight w:val="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770,780</w:t>
            </w:r>
          </w:p>
        </w:tc>
      </w:tr>
      <w:tr>
        <w:trPr>
          <w:trHeight w:val="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770,780</w:t>
            </w:r>
          </w:p>
        </w:tc>
      </w:tr>
      <w:tr>
        <w:trPr>
          <w:trHeight w:val="1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770,78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7,6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29,18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0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3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,9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6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образования в Челябинской области" на 2014-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11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2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2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8,600</w:t>
            </w:r>
          </w:p>
        </w:tc>
      </w:tr>
      <w:tr>
        <w:trPr>
          <w:trHeight w:val="74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2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60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Развитие архивного дела в Челябинской области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5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10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2 28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2 28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дебная систем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70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912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70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912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7 437,000</w:t>
            </w:r>
          </w:p>
        </w:tc>
      </w:tr>
      <w:tr>
        <w:trPr>
          <w:trHeight w:val="1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94,00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исполнения муниципальных функций в рамках полномочий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1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лучшение условий и охраны труда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35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и результативности деятельност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униципальной службы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1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едеятельности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00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и противодействие проявлениям экстремизма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терроризма на территории Кунашакского муниципального района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2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овышение безопасности дорожного движения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4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программа по профилактике преступлений и иных правонарушений в Кунашакском муниципальном районе на 2015-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00</w:t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здание безопасных условий для движения пешеходов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0</w:t>
            </w:r>
          </w:p>
        </w:tc>
      </w:tr>
      <w:tr>
        <w:trPr>
          <w:trHeight w:val="1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ые меры по профилактике наркомании в Кунашакском муниципальном районе 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6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,000</w:t>
            </w:r>
          </w:p>
        </w:tc>
      </w:tr>
      <w:tr>
        <w:trPr>
          <w:trHeight w:val="1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6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0</w:t>
            </w:r>
          </w:p>
        </w:tc>
      </w:tr>
      <w:tr>
        <w:trPr>
          <w:trHeight w:val="3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3,000</w:t>
            </w:r>
          </w:p>
        </w:tc>
      </w:tr>
      <w:tr>
        <w:trPr>
          <w:trHeight w:val="1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рофилактика безнадзорности, правонарушений несовершеннолетних на 2017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3,000</w:t>
            </w:r>
          </w:p>
        </w:tc>
      </w:tr>
      <w:tr>
        <w:trPr>
          <w:trHeight w:val="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0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йствие занятости несовершеннолетних граждан в возрасте от 14 до 18 лет на 2017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2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 243,000</w:t>
            </w:r>
          </w:p>
        </w:tc>
      </w:tr>
      <w:tr>
        <w:trPr>
          <w:trHeight w:val="10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29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,8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0</w:t>
            </w:r>
          </w:p>
        </w:tc>
      </w:tr>
      <w:tr>
        <w:trPr>
          <w:trHeight w:val="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 143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 143,20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43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2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8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25,8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160</w:t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640</w:t>
            </w:r>
          </w:p>
        </w:tc>
      </w:tr>
      <w:tr>
        <w:trPr>
          <w:trHeight w:val="1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9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0</w:t>
            </w:r>
          </w:p>
        </w:tc>
      </w:tr>
      <w:tr>
        <w:trPr>
          <w:trHeight w:val="5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1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безопасности жизнедеятельности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8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гражданской обороны, защита населения и территории Кунашакского муниципального района от чрезвычайных ситуаций природного и техногенного характера, обеспечение пожарной безопасности на 2015 - 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20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6,780</w:t>
            </w:r>
          </w:p>
        </w:tc>
      </w:tr>
      <w:tr>
        <w:trPr>
          <w:trHeight w:val="2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20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6,780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88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2 2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,8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17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29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0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106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благоприятных условий для развития малого и среднего предпринимательства, повышение его роли в социально-экономическом развитии района, стимулирование экономической активности субъектов малого и среднего предпринимательства в Кунашакском муниципальном район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малого и среднего предпринимательства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2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22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32,400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10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532,400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532,400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0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1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</w:t>
            </w:r>
            <w:r>
              <w:rPr>
                <w:sz w:val="16"/>
                <w:szCs w:val="16"/>
              </w:rPr>
              <w:t xml:space="preserve">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Государственная программа Челябинской области «Развитие здравоохранения Челябинской области»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8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2 120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качественного и доступного здравоохра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33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здравоохранения Кунашакского муниципального района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3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3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538,40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38,40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 538,40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491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38,4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491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8,4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6 5058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ревизионная комиссия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82,300</w:t>
            </w:r>
          </w:p>
        </w:tc>
      </w:tr>
      <w:tr>
        <w:trPr>
          <w:trHeight w:val="5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82,300</w:t>
            </w:r>
          </w:p>
        </w:tc>
      </w:tr>
      <w:tr>
        <w:trPr>
          <w:trHeight w:val="1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82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80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84,24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84,24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24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00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6,26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6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контрольно-счет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0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Управление культуры, спорта, молодежной политики и информации администрации Кунашакского муниципального район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 482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566,81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566,81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1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1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0</w:t>
            </w:r>
          </w:p>
        </w:tc>
      </w:tr>
      <w:tr>
        <w:trPr>
          <w:trHeight w:val="1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587,150</w:t>
            </w:r>
          </w:p>
        </w:tc>
      </w:tr>
      <w:tr>
        <w:trPr>
          <w:trHeight w:val="1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587,15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4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55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56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56,500</w:t>
            </w:r>
          </w:p>
        </w:tc>
      </w:tr>
      <w:tr>
        <w:trPr>
          <w:trHeight w:val="2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6,500</w:t>
            </w:r>
          </w:p>
        </w:tc>
      </w:tr>
      <w:tr>
        <w:trPr>
          <w:trHeight w:val="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 682,35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 Челябинской области "Развитие культуры и туризма в Челябинской области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 1 03 514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 03 514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82,35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1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671,85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99 4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53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230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887,32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9,16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4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518,160</w:t>
            </w:r>
          </w:p>
        </w:tc>
      </w:tr>
      <w:tr>
        <w:trPr>
          <w:trHeight w:val="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665,57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500,0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репление здоровья и физического воспитания детей и взрослого населения Кунашакск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6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00,000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ельская молодежь Кунашакского муниципального района на 2017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6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00,0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6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0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творческого и культурного развития личности, участия населения в культурной жизн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культуры Кунашакского муниципального района на 2017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7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7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65,57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3,82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2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5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234,230</w:t>
            </w:r>
          </w:p>
        </w:tc>
      </w:tr>
      <w:tr>
        <w:trPr>
          <w:trHeight w:val="4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71,35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8,5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94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МК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862,88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6,55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1,13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 362,93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219,920</w:t>
            </w:r>
          </w:p>
        </w:tc>
      </w:tr>
      <w:tr>
        <w:trPr>
          <w:trHeight w:val="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219,9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3,9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3,9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265,96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265,96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5,9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43,01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3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24,71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960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8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5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54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4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54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4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40</w:t>
            </w:r>
          </w:p>
        </w:tc>
      </w:tr>
      <w:tr>
        <w:trPr>
          <w:trHeight w:val="2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590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930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24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исполнения муниципальных функций в рамках полномочий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24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правление муниципальным имуществом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1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24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1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4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506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91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90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090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91,600</w:t>
            </w:r>
          </w:p>
        </w:tc>
      </w:tr>
      <w:tr>
        <w:trPr>
          <w:trHeight w:val="1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491,6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30,900</w:t>
            </w:r>
          </w:p>
        </w:tc>
      </w:tr>
      <w:tr>
        <w:trPr>
          <w:trHeight w:val="2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7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00,000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</w:tr>
      <w:tr>
        <w:trPr>
          <w:trHeight w:val="1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00,000</w:t>
            </w:r>
          </w:p>
        </w:tc>
      </w:tr>
      <w:tr>
        <w:trPr>
          <w:trHeight w:val="4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Оказание молодым семьям государственной поддержки для улучшения жилищных условий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35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0</w:t>
            </w:r>
          </w:p>
        </w:tc>
      </w:tr>
      <w:tr>
        <w:trPr>
          <w:trHeight w:val="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Переселение граждан из многоквартирного ветхо-аварийного жилищного фонда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79 5 00 35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659,5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9,500</w:t>
            </w:r>
          </w:p>
        </w:tc>
      </w:tr>
      <w:tr>
        <w:trPr>
          <w:trHeight w:val="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е управление администрации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4,8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,30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 842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8 374,640</w:t>
            </w:r>
          </w:p>
        </w:tc>
      </w:tr>
      <w:tr>
        <w:trPr>
          <w:trHeight w:val="2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9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5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 977,5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77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97,14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23,07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070</w:t>
            </w:r>
          </w:p>
        </w:tc>
      </w:tr>
      <w:tr>
        <w:trPr>
          <w:trHeight w:val="2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974,070</w:t>
            </w:r>
          </w:p>
        </w:tc>
      </w:tr>
      <w:tr>
        <w:trPr>
          <w:trHeight w:val="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 974,07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51,810</w:t>
            </w:r>
          </w:p>
        </w:tc>
      </w:tr>
      <w:tr>
        <w:trPr>
          <w:trHeight w:val="1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22,2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4 294,33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6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 707,000</w:t>
            </w:r>
          </w:p>
        </w:tc>
      </w:tr>
      <w:tr>
        <w:trPr>
          <w:trHeight w:val="9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8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4 781,5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 781,500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 587,330</w:t>
            </w:r>
          </w:p>
        </w:tc>
      </w:tr>
      <w:tr>
        <w:trPr>
          <w:trHeight w:val="1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201,76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753,140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1,7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4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,6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620</w:t>
            </w:r>
          </w:p>
        </w:tc>
      </w:tr>
      <w:tr>
        <w:trPr>
          <w:trHeight w:val="1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 373,490</w:t>
            </w:r>
          </w:p>
        </w:tc>
      </w:tr>
      <w:tr>
        <w:trPr>
          <w:trHeight w:val="1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280,45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6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75,31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3,04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0,23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1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012,08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 178,63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8,63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33,45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33,45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436,47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6,47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83,47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0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83,47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0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3,47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43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sz w:val="16"/>
                <w:szCs w:val="16"/>
              </w:rPr>
              <w:t>, в том числ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 941,860</w:t>
            </w:r>
          </w:p>
        </w:tc>
      </w:tr>
      <w:tr>
        <w:trPr>
          <w:trHeight w:val="3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5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,5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48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00</w:t>
            </w:r>
          </w:p>
        </w:tc>
      </w:tr>
      <w:tr>
        <w:trPr>
          <w:trHeight w:val="1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12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звитие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125,0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образования в Кунашакском муниципальном районе на 2017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12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25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образовательных организаций Кунашакского муниципального района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891,36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1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94,54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4,54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,7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39,120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Бухгалтер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039,12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5,6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480</w:t>
            </w:r>
          </w:p>
        </w:tc>
      </w:tr>
      <w:tr>
        <w:trPr>
          <w:trHeight w:val="1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99 452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79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Развитие образования в Челябинской области на 2014–2017 годы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2 03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27,3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03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7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0 02 04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67,7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4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7,700</w:t>
            </w:r>
          </w:p>
        </w:tc>
      </w:tr>
      <w:tr>
        <w:trPr>
          <w:trHeight w:val="2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социальной защиты населения администрации Кунашакского муниципального района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 400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 407,100</w:t>
            </w:r>
          </w:p>
        </w:tc>
      </w:tr>
      <w:tr>
        <w:trPr>
          <w:trHeight w:val="2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07,100</w:t>
            </w:r>
          </w:p>
        </w:tc>
      </w:tr>
      <w:tr>
        <w:trPr>
          <w:trHeight w:val="10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07,1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ая поддержка детей-сирот и детей, оставшихся без попечения родителей, находящихся в муниципальных образовательных организациях для детей-сирот и детей, оставшихся без попечения род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07,100</w:t>
            </w:r>
          </w:p>
        </w:tc>
      </w:tr>
      <w:tr>
        <w:trPr>
          <w:trHeight w:val="1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07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8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070,4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8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70,4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5 875,9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417,10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 417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 749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9,800</w:t>
            </w:r>
          </w:p>
        </w:tc>
      </w:tr>
      <w:tr>
        <w:trPr>
          <w:trHeight w:val="24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3,6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600</w:t>
            </w:r>
          </w:p>
        </w:tc>
      </w:tr>
      <w:tr>
        <w:trPr>
          <w:trHeight w:val="1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416,8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6,800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расходов на оплату жилых помещений и коммунальных услуг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0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онные выплаты за пользование услугами связи в соответ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0</w:t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ий местным бюджетам на обеспечение доп.мер соц.поддержки отдельных категорий граждан в ЧО (компенсация расходов на уплату взноса на капитальный ремонт общего имущества в многоквартирном доме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546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7,7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546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00</w:t>
            </w:r>
          </w:p>
        </w:tc>
      </w:tr>
      <w:tr>
        <w:trPr>
          <w:trHeight w:val="9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предоставление мер со.поддержки в соответствии с Законом ЧО "О дополнительных мерах соц.поддержки детей погибших участников ВОВ и приравненных к ним лицам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76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,4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пределение субвенций местным бюджетам на реализацию переданных гос.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2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8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1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0</w:t>
            </w:r>
          </w:p>
        </w:tc>
      </w:tr>
      <w:tr>
        <w:trPr>
          <w:trHeight w:val="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031,600</w:t>
            </w:r>
          </w:p>
        </w:tc>
      </w:tr>
      <w:tr>
        <w:trPr>
          <w:trHeight w:val="7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807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4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667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7,00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областного единовременного пособия при рождении ребенка в соответствии с Законом Челябинской области "Об областном единовременном пособии при рождении ребен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38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000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и в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02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2,300</w:t>
            </w:r>
          </w:p>
        </w:tc>
      </w:tr>
      <w:tr>
        <w:trPr>
          <w:trHeight w:val="11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53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224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53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24,3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6 427,200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87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 987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87,200</w:t>
            </w:r>
          </w:p>
        </w:tc>
      </w:tr>
      <w:tr>
        <w:trPr>
          <w:trHeight w:val="1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3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650,4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3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50,4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6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 148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48,000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2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2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 759,9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59,900</w:t>
            </w:r>
          </w:p>
        </w:tc>
      </w:tr>
      <w:tr>
        <w:trPr>
          <w:trHeight w:val="5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"О возмещении стоимости услуг по погребению и выплате социального пособия на погребени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7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9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субвенций местным бюджетам на предоставление адресной субсидии гражданам в связи с ростом платы за коммунальные услуг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75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 667,700</w:t>
            </w:r>
          </w:p>
        </w:tc>
      </w:tr>
      <w:tr>
        <w:trPr>
          <w:trHeight w:val="1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667,700</w:t>
            </w:r>
          </w:p>
        </w:tc>
      </w:tr>
      <w:tr>
        <w:trPr>
          <w:trHeight w:val="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667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Ежемесячное пособие по уходу за ребенком в возрасте от полутора до трех лет в соответствии с Законом Челябинской области "О ежемесячном пособии по уходу за ребенком в возрасте от полутора до трех лет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92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3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,70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37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7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379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49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0 02 22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02,1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4,9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29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вышение эффективности мер по социальной защите и поддержк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Развитие социальной защиты населения Кунашакского муниципального района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4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99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4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9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878,000</w:t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1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работы органов управления социальной защиты населения муниципальных образований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78,1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3,9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1 146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9,9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9,9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9,9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9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по жилищно-коммунальному хозяйству, строительству и энергообеспечению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337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 614,600</w:t>
            </w:r>
          </w:p>
        </w:tc>
      </w:tr>
      <w:tr>
        <w:trPr>
          <w:trHeight w:val="1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14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614,600</w:t>
            </w:r>
          </w:p>
        </w:tc>
      </w:tr>
      <w:tr>
        <w:trPr>
          <w:trHeight w:val="2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Содержание, ремонт и капитальный ремонт автомобильных дорог общего пользования районного значения в Кунашакском муниципальном районе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614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14,6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 723,2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826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населения Кунашакского муниципального района комфортными условиями прожи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апитальный ремонт многоквартирных домов в Кунашакском муниципальном районе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35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35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ексное развитие системы коммунальной инфраструкту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476,00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Энергосбережение на территории Кунашакского муниципального района Челябинской области на 2015-2017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Газификация в Кунашакском муниципальном районе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7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Комплексное развитие систем коммунальной инфраструктуры Кунашакского муниципального района на 2017-2019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9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90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П "Устойчивое развитие сельской территории в Кунашакском муниципальном районе на 2016-2018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 5 00 41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 00 410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897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9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Кунашак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8 08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16"/>
                <w:szCs w:val="16"/>
              </w:rPr>
              <w:t>, в том числе: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695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695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680,8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680,800</w:t>
            </w:r>
          </w:p>
        </w:tc>
      </w:tr>
      <w:tr>
        <w:trPr>
          <w:trHeight w:val="1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680,800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49,500</w:t>
            </w:r>
          </w:p>
        </w:tc>
      </w:tr>
      <w:tr>
        <w:trPr>
          <w:trHeight w:val="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5,2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4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0</w:t>
            </w:r>
          </w:p>
        </w:tc>
      </w:tr>
      <w:tr>
        <w:trPr>
          <w:trHeight w:val="2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89 204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2 51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2 5118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35 028,5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 527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рограмма Челябинской области "Управление государственными финансами и государственным долгом Челябинской области" на 2016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Выравнивание бюджетной обеспеченности муниципальных образований Челябинской обла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4 02 728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19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 02 728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19,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08,7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 местным бюджет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08,7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равнивание бюджетной обеспеченности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11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08,700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11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8,7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0 12 722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4 500,8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12 722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500,8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 552,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47:00Z</dcterms:created>
  <dc:creator>user</dc:creator>
  <dc:description/>
  <cp:keywords/>
  <dc:language>en-US</dc:language>
  <cp:lastModifiedBy>User</cp:lastModifiedBy>
  <dcterms:modified xsi:type="dcterms:W3CDTF">2016-12-13T07:40:00Z</dcterms:modified>
  <cp:revision>7</cp:revision>
  <dc:subject/>
  <dc:title>Приложение 6</dc:title>
</cp:coreProperties>
</file>