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80"/>
        <w:gridCol w:w="960"/>
        <w:gridCol w:w="1240"/>
        <w:gridCol w:w="537"/>
        <w:gridCol w:w="1343"/>
        <w:gridCol w:w="360"/>
        <w:gridCol w:w="900"/>
      </w:tblGrid>
      <w:tr>
        <w:trPr>
          <w:trHeight w:val="31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1080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7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Кунашакского муниципального район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О районном бюджете на 2017 год и на плановый период 2018 и 2019гг." </w:t>
            </w:r>
          </w:p>
          <w:p>
            <w:pPr>
              <w:pStyle w:val="Normal"/>
              <w:jc w:val="right"/>
              <w:rPr/>
            </w:pPr>
            <w:r>
              <w:rPr/>
              <w:t>от ________________ 2016 г. № _______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ственная структура расходов районного бюджета на 2017 год и на плановый период 2018-2019 годов 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</w:tr>
      <w:tr>
        <w:trPr>
          <w:trHeight w:val="94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Кунашакского муниципального района Челябин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 509,7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09,740</w:t>
            </w:r>
          </w:p>
        </w:tc>
      </w:tr>
      <w:tr>
        <w:trPr>
          <w:trHeight w:val="4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489,7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489,74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489,7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489,74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488,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488,24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9,4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9,440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9,4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9,44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1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1,700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1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78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78,8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1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8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иных государственных функций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6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6 5058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6 5058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унашакского муниципального района Челябин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265,9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165,94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48,6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48,68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48,6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48,68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48,6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48,68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48,6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48,68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8,6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8,68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,                         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 829,3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 829,3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28 442,5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 442,5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 303,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 303,6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 303,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 303,6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 303,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 303,6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7,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7,6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6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6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8,9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8,9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8,9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8,9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9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960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"Развитие образования в Челябинской области" на 2014-2017 г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8,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8,600</w:t>
            </w:r>
          </w:p>
        </w:tc>
      </w:tr>
      <w:tr>
        <w:trPr>
          <w:trHeight w:val="3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8,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8,6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я работы комиссий по делам несовершеннолетних и защите их пра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25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8,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8,6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25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6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"Развитие архивного дела в Челябинской области на 2016-2018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,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,200</w:t>
            </w:r>
          </w:p>
        </w:tc>
      </w:tr>
      <w:tr>
        <w:trPr>
          <w:trHeight w:val="7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Организация приема и обеспечение сохранности принятых на государственное хранение в государственный и муниципальные архивы Челябинской области архивных документов в 2016-2018 годах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,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,2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,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,2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лектование, учет, использование и хранение архивных документов, отнесенных к государственной собственности Челябин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02 28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,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,200</w:t>
            </w:r>
          </w:p>
        </w:tc>
      </w:tr>
      <w:tr>
        <w:trPr>
          <w:trHeight w:val="16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2 28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удебная систем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4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1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1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3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30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0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0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70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0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070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0,0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39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39,8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исполнения муниципальных функций в рамках полномочий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79 5 00 11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Улучшение условий и охраны труда в Кунашакском муниципальном районе на 2016-2018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11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5 00 11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вышение эффективности и результативности деятельности муниципальных служащи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12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муниципальной службы в Кунашакском муниципальном районе на 2015-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12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12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безопасности жизнедеятельности гражда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Профилактика и противодействие проявлениям экстремизма в Кунашакском муниципальном районе на 2016-2018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Профилактика терроризма на территории Кунашакского муниципального района на 2015-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15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Повышение безопасности дорожного движения в Кунашакском муниципальном районе на 2015-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ая программа по профилактике преступлений и иных правонарушений в Кунашакском муниципальном районе на 2015-2017 г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8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Создание безопасных условий для движения пешеходов в Кунашакском муниципальном районе на 2015-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Комплексные меры по профилактике наркомании в Кунашакском муниципальном районе  на 2017-2019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6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5 00 3206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вышение эффективности мер по социальной защите и поддержк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4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Профилактика безнадзорности, правонарушений несовершеннолетних на 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40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40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Содействие занятости несовершеннолетних граждан в возрасте от 14 до 18 лет на 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40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40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19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19,800</w:t>
            </w:r>
          </w:p>
        </w:tc>
      </w:tr>
      <w:tr>
        <w:trPr>
          <w:trHeight w:val="37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8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29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8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29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32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других обязательст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92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092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092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рганы юсти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838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838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838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838,50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 838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838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9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838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838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9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7,1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7,1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9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3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34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9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безопасности жизнедеятельности гражда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гражданской обороны, защита населения и территории Кунашакского муниципального района от чрезвычайных ситуаций природного и техногенного характера, обеспечение пожарной безопасности на 2015 - 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8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8,8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8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8,8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8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8,8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ереданных государственных полномочий в области охраны тру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29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8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8,8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29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1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17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29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3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благоприятных условий для развития малого и среднего предпринимательства, повышение его роли в социально-экономическом развитии района, стимулирование экономической активности субъектов малого и среднего предпринимательства в Кунашакском муниципальном район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22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малого и среднего предпринимательства в Кунашакском муниципальном районе на 2015-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22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22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532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532,4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532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532,4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Государственная программа Челябинской области «Развитие здравоохранения Челябинской области»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532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532,4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«Профилактика заболеваний и формирование здорового образа жизни. Развитие первичной медико-санитарной помощи. Предупреждение и борьба с социально значимыми заболеваниям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532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532,400</w:t>
            </w:r>
          </w:p>
        </w:tc>
      </w:tr>
      <w:tr>
        <w:trPr>
          <w:trHeight w:val="27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532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532,400</w:t>
            </w:r>
          </w:p>
        </w:tc>
      </w:tr>
      <w:tr>
        <w:trPr>
          <w:trHeight w:val="5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 120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532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532,400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120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32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32,4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мбулаторная помощ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Государственная программа Челябинской области «Развитие здравоохранения Челябинской области»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«Профилактика заболеваний и формирование здорового образа жизни. Развитие первичной медико-санитарной помощи. Предупреждение и борьба с социально значимыми заболеваниям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1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71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 120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120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здравоохранения,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Государственная программа Челябинской области «Развитие здравоохранения Челябинской области»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«Профилактика заболеваний и формирование здорового образа жизни. Развитие первичной медико-санитарной помощи. Предупреждение и борьба с социально значимыми заболеваниям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6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 120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120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качественного и доступного здравоохран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3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здравоохранения Кунашакского муниципального района на 2015-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3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3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538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538,4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38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38,4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иных государственных функций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6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38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 538,4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6 49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138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138,400</w:t>
            </w:r>
          </w:p>
        </w:tc>
      </w:tr>
      <w:tr>
        <w:trPr>
          <w:trHeight w:val="25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платы к пенсиям государственных служащих субъектов Российской Федерации  и муниципальных служащи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6 491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138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 138,4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6 491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8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8,4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6 5058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6 5058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</w:p>
        </w:tc>
      </w:tr>
      <w:tr>
        <w:trPr>
          <w:trHeight w:val="47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ревизионная комиссия Кунашакского муниципального района Челябин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604,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604,3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604,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604,3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604,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604,3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602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602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6,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6,240</w:t>
            </w:r>
          </w:p>
        </w:tc>
      </w:tr>
      <w:tr>
        <w:trPr>
          <w:trHeight w:val="24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контрольно-счет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6,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6,24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240</w:t>
            </w:r>
          </w:p>
        </w:tc>
      </w:tr>
      <w:tr>
        <w:trPr>
          <w:trHeight w:val="20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96,2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96,260</w:t>
            </w:r>
          </w:p>
        </w:tc>
      </w:tr>
      <w:tr>
        <w:trPr>
          <w:trHeight w:val="16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2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2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800</w:t>
            </w:r>
          </w:p>
        </w:tc>
      </w:tr>
      <w:tr>
        <w:trPr>
          <w:trHeight w:val="12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контрольно-счет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204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8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204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0</w:t>
            </w:r>
          </w:p>
        </w:tc>
      </w:tr>
      <w:tr>
        <w:trPr>
          <w:trHeight w:val="26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"Управление культуры, спорта, молодежной политики и информации администрации Кунашакского муниципального район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2 305,9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2 305,9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056,8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056,8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056,8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056,8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1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1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1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1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077,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077,2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077,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077,2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84,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84,6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00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956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956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956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956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0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6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6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ультура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 977,1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 977,19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 Челябинской области "Развитие культуры и туризма в Челябинской области на 2015-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Сохранение и развитие культурно-досуговой сферы на 2015-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 1 03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 1 03 514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 03 514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77,1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77,19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иблиоте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966,6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966,69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4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4,5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4,53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4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2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23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4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иблиоте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182,1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182,1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 0 99 4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69,1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69,160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3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3,0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685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10 685,4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репление здоровья и физического воспитания детей и взрослого населения Кунашакск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6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Сельская молодежь Кунашакского муниципального района на 2015-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6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6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творческого и культурного развития личности, участия населения в культурной жизни Кунашакского муниципальн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7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культуры Кунашакского муниципального района на 2015-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7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7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685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685,4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3,8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3,82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3,8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3,82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3,8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3,82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2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2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,5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,52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5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,5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,52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5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2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754,0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754,0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Бухгалтери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52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882,3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882,31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618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8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9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9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МК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52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871,7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871,75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6,5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6,55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381,9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381,97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238,9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238,9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238,9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238,9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53,9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53,9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8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53,9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53,9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8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9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9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99 0 1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285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285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8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285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285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0 48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285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85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143,0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143,01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43,0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43,01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8,3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8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3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8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24,7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2 124,71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8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24,7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24,71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8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3,9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3,9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8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7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75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,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,54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4,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4,54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4,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4,54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4,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4,54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4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4,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4,54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0 44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54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имущественных и земельных отношений администрации Кунашакского муниципальн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666,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166,2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006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006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исполнения муниципальных функций в рамках полномочий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11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Управление муниципальным имуществом на 2015-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110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110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006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006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991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991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90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090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491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491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491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6 491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30,9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30,9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8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0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50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0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населения Кунашакского муниципального района комфортными условиями прожи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0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Оказание молодым семьям государственной поддержки для улучшения жилищных условий на 2017-2019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 5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5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Переселение граждан из многоквартирного ветхо-аварийного жилищного фонда в Кунашакском муниципальном районе на 2016-2018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79 5 00 350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50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 659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 659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659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659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659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659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659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659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0 02 2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9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9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е управление администрации Кунашакского муниципального района Челябин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434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434,800</w:t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434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434,8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34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34,8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34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34,8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34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34,8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34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34,8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5,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5,3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Кунашакского муниципальн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 408,0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 346,0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школьное образование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 374,6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 374,64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 977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 977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 977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 977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0 02 01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 977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 977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01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977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977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01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97,1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97,14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23,0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23,07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2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23,0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23,07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2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3,0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3,07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 974,0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 974,07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 974,0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 974,07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2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51,8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51,81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2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22,2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22,2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3 695,0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5 633,07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5 707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5 707,00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5 707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5 707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88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4 781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4 781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88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781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781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88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48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48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 988,0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 926,07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140,3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140,34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691,7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691,72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1,7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1,72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8,6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8,62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6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62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 651,1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 873,93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558,1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 780,89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00,6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00,6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53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75,75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8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93,0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93,04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50,2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50,23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1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196,5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911,8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551,5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085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51,5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85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645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826,300</w:t>
            </w:r>
          </w:p>
        </w:tc>
      </w:tr>
      <w:tr>
        <w:trPr>
          <w:trHeight w:val="8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0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5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26,3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036,4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036,47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6,4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6,470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83,4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83,47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3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83,4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83,47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0 43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4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47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3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3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3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3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3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3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  <w:r>
              <w:rPr>
                <w:sz w:val="16"/>
                <w:szCs w:val="16"/>
              </w:rPr>
              <w:t>, в том числ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 506,8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 506,88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5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5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5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5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48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5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5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48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0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витие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1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0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образования в Кунашакском муниципальном районе на 2017 год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1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1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Капитальный ремонт образовательных организаций Кунашакского муниципального района на 2016-2018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10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0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10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581,3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581,38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794,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794,54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794,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794,54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794,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794,540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4,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4,54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Бухгалтери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52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52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729,1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729,14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Бухгалтери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52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729,1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729,14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75,6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75,62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2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795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795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27,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27,3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27,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27,3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03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27,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27,3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03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7,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7,3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467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467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467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467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0 02 04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467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467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04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7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7,700</w:t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социальной защиты населения администрации Кунашакского муниципального района Челябин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 064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 068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 615,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 879,9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615,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879,9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615,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879,9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циальная поддержка детей-сирот и детей, оставшихся без попечения родителей, находящихся в муниципальных образовательных организациях для детей-сирот и детей, оставшихся без попечения род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615,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879,9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15,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79,9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 282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 483,9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282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483,900</w:t>
            </w:r>
          </w:p>
        </w:tc>
      </w:tr>
      <w:tr>
        <w:trPr>
          <w:trHeight w:val="1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282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483,9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ереданных государственных полномочий по социальному обслуживанию гражда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48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282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483,9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48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82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83,9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7 829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9 304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Повышение качества жизни граждан пожилого возраста и иных категорий граждан в Челябинской области» на 2014–2017 г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372,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374,8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372,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374,800</w:t>
            </w:r>
          </w:p>
        </w:tc>
      </w:tr>
      <w:tr>
        <w:trPr>
          <w:trHeight w:val="36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жемесячная денежная выплата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21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749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749,8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1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49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49,800</w:t>
            </w:r>
          </w:p>
        </w:tc>
      </w:tr>
      <w:tr>
        <w:trPr>
          <w:trHeight w:val="14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жемесячная денежная выплата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21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3,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3,6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1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6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жемесячная денежная выплата в соответствии с Законом Челябинской области "О звании "Ветеран труда Челябин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21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416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416,8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1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16,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16,800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я расходов на оплату жилых помещений и коммунальных услуг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21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,4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1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онные выплаты за пользование услугами связи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21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1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1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субвений местным бюджетам на обеспечение доп.мер соц.поддержки отдельных категорий граждан в ЧО (компенсация расходов на уплату взноса на капитальный ремонт общего имущества в многоквартирном доме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546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7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7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546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субвенций местным бюджетам на предоставление мер со.поддержки в соответствии с Законом ЧО "О дополнительных мерах соц.поддержки детей погибших участников ВОВ и приравненных к ним лицам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76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,4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76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4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субвенций местным бюджетам на реализацию переданных гос.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21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1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 244,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 190,000</w:t>
            </w:r>
          </w:p>
        </w:tc>
      </w:tr>
      <w:tr>
        <w:trPr>
          <w:trHeight w:val="393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807,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807,3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жемесячное пособие на ребенка в соответствии с Законом Челябинской области "О ежемесячном пособии на ребенк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667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667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67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67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лата областного единовременного пособия при рождении ребенка в соответствии с Законом Челябинской области "Об областном единовременном пособии при рождении ребенк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38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38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8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8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жемесячная денежная выплата на оплату жилья и коммунальных услуг многодетной семье в соответствии с Законом Челябинской области "О статусе и дополнительных мерах социальной поддержки многодетной семьи в Челябин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702,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702,3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2,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2,300</w:t>
            </w:r>
          </w:p>
        </w:tc>
      </w:tr>
      <w:tr>
        <w:trPr>
          <w:trHeight w:val="107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53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437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382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53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37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382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8 213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9 739,2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 837,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175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49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 837,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175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49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37,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75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13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 339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 339,6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13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339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339,6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олномочий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6,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6,1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1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143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138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43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38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олномочий Российской Федерации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2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9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8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2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75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 011,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9 202,4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75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11,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202,4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озмещение стоимости услуг по погребению и выплата социального пособия на погребение в соответствии с Законом Челябинской области "О возмещении стоимости услуг по погребению и выплате социального пособия на погребение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75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9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9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75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убвенций местным бюджетам на предоставление адресной субсидии гражданам в связи с ростом платы за коммунальные услуг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75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75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 756,9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 821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 756,9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 821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 756,9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 821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жемесячное пособие по уходу за ребенком в возрасте от полутора до трех лет в соответствии с Законом Челябинской области "О ежемесячном пособии по уходу за ребенком в возрасте от полутора до трех лет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292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292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2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2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 в соответствии с Законом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464,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528,3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64,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28,3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579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579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Повышение качества жизни граждан пожилого возраста и иных категорий граждан в Челябинской области» на 2014–2017 г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49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49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49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49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2,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2,1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2,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2,1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2,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2,1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4,9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4,9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2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999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999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вышение эффективности мер по социальной защите и поддержк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4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999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999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социальной защиты населения Кунашакского муниципального района на 2017-2019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4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999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999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4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9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9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078,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078,1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1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078,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078,1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рганизация работы органов управления социальной защиты населения муниципальных образований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1 14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078,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078,1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1 14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23,9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23,9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1 14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4,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4,2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1 14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по жилищно-коммунальному хозяйству, строительству и энергообеспечению администрации Кунашакского муниципальн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609,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628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 552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 158,0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52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58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населения Кунашакского муниципального района комфортными условиями прожи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552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158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Содержание, ремонт и капитальный ремонт автомобильных дорог общего пользования районного значения в Кунашакском муниципальном районе на 2015-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552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158,000</w:t>
            </w:r>
          </w:p>
        </w:tc>
      </w:tr>
      <w:tr>
        <w:trPr>
          <w:trHeight w:val="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50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52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58,000</w:t>
            </w:r>
          </w:p>
        </w:tc>
      </w:tr>
      <w:tr>
        <w:trPr>
          <w:trHeight w:val="23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 056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470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159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573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населения Кунашакского муниципального района комфортными условиями прожи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Капитальный ремонт многоквартирных домов в Кунашакском муниципальном районе на 2017-2019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50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лексное развитие системы коммунальной инфраструктур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41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809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223,000</w:t>
            </w:r>
          </w:p>
        </w:tc>
      </w:tr>
      <w:tr>
        <w:trPr>
          <w:trHeight w:val="31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Энергосбережение на территории Кунашакского муниципального района Челябинской области на 2015-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41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41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Газификация в Кунашакском муниципальном районе на 2017-2019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410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7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70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410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00</w:t>
            </w:r>
          </w:p>
        </w:tc>
      </w:tr>
      <w:tr>
        <w:trPr>
          <w:trHeight w:val="1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Комплексное развитие систем коммунальной инфраструктуры Кунашакского муниципального района на 2017-2019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410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523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523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410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3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3,000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Устойчивое развитие сельской территории в Кунашакском муниципальном районе на 2016-2018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410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6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15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410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97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97,700</w:t>
            </w:r>
          </w:p>
        </w:tc>
      </w:tr>
      <w:tr>
        <w:trPr>
          <w:trHeight w:val="12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97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97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97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97,70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97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97,700</w:t>
            </w:r>
          </w:p>
        </w:tc>
      </w:tr>
      <w:tr>
        <w:trPr>
          <w:trHeight w:val="44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29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29,5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,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,2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Кунашакского муниципальн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289,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389,300</w:t>
            </w:r>
          </w:p>
        </w:tc>
      </w:tr>
      <w:tr>
        <w:trPr>
          <w:trHeight w:val="44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 892,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 892,600</w:t>
            </w:r>
          </w:p>
        </w:tc>
      </w:tr>
      <w:tr>
        <w:trPr>
          <w:trHeight w:val="6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892,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892,6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877,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877,600</w:t>
            </w:r>
          </w:p>
        </w:tc>
      </w:tr>
      <w:tr>
        <w:trPr>
          <w:trHeight w:val="21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877,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877,60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877,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877,600</w:t>
            </w:r>
          </w:p>
        </w:tc>
      </w:tr>
      <w:tr>
        <w:trPr>
          <w:trHeight w:val="34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49,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49,500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2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2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60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60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70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118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118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0,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0,7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Межбюджетные трансферты бюджетам субъектов Российской Федерации и муниципальных образований общего характер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036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136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036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136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"Управление государственными финансами и государственным долгом Челябинской области" на 2016 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936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936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Выравнивание бюджетной обеспеченности муниципальных образований Челябин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4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936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936,000</w:t>
            </w:r>
          </w:p>
        </w:tc>
      </w:tr>
      <w:tr>
        <w:trPr>
          <w:trHeight w:val="32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936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936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государственных полномочий по расчету и предоставлению дотаций сельским поселениям за счет средств област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4 02 728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936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936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 02 728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36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36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тации местным бюджета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равнивание бюджетной обеспеченности посел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2 711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2 711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Иные дот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т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2 722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2 722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 157,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 619,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44:00Z</dcterms:created>
  <dc:creator>Якупов</dc:creator>
  <dc:description/>
  <cp:keywords/>
  <dc:language>en-US</dc:language>
  <cp:lastModifiedBy>Якупов</cp:lastModifiedBy>
  <dcterms:modified xsi:type="dcterms:W3CDTF">2016-12-12T16:25:00Z</dcterms:modified>
  <cp:revision>10</cp:revision>
  <dc:subject/>
  <dc:title>Приложение 7</dc:title>
</cp:coreProperties>
</file>