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О районном бюджете 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6 г. №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йонных муниципальных внутренних заимствов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7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406"/>
      </w:tblGrid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</w:tr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районны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</w:tr>
      <w:tr>
        <w:trPr>
          <w:trHeight w:val="307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полнение остатков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О районном бюджете 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6 г. №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йонных муниципальных внутренних заимствов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8 и 2019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"/>
        <w:ind w:right="-14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844"/>
        <w:gridCol w:w="1844"/>
      </w:tblGrid>
      <w:tr>
        <w:trPr>
          <w:trHeight w:val="70" w:hRule="atLeast"/>
        </w:trPr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районны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7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7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полнение остатков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7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7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21:00Z</dcterms:created>
  <dc:creator>User</dc:creator>
  <dc:description/>
  <cp:keywords/>
  <dc:language>en-US</dc:language>
  <cp:lastModifiedBy>User</cp:lastModifiedBy>
  <dcterms:modified xsi:type="dcterms:W3CDTF">2016-12-13T07:39:00Z</dcterms:modified>
  <cp:revision>6</cp:revision>
  <dc:subject/>
  <dc:title>Приложение 8</dc:title>
</cp:coreProperties>
</file>