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07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НАШАК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6230620" cy="2857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28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94.95pt,1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___ засед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   2014 г.  № ____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 районном  бюджете на  2015  год  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плановый период 2016 и 2017 год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Кунашакского муниципального района,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бюджетном процессе в Кунашакском  муниципальном районе, утвержденным решением Собрания депутатов от 02.10.2013 г. № 95, Собрание депутатов Кунашакского муниципального района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районного бюджета на 2015 год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в сумме                 873 276,5 тыс. рублей, в том числе безвозмездные поступления от других бюджетов бюджетной системы Российской Федерации в сумме 627 583,9 тыс. рубле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873 276,5 тыс. рублей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районного бюджета на плановый период 2016 и 2017 годов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на 2016 год в сумме 708 359,0 тыс. рублей, в том числе безвозмездные поступления от других бюджетов бюджетной системы Российской Федерации в сумме 493 908,2 тыс. рублей, и на 2017 год в сумме 715 854,2 тыс. рублей, в том числе безвозмездные поступления от других бюджетов бюджетной системы Российской Федерации в сумме  504 285,2 тыс. рубле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районного бюджета на 2016 год в сумме </w:t>
        <w:br/>
        <w:t xml:space="preserve"> 708 359,0 тыс. рублей, в том числе условно утвержденные расходы в сумме     17 708,8 тыс. рублей, и на 2017 год в сумме 715 854,2  тыс. рублей, в том числе условно утвержденные расходы в сумме 35 792,7 тыс. рублей.</w:t>
      </w:r>
    </w:p>
    <w:p>
      <w:pPr>
        <w:pStyle w:val="Normal"/>
        <w:spacing w:lineRule="auto" w:line="360"/>
        <w:ind w:right="-1" w:firstLine="720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остатки средств районных бюджетных учреждений на счете Финансового управления Кунашакского муниципального района, открытом в учреждении Центрального банка Российской Федерации, могут использоваться в качестве источника покрытия временных кассовых разрывов, возникающих при исполнении районного бюджета, с их возвратом до 31 декабря текущего года на указанный счет в порядке, установленном Финансовым управлени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Утвердить нормативы распределения доходов между бюджетом муниципального района и бюджетами поселений на 2015 год и на плановый период 2016 и 2017 годов  согласно приложению 1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районн</w:t>
      </w:r>
      <w:r>
        <w:rPr>
          <w:rFonts w:cs="Times New Roman" w:ascii="Times New Roman" w:hAnsi="Times New Roman"/>
          <w:bCs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бюджета согласно приложению 2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перечень главных администраторов источников финансирования дефицита районн</w:t>
      </w:r>
      <w:r>
        <w:rPr>
          <w:rFonts w:cs="Times New Roman" w:ascii="Times New Roman" w:hAnsi="Times New Roman"/>
          <w:bCs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бюджета согласно приложению 3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 на исполнение публичных нормативных обязательств на 2015 год в сумме 1 500 тыс. рублей, на 2016 год в сумме 1 500,0 тыс. рублей и на 2017 год в сумме 1 500,0 тыс. рубл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8. Утвердить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, целевым статьям и группам  видов расходов классификации расходов бюджетов бюджетной системы Российской Федерации  на 2015 год (далее – классификация расходов бюджетов) согласно приложению 4,  на плановый период 2016 и 2017 годов согласно приложению 5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районного бюджета на 2015 год и на плановый период 2016 и 2017 годов согласно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прилож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 и приложению 7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9. Установить, что 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оответствии с частью 3 статьи 37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Кунашакском  муниципальном районе, утвержденного решением Собрания депутатов от 02.10.2013 г. № 95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нованием для внесения в 2015 году изменений показателей сводной бюджетной росписи районного бюджета является распределение зарезервированных в составе утвержденных подпунктами пункта 8 настоящего Решения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1) бюджетных ассигнований, предусмотренных на уплату налога на имущество организаций, земельного и транспортного налогов главными распорядителями средств районного бюджета и районными казенными учреждениями, а также районными бюджетными учреждениями в отношении закрепленного за ними недвижимого и особо ценного движимого имущества по подразделу «Другие общегосударственные вопросы» раздела «Общегосударственные вопросы» классификации расходов бюджетов – Финансовым управлением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2) бюджетных ассигнований на исполнение судебных решений по искам к Кунашакскому муниципальному району, удовлетворяемых за счет казны Кунашакского муниципального района, предусмотренных по подразделу «Другие общегосударственные вопросы» раздела «Общегосударственные вопросы» классификации расходов бюджета – Финансовым управлением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0. Установить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оответствии с частью 3 статьи 37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Кунашакском  муниципальном районе следующие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нования для внесения в 2015 году изменений в показатели сводной бюджетной росписи районного бюджета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изменение бюджетной классификации Российской Федерации, в том числе для отражения межбюджетных трансфертов из федерального и областного бюджетов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) перераспределение Финансовым управлением бюджетных ассигнований, предусмотренных по разделам «Общегосударственные вопросы», «Национальная 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 и кинематография», «Здравоохранение», «Социальная политика», «Физическая культура и спорт» «Средства массовой информации» между кодами классификации расходов бюджетов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) принятие Администрацией района постановлений о внесении изменений в муниципальные программы Кунашакского района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) перераспределение Финансовым управлением бюджетных ассигнований на поддержку мер по обеспечению сбалансированности бюджетов сельских поселений на предоставление субсидий бюджетам сельских поселений и увеличение расходов районного бюджета по разделам классификации расходов бюджетов, предусмотренным структурой районного бюджета, в пределах указанных ассигнований.</w:t>
      </w:r>
    </w:p>
    <w:p>
      <w:pPr>
        <w:pStyle w:val="Normal"/>
        <w:spacing w:lineRule="auto" w:line="360"/>
        <w:ind w:right="-6" w:firstLine="708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1. Администрация района вправе в 2015 году принимать решения об осуществлении районных муниципальных заимствований для частичного покрытия дефицита районного бюджета и (или) погашения долговых обязательств Кунашакского района, в том числе решения о привлечении в районный бюджет бюджетных кредитов из областного бюджета для частичного покрытия дефицита районного бюджета, покрытия временных кассовых разрывов, возникающих при исполнении районного бюджета в 2015 году,  а также для осуществления мероприятий, связанных с реализацией комплексных программ по ликвидации последствий стихийных бедствий и техногенных аварий.</w:t>
      </w:r>
    </w:p>
    <w:p>
      <w:pPr>
        <w:pStyle w:val="Normal"/>
        <w:spacing w:lineRule="auto" w:line="360"/>
        <w:ind w:right="-6" w:firstLine="708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я, предусмотренные абзацем первым настоящего пункта, принимаются Администрацией района в соответствии с Программой районных муниципальных внутренних заимствований на 2015 год и с учетом верхнего предела районного муниципального внутреннего долга, установленного пунктом 19 настоящего Решения.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 доведение лимитов бюджетных обязательств  на 2015 год в размере годового объема бюджетных ассигнований и финансирование расходов в 2015 году осуществляется с учетом следующей приоритетности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лата труда и начисления на оплату труда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обретение продуктов питания и оплата услуг по организации питания, приобретение медикаментов и оплата услуг по организации их транспортировки и хранения, приобретение медицинского инструментария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иквидация последствий чрезвычайных ситуаций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лата коммунальных услуг и услуг связи, арендной платы за пользование помещениями, арендуемыми районными казенными учреждениями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плата районными казенными учреждениями налогов и сборов в бюджеты бюджетной системы Российской Федерации.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лимитов бюджетных обязательств на 2015 год на предоставление субсидий районным бюджетным учреждениям на финансовое обеспечение выполнения ими муниципальных заданий осуществляется ежеквартально в размере одной четверти годового объема бюджетных ассигнований.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оведение лимитов бюджетных обязательств на 2015 год  осуществляется в соответствии с распоряжением Администрации района: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субсидий районным бюджетным учреждениям на иные цели;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питальное строительство объектов, строительство и реконструкция автомобильных дорог, приобретение основных средств (расходы капитального характера);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конструкция, капитальный и текущий ремонт зданий (помещений), проведение противопожарных мероприятий, подготовка муниципальных  учреждений к работе в отопительный период;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мероприятия, предусмотренные  муниципальными программами;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 ремонт автомобильных дорог.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4. Доведение лимитов бюджетных обязательств по иным направлениям расходов и расходов, финансирование которых производится за счет целевых федеральных и областных поступлений, осуществляется в пределах объема бюджетных ассигнований.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5. Установить, что финансирование расходов на мероприятия, предусмотренные в составе разделов «Национальная экономика», «Образование», «Культура и кинематография», «Физическая культура и спорт» (без учета мероприятий, предусмотренных муниципальными программами Кунашакского района) классификации расходов бюджетов, осуществляется в соответствии с перечнем, утверждаемым Администрацией района.</w:t>
      </w:r>
    </w:p>
    <w:p>
      <w:pPr>
        <w:pStyle w:val="ConsPlusNormal"/>
        <w:widowControl/>
        <w:tabs>
          <w:tab w:val="clear" w:pos="708"/>
          <w:tab w:val="left" w:pos="9354" w:leader="none"/>
        </w:tabs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, что не использованные по состоянию на 1 января 2015 года остатки межбюджетных трансфертов, предоставленных из районного бюджета бюджетам сельских поселений в форме субвенций и иных межбюджетных трансфертов, имеющих целевое назначение, подлежат возврату в районный бюджет в течение первых 15 рабочих дней 2015 го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доходов от перечисления части прибыли, остающейся после уплаты налогов и иных обязательных платежей муниципальных унитарных предприятий, в размере 50 % перечислять в районный бюджет.</w:t>
      </w:r>
    </w:p>
    <w:p>
      <w:pPr>
        <w:pStyle w:val="ConsPlusNormal"/>
        <w:widowControl/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убсидии юридическим лицам (за исключением субсидий районным муниципальным учреждениям), индивидуальным предпринимателям, физическим лицам – производителям товаров, работ, услуг (за исключением субсидий, указанных в пункте 7 статьи 78 Бюджетного кодекса Российской Федерации)  предоставляются в случаях, установленных настоящим Решением, если возможность их предоставления предусмотрена в структуре расходов районного бюджета, муниципальных программах, и в порядке, утвержденном постановлением Администрации район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внутреннего долг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16 года в сумме  4 234,3 тыс. рублей, в том числе предельный объем обязательств по муниципальным гарантиям в сумме 0 тыс. рублей;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17 года в сумме 3 966,5 тыс. рублей, в том числе предельный объем обязательств по муниципальным гарантиям в сумме 0 тыс. рублей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 3 606,4 тыс. рублей, в том числе предельный объем обязательств по муниципальным гарантиям в сумме 0 тыс. рублей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районных муниципальных внутренних заимствований на 2015 год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гласно</w:t>
      </w:r>
      <w:r>
        <w:rPr>
          <w:rStyle w:val="Style14"/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 8 и программу районных муниципальных внутренних заимствований на плановый период 2016 и 2017 годов согласно приложению 9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в 2015 году и на плановый период 2016 и 2017 годов бюджетные кредиты из районного бюджета бюджетам сельских поселений не предоставляютс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редоставляемых бюджетам сельских поселений Кунашакского муниципального района из районного бюджета, в 2015 году в сумме 12 562,8 тыс. рублей, в 2016 году в сумме  1 306,0 тыс. рублей, в 2017 году в сумме          1 247,3 тыс. рубл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3. Утвердить объем дотации на выравнивание бюджетной обеспеченности поселений  на 2015 год в сумме 8 792,0 тыс. рублей, на 2016 год в сумме 0 тыс. рублей, на 2017 год в сумме 0 тыс. рублей с распределением согласно приложению 10.</w:t>
      </w:r>
    </w:p>
    <w:p>
      <w:pPr>
        <w:pStyle w:val="Normal"/>
        <w:spacing w:lineRule="auto" w:line="36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объем субвенций бюджетам поселений на реализацию полномочий по осуществлению первичного воинского учета на территориях, где отсутствуют военные комиссариаты, на 2015 год в сумме  1 289,7 тыс. рублей, на 2016 год в сумме 1 306,0 тыс. рублей, на 2017 год в сумме 1 247,3 тыс. рублей  с распределением согласно приложению 11. </w:t>
      </w:r>
    </w:p>
    <w:p>
      <w:pPr>
        <w:pStyle w:val="Normal"/>
        <w:spacing w:lineRule="auto" w:line="36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Утвердить объем субсидий бюджетам поселений на обеспечение первичных мер пожарной безопасности в границах населенных пунктов поселений на 2015 год в сумме  2 481,1 тыс. рублей, на 2016 год в сумме 0 тыс. рублей, на 2017 год в сумме 0 тыс. рублей  с распределением согласно приложению 12. </w:t>
      </w:r>
    </w:p>
    <w:p>
      <w:pPr>
        <w:pStyle w:val="ConsPlusNormal"/>
        <w:widowControl/>
        <w:spacing w:lineRule="auto" w:line="360"/>
        <w:ind w:right="-5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Муниципальные программы, утвержденные Администрацией Кунашакского муниципального района до 1 января 2015 года, подлежат финансированию в 2015 году в части предусмотренных настоящим Решением денежных средств на реализацию данных программ согласно приложению 13. </w:t>
      </w:r>
    </w:p>
    <w:p>
      <w:pPr>
        <w:pStyle w:val="ConsPlusNormal"/>
        <w:widowControl/>
        <w:spacing w:lineRule="auto" w:line="360"/>
        <w:ind w:right="-5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right="-5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right="-5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В.С. Закиров</w:t>
      </w:r>
    </w:p>
    <w:sectPr>
      <w:footerReference w:type="default" r:id="rId10"/>
      <w:type w:val="nextPage"/>
      <w:pgSz w:w="11906" w:h="16838"/>
      <w:pgMar w:left="1260" w:right="926" w:gutter="0" w:header="0" w:top="902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hanging="0"/>
      <w:jc w:val="center"/>
      <w:outlineLvl w:val="2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sz w:val="28"/>
      <w:szCs w:val="28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5">
    <w:name w:val="xl6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widowControl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20FDE96C99921BF9A2A79C2FE4ADB1618958423CA607910214835C74k8d3H" TargetMode="External"/><Relationship Id="rId4" Type="http://schemas.openxmlformats.org/officeDocument/2006/relationships/hyperlink" Target="consultantplus://offline/ref=2020FDE96C99921BF9A2A79C2FE4ADB161895D403DA207910214835C74k8d3H" TargetMode="External"/><Relationship Id="rId5" Type="http://schemas.openxmlformats.org/officeDocument/2006/relationships/hyperlink" Target="consultantplus://offline/ref=297CB561CBFA27F29C12E4859C8D955140304C411870E4DBB2EED0FA10c8Y3L" TargetMode="External"/><Relationship Id="rId6" Type="http://schemas.openxmlformats.org/officeDocument/2006/relationships/hyperlink" Target="consultantplus://offline/ref=2020FDE96C99921BF9A2B9913988F2BA6981054B3BA40DC2594BD801238A7802k2d0H" TargetMode="External"/><Relationship Id="rId7" Type="http://schemas.openxmlformats.org/officeDocument/2006/relationships/hyperlink" Target="consultantplus://offline/ref=2020FDE96C99921BF9A2B9913988F2BA6981054B39A308CE5A4BD801238A78022044FE93DA1DF7DB79153Ak0d8H" TargetMode="External"/><Relationship Id="rId8" Type="http://schemas.openxmlformats.org/officeDocument/2006/relationships/hyperlink" Target="consultantplus://offline/ref=2020FDE96C99921BF9A2B9913988F2BA6981054B39A308CE5A4BD801238A78022044FE93DA1DF7DB79153Ak0d8H" TargetMode="External"/><Relationship Id="rId9" Type="http://schemas.openxmlformats.org/officeDocument/2006/relationships/hyperlink" Target="consultantplus://offline/ref=2020FDE96C99921BF9A2B9913988F2BA6981054B39A308CE5A4BD801238A78022044FE93DA1DF7DB79153Ak0d8H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50:00Z</dcterms:created>
  <dc:creator>sveta</dc:creator>
  <dc:description/>
  <cp:keywords/>
  <dc:language>en-US</dc:language>
  <cp:lastModifiedBy>1</cp:lastModifiedBy>
  <cp:lastPrinted>2014-11-18T12:47:00Z</cp:lastPrinted>
  <dcterms:modified xsi:type="dcterms:W3CDTF">2014-11-20T05:26:00Z</dcterms:modified>
  <cp:revision>14</cp:revision>
  <dc:subject/>
  <dc:title>                                                        </dc:title>
</cp:coreProperties>
</file>