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9125" cy="1520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1F497D"/>
          <w:sz w:val="52"/>
          <w:szCs w:val="52"/>
        </w:rPr>
        <w:t>«О прогнозе социально экономического развития  Кунашакского муниципального района на 2014 год и на плановый период 2015 и 2016 годов»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.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0"/>
              <w:szCs w:val="40"/>
              <w:rFonts w:cs="Monotype Corsiva" w:ascii="Monotype Corsiva" w:hAnsi="Monotype Corsiv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40"/>
              <w:szCs w:val="40"/>
              <w:rFonts w:cs="Monotype Corsiva" w:ascii="Monotype Corsiva" w:hAnsi="Monotype Corsiva"/>
              <w:lang w:val="en-US" w:eastAsia="en-US"/>
            </w:rPr>
            <w:fldChar w:fldCharType="separate"/>
          </w:r>
          <w:hyperlink w:anchor="__RefHeading___Toc341703160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1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1.Демографи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2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2.Промышленное производство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3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3. Сельское хозяйство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4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4. Рынок товаров и услуг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5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5. Малое предпринимательство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6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6. Инвестици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7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7.Денежные доходы и расходы населения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Monotype Corsiva" w:hAnsi="Monotype Corsiva" w:cs="Monotype Corsiva"/>
              <w:sz w:val="40"/>
              <w:szCs w:val="40"/>
              <w:lang w:val="en-US" w:eastAsia="en-US"/>
            </w:rPr>
          </w:pPr>
          <w:hyperlink w:anchor="__RefHeading___Toc341703168">
            <w:r>
              <w:rPr>
                <w:rStyle w:val="IndexLink"/>
                <w:rFonts w:cs="Monotype Corsiva" w:ascii="Monotype Corsiva" w:hAnsi="Monotype Corsiva"/>
                <w:sz w:val="40"/>
                <w:szCs w:val="40"/>
                <w:lang w:val="en-US" w:eastAsia="en-US"/>
              </w:rPr>
              <w:t>8. Труд и занятость населения.</w:t>
              <w:tab/>
              <w:t>20</w:t>
            </w:r>
          </w:hyperlink>
          <w:r>
            <w:rPr>
              <w:rStyle w:val="IndexLink"/>
              <w:sz w:val="40"/>
              <w:szCs w:val="40"/>
              <w:rFonts w:cs="Monotype Corsiva" w:ascii="Monotype Corsiva" w:hAnsi="Monotype Corsiva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_RefHeading___Toc341703160"/>
      <w:bookmarkEnd w:id="0"/>
      <w:r>
        <w:rPr>
          <w:rFonts w:cs="Times New Roman" w:ascii="Times New Roman" w:hAnsi="Times New Roman"/>
          <w:sz w:val="32"/>
          <w:szCs w:val="32"/>
        </w:rPr>
        <w:t>Введение.</w:t>
      </w:r>
    </w:p>
    <w:p>
      <w:pPr>
        <w:pStyle w:val="TextBody"/>
        <w:ind w:firstLine="7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гноз социально-экономического развития Кунашакского муниципального района разработан на трехлетний период, основа разработки прогноз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rPr>
          <w:szCs w:val="28"/>
        </w:rPr>
      </w:pPr>
      <w:r>
        <w:rPr>
          <w:szCs w:val="28"/>
        </w:rPr>
        <w:t>Федеральный закон от 20 июля 1995 года №115-ФЗ «О государственном прогнозировании и программах социально-экономического развития Российской Федерации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rPr>
          <w:szCs w:val="28"/>
        </w:rPr>
      </w:pPr>
      <w:r>
        <w:rPr>
          <w:szCs w:val="28"/>
        </w:rPr>
        <w:t>Закон Челябинской области от 30.11.2004  г. №328-ЗО «О государственном прогнозировании, программах социально-экономического развития Челябинской области и областных целевых программах» (в редакции от 25.01.2007 г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szCs w:val="28"/>
        </w:rPr>
        <w:t>Сценарные условия социально-экономического развития Российской Федерации на 2014 год и плановый период 2015 и 2016 год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20"/>
        <w:rPr/>
      </w:pPr>
      <w:r>
        <w:rPr>
          <w:b/>
          <w:color w:val="000000"/>
          <w:szCs w:val="28"/>
        </w:rPr>
        <w:t>Прогноз социально-экономического развития на период  2014-2016 годов разработан на вариантной основе</w:t>
      </w:r>
      <w:r>
        <w:rPr>
          <w:color w:val="000000"/>
          <w:szCs w:val="28"/>
        </w:rPr>
        <w:t xml:space="preserve">. Основные варианты прогноза – </w:t>
      </w:r>
      <w:r>
        <w:rPr>
          <w:b/>
          <w:color w:val="000000"/>
          <w:szCs w:val="28"/>
        </w:rPr>
        <w:t>вариант 1 (консервативный) и вариант 2 (умеренно-оптимистичный)</w:t>
      </w:r>
      <w:r>
        <w:rPr>
          <w:color w:val="000000"/>
          <w:szCs w:val="28"/>
        </w:rPr>
        <w:t xml:space="preserve"> разработаны на основе единой гипотезы внешних условий и различаются эффективностью реализации государственной политики, в том числе за счет различных условий бюджетных правил. Развилки также связаны с возможностями повышения конкурентоспособности частного бизнеса и поддержания инвестиционного спроса со стороны инфраструктурных компаний.</w:t>
      </w:r>
    </w:p>
    <w:p>
      <w:pPr>
        <w:pStyle w:val="TextBody"/>
        <w:spacing w:lineRule="exact" w:line="360"/>
        <w:ind w:firstLine="720"/>
        <w:rPr>
          <w:szCs w:val="28"/>
        </w:rPr>
      </w:pPr>
      <w:r>
        <w:rPr>
          <w:b/>
          <w:szCs w:val="28"/>
        </w:rPr>
        <w:t>Вариант 1</w:t>
      </w:r>
      <w:r>
        <w:rPr>
          <w:szCs w:val="28"/>
        </w:rPr>
        <w:t xml:space="preserve"> </w:t>
      </w:r>
      <w:r>
        <w:rPr>
          <w:b/>
          <w:szCs w:val="28"/>
        </w:rPr>
        <w:t>(консервативный)</w:t>
      </w:r>
      <w:r>
        <w:rPr>
          <w:szCs w:val="28"/>
        </w:rPr>
        <w:t xml:space="preserve"> предполагает сохранение низкой конкурентоспособности по отношению к импорту, а также более низкие расходы на развитие компаний инфраструктурного сектора. Сценарий основан на проведении более жесткой бюджетной политики, связанной со стагнацией государственного инвестиционного спроса и более низкими темпами роста заработных плат бюджетников и военнослужащих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умеренно-оптимистичный)</w:t>
      </w:r>
      <w:r>
        <w:rPr>
          <w:rFonts w:cs="Times New Roman" w:ascii="Times New Roman" w:hAnsi="Times New Roman"/>
          <w:sz w:val="28"/>
          <w:szCs w:val="28"/>
        </w:rPr>
        <w:t xml:space="preserve"> отражает развитие экономики в условиях реализации активной государственной политики, направленной на улучшение инвестиционного климата, повышение конкурентоспособности и эффективности бизнеса, на стимулирование экономического роста и модернизации, а также на повышение эффективности расходов бюджета. </w:t>
      </w:r>
    </w:p>
    <w:p>
      <w:pPr>
        <w:pStyle w:val="TextBody"/>
        <w:spacing w:lineRule="exact" w:line="360"/>
        <w:ind w:firstLine="720"/>
        <w:rPr>
          <w:b/>
          <w:b/>
          <w:color w:val="1F497D"/>
          <w:sz w:val="52"/>
          <w:szCs w:val="52"/>
        </w:rPr>
      </w:pPr>
      <w:r>
        <w:rPr>
          <w:szCs w:val="28"/>
        </w:rPr>
        <w:t>Умеренно-оптимистичный вариант является более инновационно ориентированным, предполагает проведение преобразований в секторе развития человеческого капитала и науки, направленных на развитие инноваций. Вариант основан на осуществление мер, заложенных в государственных программах развития образования, здравоохранения, науки и технологий, а также традиционных секторов экономики.</w:t>
      </w:r>
      <w:r>
        <w:br w:type="page"/>
      </w:r>
    </w:p>
    <w:p>
      <w:pPr>
        <w:pStyle w:val="TextBody"/>
        <w:spacing w:lineRule="exact" w:line="360"/>
        <w:ind w:firstLine="720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Heading1"/>
        <w:rPr/>
      </w:pPr>
      <w:bookmarkStart w:id="1" w:name="__RefHeading___Toc341703161"/>
      <w:bookmarkEnd w:id="1"/>
      <w:r>
        <w:rPr>
          <w:rFonts w:cs="Times New Roman" w:ascii="Times New Roman" w:hAnsi="Times New Roman"/>
          <w:sz w:val="32"/>
          <w:szCs w:val="32"/>
        </w:rPr>
        <w:t>1.Демограф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Кунашакском муниципальном районе проживает 30,1 тыс. человек, из которых 52 % женщины и 48 % мужчи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3 года родилось 451 человек. Коэффициент рождаемости за январь – сентябрь 2013 года составил 15,0 на 1 000 человек на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3 года умерло 372 человека. Коэффициент смертности за январь – сентябрь 2013 года составил 12,4 на 1 000 человек на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рибывших в район за 9 месяцев 2013 года составило 1 204 челове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выбывших в январе – сентябре 2013 года за пределы района 1 202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у на 2014-2016 г.г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й коэффициент рождаемости составит 2014 г. - 19,47 на 1 000 человек населения, на 2015-2016 г.г. по умеренно оптимистическому варианту 19,41 на 1 000 человек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коэффициент смертности в 2014 году ожидается из расчета 15,35 на  1 000 человек населения, 2015-2016 г.г. с небольшим уменьшением роста на 0,4 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эффициент естественного прироста в 2014 - 2016 гг. составит  ежегодно + 4,1 на 1 000 человек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миграционного прироста за последние несколько лет должен достичь положительной цифры и ожидаемый прирост должен составить 66,01 на 10 000 насел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27115" cy="2272665"/>
            <wp:effectExtent l="0" t="0" r="0" b="0"/>
            <wp:docPr id="2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598920" cy="20193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25" t="-10128" r="-7769" b="-9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059805" cy="152908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89" t="-10852" r="-4408" b="-12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245735" cy="239141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24" t="-6041" r="-4450" b="-6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061710" cy="1376680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4" t="-11155" r="-4177" b="-1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055360" cy="2172970"/>
            <wp:effectExtent l="0" t="0" r="0" b="0"/>
            <wp:docPr id="7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89" t="-8504" r="-5144" b="-29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950075" cy="2590165"/>
            <wp:effectExtent l="0" t="0" r="0" b="0"/>
            <wp:docPr id="8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bookmarkStart w:id="2" w:name="__RefHeading___Toc341703162"/>
      <w:bookmarkEnd w:id="2"/>
      <w:r>
        <w:rPr>
          <w:rFonts w:cs="Times New Roman" w:ascii="Times New Roman" w:hAnsi="Times New Roman"/>
          <w:sz w:val="32"/>
          <w:szCs w:val="32"/>
        </w:rPr>
        <w:t>2.Промышленное производ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истическими данными за январь-сентябрь отгружено продукции собственного производства за 2013 год в 3,3 раза больше чем АПП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на 2014-2016 гг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жидаемый рост отгруженной продукции собственного производства  в 2014 г. вырастит на 101 % и составит 24 624,86 тыс. рублей с последующим ростом в 2015-2016 гг. на 101 % и 100,5 %.</w:t>
      </w:r>
    </w:p>
    <w:p>
      <w:pPr>
        <w:pStyle w:val="Style14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057265" cy="2123440"/>
            <wp:effectExtent l="0" t="0" r="0" b="0"/>
            <wp:docPr id="9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98" t="-6846" r="-3606" b="-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854700" cy="2717165"/>
            <wp:effectExtent l="0" t="0" r="0" b="0"/>
            <wp:docPr id="10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32" t="-5232" r="-3369" b="-6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22670" cy="2258060"/>
            <wp:effectExtent l="0" t="0" r="0" b="0"/>
            <wp:docPr id="11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2" t="-7105" r="-3732" b="-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64" w:before="0" w:after="0"/>
        <w:ind w:firstLine="709"/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Style14"/>
        <w:spacing w:lineRule="auto" w:line="264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гружено товаров собственного производства, выполнено работ и услуг собственными силами   по "чистым" видам деятельности, </w:t>
      </w:r>
      <w:r>
        <w:rPr>
          <w:b/>
          <w:sz w:val="28"/>
          <w:szCs w:val="28"/>
        </w:rPr>
        <w:t>тыс.рублей, в действующих ценах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005"/>
        <w:gridCol w:w="1499"/>
        <w:gridCol w:w="1499"/>
        <w:gridCol w:w="1917"/>
      </w:tblGrid>
      <w:tr>
        <w:trPr>
          <w:tblHeader w:val="true"/>
          <w:trHeight w:val="26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рганизаций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- сентябрь 2013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- сентябрь 20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роста   (снижения), %</w:t>
            </w:r>
          </w:p>
        </w:tc>
      </w:tr>
      <w:tr>
        <w:trPr>
          <w:tblHeader w:val="true"/>
          <w:trHeight w:val="38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– сентябрь   2013 к январю – сентябрю 2012</w:t>
            </w:r>
          </w:p>
        </w:tc>
      </w:tr>
      <w:tr>
        <w:trPr>
          <w:trHeight w:val="314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быча полезных ископаемых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3,3 р.</w:t>
            </w:r>
          </w:p>
        </w:tc>
      </w:tr>
      <w:tr>
        <w:trPr>
          <w:trHeight w:val="21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ча металлических ру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3,3 р.</w:t>
            </w:r>
          </w:p>
        </w:tc>
      </w:tr>
      <w:tr>
        <w:trPr>
          <w:trHeight w:val="62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о и распределение электроэнергии, газа и воды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6</w:t>
            </w:r>
          </w:p>
        </w:tc>
      </w:tr>
      <w:tr>
        <w:trPr>
          <w:trHeight w:val="654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, передача и распределение пара и горячей воды (тепловой энергии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254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, очистка и распределение вод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5,9 р.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1) - Данные не публикуются в целях обеспечения конфиденциальности первичных статистических данных, полученных </w:t>
      </w:r>
    </w:p>
    <w:p>
      <w:pPr>
        <w:pStyle w:val="Style14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 организаций, в соответствии с Федеральным законом от 29.11.07 № 282-ФЗ "Об официальном статистическом учёте и системе государственной статистики в Российской Федерации" (ст.4, п.5; ст.9,п.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bookmarkStart w:id="3" w:name="__RefHeading___Toc341703163"/>
      <w:bookmarkEnd w:id="3"/>
      <w:r>
        <w:rPr>
          <w:rFonts w:cs="Times New Roman" w:ascii="Times New Roman" w:hAnsi="Times New Roman"/>
          <w:sz w:val="32"/>
          <w:szCs w:val="32"/>
        </w:rPr>
        <w:t>3. Сельское хозя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продукции сельского хозяйства по категориям всех хозяйств за 9 месяцев 2013 года составил 1 054,8 млн. рублей (рост к АППГ 128,4 %), в том числе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е организации - 180,7 млн. рублей (в 3,2 раза больше АППГ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а населения - 863,3 млн. рублей (112,6 % к АППГ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стьянские (фермерские) хозяйства и индивидуальные предприниматели - 10,8 млн. рублей (103,4 % к АПП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расль растениевод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засеяно посевов – 13 162 га (что на 11% выше уровня 2012 г.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11 862 га)</w:t>
      </w:r>
      <w:r>
        <w:rPr>
          <w:rFonts w:cs="Times New Roman" w:ascii="Times New Roman" w:hAnsi="Times New Roman"/>
          <w:sz w:val="28"/>
          <w:szCs w:val="28"/>
        </w:rPr>
        <w:t>, впервые в районе было экспериментально посеяно 250 га сои), в том числ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х 9 298 га, из них пшеницы 6 628  га, ячменя 1 320 га, овса 1 330 га, гороха 20 г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-250 г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с-20г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овые культуры – 3 594 га, из них силосные культуры – 200 га, однолетние травы – 1 110 га, многолетние беспокровные – 110 га, многолетние травы прошлых лет – 2 174 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под пары составила – 8 839 га, всего пашня в обработке – 22 001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борке зерновых культур на 01.10.2013 года – уборочная площадь – 8 618 га, обмолочено 4 895 га, (57% обмолота), намолочено зерна – 4 804 тн, урожайность 9,8 ц/га. Из них пшеницы – обмолочено 4 090 га, намолочено зерна 3 901 тн, урожайность 9,5 ц/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но семян 1 070 тн (44 % от запланированных 2 420 т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ано почвы под посев 2014 года (зябь) – 1 150 га, что от запланированных 3 350 га - 34,3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10.2013 года  заготовлено сена – 3 507 тн (76%), заготовлено кормов (грубых и сочных) на 1 усл.гол. – 21,32 ц.к.ед.</w:t>
      </w:r>
    </w:p>
    <w:p>
      <w:pPr>
        <w:pStyle w:val="Normal"/>
        <w:tabs>
          <w:tab w:val="clear" w:pos="708"/>
          <w:tab w:val="left" w:pos="351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ь животновод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состоянию на 01.10.2013 года в хозяйствах всех категор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скота всего 16 141 голов, рост к АППГ 101,1 %, в том числе коровы 5 405 гол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ей всего 1 579 голов, рост к АППГ 114,4 %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ы и козы всего 13 099 голов, рост к АППГ 101,5 %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13 года в сельскохозяйственных организациях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скота 1 472 головы, рост к АППГ 121,0 %, в том числе коровы 506 голов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ей 302 головы, рост к ААПГ увеличение в 2,5 р.</w:t>
      </w:r>
    </w:p>
    <w:p>
      <w:pPr>
        <w:pStyle w:val="ListParagraph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13 года в хозяйствах населен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ловье скота 14 239 голов, в том числе коровы 4 769 гол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ей 1 107 голов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ы козы 12 944 голо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13 года в крестьянских (фермерских) хозяйствах и у индивидуальных предпринимателей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скота 430 голов, рост к ААПГ 167,3 %, в том числе коровы 130 голов (рост к АППГ 141,3 %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ей 170, рост к АППГ 168,3 %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ы и козы 155 голов, рост к ААПГ 147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пуск продукции сельского хозяйства по оценке на 2013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2037,0 млн. рублей, индекс производства продукции сельского хозяйства в хозяйствах всех категорий к АППГ составит 135,5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растениеводство оценивается в размере 613,98 млн. рублей за 201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животноводства оценивается в размере 1 423,02 млн. рублей.</w:t>
      </w:r>
    </w:p>
    <w:p>
      <w:pPr>
        <w:pStyle w:val="Normal"/>
        <w:tabs>
          <w:tab w:val="clear" w:pos="708"/>
          <w:tab w:val="left" w:pos="351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 2014-2016 гг.:</w:t>
      </w:r>
    </w:p>
    <w:p>
      <w:pPr>
        <w:pStyle w:val="Normal"/>
        <w:tabs>
          <w:tab w:val="clear" w:pos="708"/>
          <w:tab w:val="left" w:pos="35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уск продукции сельского хозяйства прогнозируется в суммовом выражении на 2014 год 2 164,6 млн. рублей, рост на 2015г. - 100,7 % и 2016 г. – 103,2 % (к предыдущему году в 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317105" cy="3923665"/>
            <wp:effectExtent l="0" t="0" r="0" b="0"/>
            <wp:docPr id="12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36" t="-3665" r="-2153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65F91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  <w:lang w:val="en-US" w:eastAsia="en-US"/>
        </w:rPr>
        <w:drawing>
          <wp:inline distT="0" distB="0" distL="0" distR="0">
            <wp:extent cx="6426835" cy="3545840"/>
            <wp:effectExtent l="0" t="0" r="0" b="0"/>
            <wp:docPr id="13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76" t="-10369" r="-464" b="-4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365F91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  <w:lang w:val="en-US" w:eastAsia="en-US"/>
        </w:rPr>
        <w:drawing>
          <wp:inline distT="0" distB="0" distL="0" distR="0">
            <wp:extent cx="6149340" cy="3847465"/>
            <wp:effectExtent l="0" t="0" r="0" b="0"/>
            <wp:docPr id="14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25" t="-5191" r="-3340" b="-3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365F91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365F91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val="en-US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bookmarkStart w:id="4" w:name="__RefHeading___Toc341703164"/>
      <w:bookmarkEnd w:id="4"/>
      <w:r>
        <w:rPr>
          <w:rFonts w:cs="Times New Roman" w:ascii="Times New Roman" w:hAnsi="Times New Roman"/>
          <w:sz w:val="32"/>
          <w:szCs w:val="32"/>
        </w:rPr>
        <w:t>4. Рынок товаров и услу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по оценке на 2013 год составит 979,4 млн. рублей. Рост на прогнозируемые года составит 2014 год – 103,5 %, 2015 год – 104,0 %, 2016 год – 104 %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46800" cy="2833370"/>
            <wp:effectExtent l="0" t="0" r="0" b="0"/>
            <wp:docPr id="15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43" t="-5008" r="-4577" b="-5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по оценке на 2013 год составит в объеме 252,8 млн. рублей, планируемый рост на 2014 год – 106,9 %, 2015 год – 106,9 % и 2016 год – 107 %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090285" cy="2555875"/>
            <wp:effectExtent l="0" t="0" r="0" b="0"/>
            <wp:docPr id="16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16" t="-6567" r="-1108" b="-25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рот общественного питания в 2013 году должен достичь 8,40 млн. рублей, планируемый рост на 2014 год – 103,0 %, 2015 год – 103,5 %, 2016 год – 104 %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48070" cy="4063365"/>
            <wp:effectExtent l="0" t="0" r="0" b="0"/>
            <wp:docPr id="17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94" t="-4098" r="-998" b="-5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bookmarkStart w:id="5" w:name="__RefHeading___Toc341703165"/>
      <w:bookmarkEnd w:id="5"/>
      <w:r>
        <w:rPr>
          <w:rFonts w:cs="Times New Roman" w:ascii="Times New Roman" w:hAnsi="Times New Roman"/>
          <w:sz w:val="32"/>
          <w:szCs w:val="32"/>
        </w:rPr>
        <w:t>5. Малое предприниматель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3 года в Кунашакском муниципальном районе действовали 398 СМСП, в том числе: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предприятий – 20;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 предприятий – 116;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 – 200;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(Ф)Х – 61;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ПК –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малых предприятий по оценки на 2013 должен составить порядка 657,86 млн. рублей, индекс производства к ААПГ должен достигнуть 108 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поддержка малого и среднего предпринимательства в районе, обеспечивается за счет реализации муниципальной и областной программ развития малого и среднего предприниматель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 в районном бюджете предусмотрены денежные средства на оказание финансовой поддержки в размере 600,0 тыс. рублей из федерального бюджета денежные средства в размере 1 710,0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т.г. субъектами малого предпринимательства создано 222 новых рабочих мес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ются и другие виды поддержки субъектов малого предпринимательства оказана имущественная поддержка 8 субъектам малого предпринимательства (оформлены договора на аренду объект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переданы информационный киоск и лазерный принтер, на 1 этаже администрации района для создания, автоматизированного рабочего места для самостоятельной работы субъектов малого и среднего предпринимательства с электронными, информационно-правовыми систем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на 2014-2016 гг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малых предприятий в 2014 году оценивается в количестве 139 ед., на 2015 год 140 ед., на 2016 год – 142 е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есписочная численность работников в 2014 году должна достичь 1,32 тыс. рублей, 2015 год – 1,32 тыс. рублей 2016 год – 1,32 тыс. рублей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89015" cy="162623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58" t="-10593" r="-3306" b="-11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18100" cy="271716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12" t="-5232" r="-2238" b="-6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1245" cy="258254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97" t="-12622" r="-4343" b="-7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365F91"/>
          <w:lang w:val="en-US"/>
        </w:rPr>
      </w:pPr>
      <w:r>
        <w:rPr>
          <w:color w:val="365F91"/>
          <w:lang w:val="en-US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bookmarkStart w:id="6" w:name="__RefHeading___Toc341703166"/>
      <w:bookmarkEnd w:id="6"/>
      <w:r>
        <w:rPr>
          <w:rFonts w:cs="Times New Roman" w:ascii="Times New Roman" w:hAnsi="Times New Roman"/>
          <w:sz w:val="32"/>
          <w:szCs w:val="32"/>
        </w:rPr>
        <w:t>6. Инвести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в основной капитал (без субъектов малого предпринимательства) за январь-сентябрь 2013 составили 443 799 тыс. рублей, рост к АППГ увеличение в 32,6 раза. По оценке на 2013 год инвестиции в основной капитал должны составить 6 040,0 млн. рублей (за счет реализации инвестиционного проекта по строительству птицефабрик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жилья за счет всех источников финансирования за 9 месяцев 2013 год 7,1 тыс. кв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на 2014-2016 гг.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Инвестиции в основной капитал в 2014 году составят 46,7 млн. рублей рост к 2013 года всего 0,7 % это связано с тем, что в 2013 году на территории района инвестиции вкладывались в большом объеме на реализацию инвестпроектов (ООО «Уральская мясная компания»). На 2015 год рост составит 111,1 % и 2016 год – 112,0 %.</w:t>
      </w:r>
    </w:p>
    <w:p>
      <w:pPr>
        <w:pStyle w:val="Normal"/>
        <w:tabs>
          <w:tab w:val="clear" w:pos="708"/>
          <w:tab w:val="left" w:pos="896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од в действие жилья на 2014 год планируется 20,2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2015 год 27,7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2016 год – 28,0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98820" cy="427545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77" t="-3189" r="-5776" b="-2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88380" cy="21748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58" t="-6801" r="-2278" b="-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вестиционные вливания на территории района </w:t>
      </w:r>
      <w:r>
        <w:rPr>
          <w:rFonts w:cs="Times New Roman" w:ascii="Times New Roman" w:hAnsi="Times New Roman"/>
          <w:sz w:val="28"/>
          <w:szCs w:val="28"/>
        </w:rPr>
        <w:t>обеспечивается за счет реализации на территории муниципалитета нескольких крупных инвестпроектов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ительство птицефабрик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слюмовского сельского поселения, организатор ООО «Уральская мясная компания» общая стоимость проекта 5,7 млрд. рублей, на сегодняшний день освоено 4 ,7 млрд. рублей. Работы по возведению фабрики почти завершены, в скором будущем ожидается первый выход продукции. Предприятие приняло работу более 100 жителей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о обувной фабрик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. Большой Куяш организатор проекта ООО «МАКАО», стоимость проекта 300 млн. рублей, освоено на сегодняшний день 266 млн. рублей. Выпуск первой продукции осуществлен в середине 2013 года. На предприятии работает 160 человек, планируется до конца года принять еще 10 челове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лесоперерабатывающе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.Татарская Караболка, организатор проекта ООО «ЮМЕК-лес», стоимость проекта 123 млн. рублей, освоено инвестиций на сегодня порядка 63 млн. рублей. На производстве занято 50 человек, планируется до конца года принять еще 50 челове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о высокопрочного гипс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. Муслюмово, организатор проекта ООО «Северпром Гипс», стоимость проекта 10 млн. рублей, на сегодня освоено 5,5 млн. рублей. Объект веден в эксплуатацию, в настоящее время идут пуско-наладочные работы. Создано новых рабочих мест на предприятии 30, до конца года планируется создать еще 20 новых рабочих мес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bookmarkStart w:id="7" w:name="__RefHeading___Toc341703167"/>
      <w:bookmarkEnd w:id="7"/>
      <w:r>
        <w:rPr>
          <w:rFonts w:cs="Times New Roman" w:ascii="Times New Roman" w:hAnsi="Times New Roman"/>
          <w:sz w:val="32"/>
          <w:szCs w:val="32"/>
        </w:rPr>
        <w:t>7.Денежные доходы и расходы насел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населения по оценки на 2013 год должны составить 1558,75 млн. рублей, рост к ААПГ должен составить 127 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 среднемесячная заработная плата жителей Кунашакского района выросла на 119,2 % по сравнению АППГ и составила 16 358,5 рублей. Создано новых рабочих мест по району 34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селения в 2013 году вырастут 114,8 % к АППГ и составят 1 380,10 млн.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роживающих пенсионеров в районе на сегодняшний день 8,7 тыс.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змер пенсии за 9 месяцев текущего года составил 8 473,19 рублей, что превышает прогнозную цифру на 2013 год в 2 % (8303,22 рубле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на 2014-2016 г.г.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населения должны вырасти в 2014 году на 117,5 %, в 2015 году на 117,3 % и 2016 году на 117,9 % к соответствующему периоду прошлого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населения вырастут в 2014 году на 102,3 %, в 2015 году на 108,8 % и 2016 году на 108,8 % к соответствующему периода прошлого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ний размер пенсии по прогнозу на 2014 год 9 222,24 рублей рост при этом к ААПГ 111,1 %, 2015 году рост 107,9 % в 2016 году – 100 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91705" cy="473519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306820" cy="3137535"/>
            <wp:effectExtent l="0" t="0" r="0" b="0"/>
            <wp:docPr id="24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47" t="-4717" r="-251" b="-5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365F91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val="en-US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bookmarkStart w:id="8" w:name="__RefHeading___Toc341703168"/>
      <w:bookmarkEnd w:id="8"/>
      <w:r>
        <w:rPr>
          <w:rFonts w:cs="Times New Roman" w:ascii="Times New Roman" w:hAnsi="Times New Roman"/>
          <w:sz w:val="32"/>
          <w:szCs w:val="32"/>
        </w:rPr>
        <w:t>8. Труд и занятость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 активного населения в районе 17,1 тыс. человек, работающих на предприятиях и в организациях около 8 тыс.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йону наибольшая численность работающих у индивидуальных предпринимателей около 25 % от общего числа работающих, 15,1 % в системе образования и 8,6% в системе здравоохранения и предоставления социальных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13.11.2013 года 1,5 % к экономически активному насе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на 2014-2016 гг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номически активное население сохранится на уровне 17,4 на все три планируемых года 2014-2016 гг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енность безработных зарегистрированных в органах государственной службы занятости составит в 2014 году -0,48 тыс. рублей, 2015 году – 0,49 тыс. человек, 2016 году- 0,50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вень зарегистрированной безработицы в 2014-2016 гг. составит 1,7 %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53150" cy="309435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19" t="-73951" r="-2287" b="-7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153150" cy="26035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05" t="-111565" r="-2395" b="-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276" w:right="851" w:gutter="0" w:header="426" w:top="95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Кунашак 201</w:t>
    </w:r>
    <w:r>
      <w:rPr>
        <w:lang w:val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jc w:val="center"/>
      <w:rPr/>
    </w:pPr>
    <w:r>
      <w:rPr>
        <w:sz w:val="16"/>
        <w:szCs w:val="16"/>
      </w:rPr>
      <w:t>Прогноз социально-экономического развития Кунашакского муниципального района на 2013 год и плановый период 2014 и 2015 год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3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00" w:after="360"/>
      <w:ind w:right="851"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6:00Z</dcterms:created>
  <dc:creator>Admin</dc:creator>
  <dc:description/>
  <cp:keywords/>
  <dc:language>en-US</dc:language>
  <cp:lastModifiedBy>vlad</cp:lastModifiedBy>
  <cp:lastPrinted>2013-11-27T10:19:00Z</cp:lastPrinted>
  <dcterms:modified xsi:type="dcterms:W3CDTF">2014-01-16T11:26:00Z</dcterms:modified>
  <cp:revision>2</cp:revision>
  <dc:subject/>
  <dc:title> </dc:title>
</cp:coreProperties>
</file>