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5775" cy="598170"/>
            <wp:effectExtent l="0" t="0" r="0" b="0"/>
            <wp:wrapSquare wrapText="left"/>
            <wp:docPr id="1" name="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НАШАК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7.4pt" to="492.85pt,7.4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120" w:after="120"/>
        <w:ind w:right="-62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120" w:after="120"/>
        <w:ind w:right="-6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12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 19  »  декабря   2012 г.   №  125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ind w:right="452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16-го заседания Собрания депутатов Кунашакского муниципального района от 21.12.2011 г. № 137 «О районном бюджете на 2012 год и на плановый период 2013 и 2014 годов» </w:t>
      </w:r>
    </w:p>
    <w:p>
      <w:pPr>
        <w:pStyle w:val="Normal"/>
        <w:tabs>
          <w:tab w:val="clear" w:pos="708"/>
          <w:tab w:val="left" w:pos="5400" w:leader="none"/>
        </w:tabs>
        <w:ind w:right="4521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521" w:firstLine="720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нашакского муниципального района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РЕШАЕТ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Внести в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6-го заседа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обрания депутатов Кунашакского муниципального района от 21.12.2011 г. № 137 «О районном бюджете на 2012 год и на плановый период 2013 и 2014 годов» следующие изменения:</w:t>
      </w:r>
    </w:p>
    <w:p>
      <w:pPr>
        <w:pStyle w:val="Normal"/>
        <w:spacing w:lineRule="auto" w:line="36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1) Статью 1 читать в новой редакции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. Утвердить  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2 год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прогнозируемый общий объем доходов районного бюджета в сумме 899 725,182 тыс. рублей, в том числе безвозмездные поступления от других бюджетов бюджетной системы Российской Федерации в сумме 725 009,403 тыс. рубл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общий объем расходов районного бюджета в сумме 918 215,208 тыс. рублей, в том числе за счет остатков на расчетном счете на 01.01.2012 г. в сумме 21011,326 тыс. рублей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) объем дефицита районного бюджета в сумме 18490,026 тыс. рублей.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Статью 5 читать в ново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12 год в сумме 4 732,981 тыс. рублей, на 2013 год в сумме 800,0 тыс. рублей и на 2014 год в сумме 800,0 тыс. рублей.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) абзацы первый и второй статьи 8 читать в ново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Установить верхний предел муниципального внутреннего долга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1 января 2013 года в сумме 7 273,0 тыс. рублей, в том числе предельный объем обязательств по муниципальным гарантиям в сумме 0 тыс. рублей;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) Приложение 4 статьи 5 изложить в новой редакции (приложение 1 к настоящему решению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) Приложение 5 статьи 5 изложить в новой редакции (приложение 2 к настоящему решению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) Приложение 18 статьи 11 изложить в новой редакции (приложение 3 к настоящему решению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ind w:right="-5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25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4:00Z</dcterms:created>
  <dc:creator>Юридичечкий отдел</dc:creator>
  <dc:description/>
  <cp:keywords/>
  <dc:language>en-US</dc:language>
  <cp:lastModifiedBy>User</cp:lastModifiedBy>
  <cp:lastPrinted>2012-12-19T09:24:00Z</cp:lastPrinted>
  <dcterms:modified xsi:type="dcterms:W3CDTF">2013-03-20T03:49:00Z</dcterms:modified>
  <cp:revision>14</cp:revision>
  <dc:subject/>
  <dc:title>проект</dc:title>
</cp:coreProperties>
</file>