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7205</wp:posOffset>
                </wp:positionV>
                <wp:extent cx="3364865" cy="154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99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нашак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"О внесении изменений в решение 16-го засе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рания депутатов от 21.12.2011 г. № 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"О районном бюджете на 2012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 на плановый период 2013 и 2014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19.12.2012 г. № 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22pt;mso-wrap-distance-left:9pt;mso-wrap-distance-right:0pt;mso-wrap-distance-top:0pt;mso-wrap-distance-bottom:0pt;margin-top:39.15pt;mso-position-vertical-relative:page;margin-left:19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99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нашак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"О внесении изменений в решение 16-го заседания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рания депутатов от 21.12.2011 г. № 13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"О районном бюджете на 2012 год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на плановый период 2013 и 2014 годов"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19.12.2012 г. № 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поселений на поддержку мер по обеспеченности сбалансированности бюджетов в 2012 году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</w:t>
      </w:r>
    </w:p>
    <w:tbl>
      <w:tblPr>
        <w:tblW w:w="97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58"/>
        <w:gridCol w:w="1440"/>
        <w:gridCol w:w="1236"/>
        <w:gridCol w:w="1234"/>
        <w:gridCol w:w="1315"/>
      </w:tblGrid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Аширов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Бурин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9,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9,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5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 </w:t>
            </w:r>
            <w:r>
              <w:rPr/>
              <w:t>Кунашак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,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,8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Куяш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9,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4,2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,9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слюмов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рин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,0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,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укуль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,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,8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 xml:space="preserve"> </w:t>
            </w:r>
            <w:r>
              <w:rPr/>
              <w:t>Усть-Багарякское сельское по 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7,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,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 </w:t>
            </w:r>
            <w:r>
              <w:rPr/>
              <w:t>Халитов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,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7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3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50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50,2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5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5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50:00Z</dcterms:created>
  <dc:creator>user</dc:creator>
  <dc:description/>
  <cp:keywords/>
  <dc:language>en-US</dc:language>
  <cp:lastModifiedBy>User</cp:lastModifiedBy>
  <cp:lastPrinted>2010-11-16T10:34:00Z</cp:lastPrinted>
  <dcterms:modified xsi:type="dcterms:W3CDTF">2012-12-24T11:47:00Z</dcterms:modified>
  <cp:revision>24</cp:revision>
  <dc:subject/>
  <dc:title>Приложение 19</dc:title>
</cp:coreProperties>
</file>