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3225</wp:posOffset>
                </wp:positionV>
                <wp:extent cx="3364865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99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ашак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"О внесении изменений в решение 16-го засе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рания депутатов от 21.12.2011 г. № 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"О районном бюджете на 2012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на плановый период 2013 и 2014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11.12. 2012 г. № 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22pt;mso-wrap-distance-left:9pt;mso-wrap-distance-right:0pt;mso-wrap-distance-top:0pt;mso-wrap-distance-bottom:0pt;margin-top:31.75pt;mso-position-vertical-relative:page;margin-left:20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99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ашак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"О внесении изменений в решение 16-го заседания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рания депутатов от 21.12.2011 г. № 13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"О районном бюджете на 2012 год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на плановый период 2013 и 2014 годов"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11.12. 2012 г. № 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2 год и на плановый период 2013 и 2014 годов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"/>
        <w:gridCol w:w="4369"/>
        <w:gridCol w:w="1540"/>
        <w:gridCol w:w="1475"/>
        <w:gridCol w:w="1129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филактика безнадзорности, правонарушений несовершеннолетних в Кунашакском муниципальном районе в 2010-2012 годы (УСЗН, УО, УФКСМП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грамма развития социальной защиты населения Кунашакского муниципального района на 2010-2014 годы (УСЗН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9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9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95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физической культуры и спорта на территории  Кунашакского муниципального района на 2011-2013 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37,4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еспечение комплексной  безопасности образовательных учреждений Кунашакского муниципального района Челябинской области на 2012-2014 годы (Управление образ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роприятия по борьбе с ВИЧ-инфекцией в Кунашакском муниципальном районе на 2011-2014 годы (ЦРБ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 профилактике материнской смертности в Кунашакском муниципальном районе на 2011-2013 годы (ЦРБ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муниципальной службы в Кунашакском муниципальном районе на 2011-2012 годы (Администрац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правление муниципальным имуществом на 2011-2013 г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ализация национального проекта «Образование» в Кунашакском муниципальном районе на 2009-2012 годы (Управление образ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ализация национального проекта «Здоровье» в Кунашакском муниципальном районе на 2009-2012 годы (УИЗ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 (ЦРБ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4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оступное и комфортное жилье – гражданам России в Кунашакском муниципальном районе на 2012-2014 годы, в том числе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ИЗО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программа «Газификация в Кунашакском районе» (УЖКХСЭ)</w:t>
            </w:r>
          </w:p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подпрограмма «Газификация в Кунашакском районе» (УСЗ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программа «Газификация в Кунашакском районе» (ФУ сел. посел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1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9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8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8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1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9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1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9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2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дошкольного образования в Кунашакском муниципальном районе на 2010-2014 годы (У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8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8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1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еспечение безопасных условий в лечебно-профилактических учреждениях Кунашакского муниципального района на 2011-2013 г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питальный ремонт многоквартирных домов в Кунашакском муниципальном районе на 2012-2014 годы (УЖКХСЭ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48,3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 (Управ. Культур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грамма «Молодежь Кунашакского муниципального района» на 2010-2012 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7,3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малого и среднего предпринимательства в Кунашакском муниципальном районе на 2012-2014 годы (Администрац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 - 2014 г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1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27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28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2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культуры Кунашакского муниципального района на 2012-2014 годы, в том числе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ШИ с. Халитово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ШИ с. Кунашак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Д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лавание – путь к здоровому образу жизни населения Кунашакского района на 2012-2014 годы (МУ «Дельфин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28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3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атриотическое воспитание молодых граждан Кунашакского района на 2012-2014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3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вышение качества жизни сельской молодежи граждан Кунашакского муниципального района на 2012-2014 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3,5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Энергосбережение на территории Кунашакского муниципального района Чел. обл. на 2012-2014 годы (УЖКХСЭ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готовка коммунальных объектов к отопительному периоду на 2012-2014 годы (УЖКХСЭ, Адм., УИЗО, ФУ с/посел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99,976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циальное развитие села до 2013 года по Кунашакскому муниципальному району (УИЗ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гражданской обороны, защита населения и территории Кунашакского муниципального района от чрезвычайных ситуаций природного и техногенного характера, обеспечение пожарной безопасности на 2012-2014 годы (Администрация район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питальный ремонт образовательных учреждений Кунашакского муниципального района на период 2012-2014 годов (Управление образ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филактика туберкулеза в Кунашакском муниципальном районе на 2012-2014 г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3,6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1,0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02:00Z</dcterms:created>
  <dc:creator>user</dc:creator>
  <dc:description/>
  <cp:keywords/>
  <dc:language>en-US</dc:language>
  <cp:lastModifiedBy>User</cp:lastModifiedBy>
  <cp:lastPrinted>2012-08-08T17:06:00Z</cp:lastPrinted>
  <dcterms:modified xsi:type="dcterms:W3CDTF">2013-03-20T03:55:00Z</dcterms:modified>
  <cp:revision>86</cp:revision>
  <dc:subject/>
  <dc:title>1</dc:title>
</cp:coreProperties>
</file>