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5775" cy="598170"/>
            <wp:effectExtent l="0" t="0" r="0" b="0"/>
            <wp:wrapSquare wrapText="lef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НАШАК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5pt,7.4pt" to="485.8pt,7.4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120" w:after="120"/>
        <w:ind w:right="-62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120" w:after="120"/>
        <w:ind w:right="-6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11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1» декабря 2012 г.   № 111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ind w:right="452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16-го заседания Собрания депутатов Кунашакского муниципального района от 21.12.2011 г. № 137 «О районном бюджете на 2012 год и на плановый период 2013 и 2014 годов» </w:t>
      </w:r>
    </w:p>
    <w:p>
      <w:pPr>
        <w:pStyle w:val="Normal"/>
        <w:tabs>
          <w:tab w:val="clear" w:pos="708"/>
          <w:tab w:val="left" w:pos="5400" w:leader="none"/>
        </w:tabs>
        <w:ind w:right="4521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521" w:firstLine="720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нашакского муниципального района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РЕША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Внести в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6-го засед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обрания депутатов Кунашакского муниципального района от 21.12.2011 г. № 137 «О районном бюджете на 2012 год и на плановый период 2013 и 2014 годов» следующие изменения:</w:t>
      </w:r>
    </w:p>
    <w:p>
      <w:pPr>
        <w:pStyle w:val="Normal"/>
        <w:spacing w:lineRule="auto" w:line="36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1) Статью 1 читать в новой редакции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 Утвердить  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2 год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прогнозируемый общий объем доходов районного бюджета в сумме 896 149,372 тыс. рублей, в том числе безвозмездные поступления от других бюджетов бюджетной системы Российской Федерации в сумме 698 255,503 тыс. рубл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общий объем расходов районного бюджета в сумме 914 639,398 тыс. рублей, в том числе за счет остатков на расчетном счете на 01.01.2012 г. в сумме 21011,326 тыс. рублей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 объем дефицита районного бюджета в сумме 18490,026 тыс. рублей.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) Приложение 4 статьи 5 изложить в новой редакции (приложение 1 к настоящему решению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) Приложение 5 статьи 5 изложить в новой редакции (приложение 2 к настоящему решению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) Приложение 18 статьи 11 изложить в новой редакции (приложение 3 к настоящему решению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) Приложение 22 статьи 12 изложить в новой редакции (приложение 4 к настоящему решению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) Приложение 2 статьи 4 изложить в новой редакции (приложение 5 к настоящему решению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ind w:right="-5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25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4:00Z</dcterms:created>
  <dc:creator>Юридичечкий отдел</dc:creator>
  <dc:description/>
  <cp:keywords/>
  <dc:language>en-US</dc:language>
  <cp:lastModifiedBy>User</cp:lastModifiedBy>
  <cp:lastPrinted>2012-12-14T16:20:00Z</cp:lastPrinted>
  <dcterms:modified xsi:type="dcterms:W3CDTF">2013-03-20T03:56:00Z</dcterms:modified>
  <cp:revision>10</cp:revision>
  <dc:subject/>
  <dc:title>проект</dc:title>
</cp:coreProperties>
</file>