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Распоряж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нашак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от  29.12.2017 г. № 776-р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проверок Контрольным управлением администрации Кунашакского</w:t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го на 1 квартал 201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320"/>
        <w:gridCol w:w="2400"/>
        <w:gridCol w:w="1440"/>
        <w:gridCol w:w="1680"/>
        <w:gridCol w:w="22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, тема проведения провер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вер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нахождение проверяем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прове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существления закупок, товаров, работ, услуг для обеспечения государственных нужд, предусмотренная ч.8 ст.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Буринская СОШ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56710,Челябинскаяобласть, Кунашакский район, деревня Бурино, Школьная улица,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0078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вра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существления закупок, товаров, работ, услуг для обеспечения государственных нужд, предусмотренная ч.8 ст.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Новобур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12, Челябинская область, Кунашакский район, село Новобурино, Школьная улица,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0079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существления закупок, товаров, работ, услуг для обеспечения государственных нужд, предусмотренная ч.8 ст.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«детский сад Миля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0, Челябинская область, Кунашакский район, село Кунашак, улица Ленина, 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80262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существления закупок, товаров, работ, услуг для обеспечения государственных нужд, предусмотренная ч.8 ст.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ДОУ «детский сад Святлячок» (учреждение реорганизовано путем присоединения к МОУ «Аминевская ООШ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eetaddress"/>
                <w:sz w:val="20"/>
                <w:szCs w:val="20"/>
              </w:rPr>
              <w:t>456738, Челябинская обл., Кунашакский р-н, д. Аминева, Школьная, 1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0075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39" w:right="284" w:gutter="0" w:header="0" w:top="3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eetaddress">
    <w:name w:val="street-addr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Кунашак</dc:creator>
  <dc:description/>
  <cp:keywords/>
  <dc:language>en-US</dc:language>
  <cp:lastModifiedBy>Кунашак</cp:lastModifiedBy>
  <cp:lastPrinted>2018-01-10T13:34:00Z</cp:lastPrinted>
  <dcterms:modified xsi:type="dcterms:W3CDTF">2018-01-16T08:09:00Z</dcterms:modified>
  <cp:revision>12</cp:revision>
  <dc:subject/>
  <dc:title/>
</cp:coreProperties>
</file>