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7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Кунашакского муниципального района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районном бюджете на 2011 год» </w:t>
      </w:r>
    </w:p>
    <w:p>
      <w:pPr>
        <w:pStyle w:val="Normal"/>
        <w:jc w:val="right"/>
        <w:rPr/>
      </w:pPr>
      <w:r>
        <w:rPr/>
        <w:t>от 22 декабря 2010 г. № 162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районных целевых программ на 2011 год</w:t>
      </w:r>
    </w:p>
    <w:p>
      <w:pPr>
        <w:pStyle w:val="Normal"/>
        <w:ind w:left="708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  <w:gridCol w:w="14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еспечение безопасности дорожного движения в  Кунашакском муниципальном районе  на 2009-2010 годы»                              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филактика безнадзорности, правонарушений несовершеннолетних в Кунашакском муниципальном районе в 2010-2012 годы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грамма развития социальной защиты населения Кунашакского муниципального района на 2010-2014 годы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звитие физической культуры и спорта на территории  Кунашакского муниципального района на 2011-2013 годы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 обеспечению безопасных условий в образовательных учреждениях Кунашакского муниципального района на 2011-2010 годы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роприятия по борьбе с ВИЧ-инфекцией в Кунашакском муниципальном районена 2011-2014 годы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 профилактике материнской смертности в Кунашакском муниципальном районе на 2011-2013 годы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звитие муниципальной службы в Кунашакском муниципальном районе на 2010-2011 гг.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муниципальным имуществом  на 2011-2014 годы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еализация национального проекта «Образование» в Кунашакском муниципальном районе на 2009-2012 годы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еализация национального проекта «Здоровье» в Кунашакском муниципальном районе на 2009-2012годы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ализация национального проекта «Доступное и комфортное жилье – гражданам России» в Кунашакском муниципальном районе на 2009-2010 годы, в том числе подпрограмма «Газификация в Кунашакском районе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автотранспортных средств и коммунальной техники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Развитие дошкольного образования в Кунашакском муниципальном районе на 2010-2014 годы»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беспечение безопасных условий в лечебно-профилактических учреждениях Кунашакского муниципального района на 2011-2013 годы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питальный ремонт многоквартирных домов в Кунашакском муниципальном районе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еступлений и иных правонарушений в Кунашакском муниципальном районе на 2009-2011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содействия занятости населения района на 2010 г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улучшения медицинского обслуживания населения Кунашакского муниципального района на 2009-2010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ых условий в культурно-просветительных учреждения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ь Кунашакского муниципального района на 2010-2012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вода на 2010-2015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лого и среднего предпринимательства в Кунашакском муниципальном районе на 2009-2011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182,0</w:t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Финансового управления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нашакского муниципального района:</w:t>
        <w:tab/>
        <w:tab/>
        <w:tab/>
        <w:t xml:space="preserve">                                      </w:t>
        <w:tab/>
        <w:t xml:space="preserve">С.Л. Самарски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еречень общественных организаций, частичное финансирование которых предусмотрено в проекте бюджета на 2011 год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13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  <w:gridCol w:w="14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ветеранов войны, труда , Вооруженных сил и правоохранительных орган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войн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инвалидов и слепы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ая палат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</w:t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Финансового управления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нашакского муниципального района:</w:t>
        <w:tab/>
        <w:tab/>
        <w:tab/>
        <w:t xml:space="preserve">                                      </w:t>
        <w:tab/>
        <w:t xml:space="preserve">С.Л. Самарски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45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38:00Z</dcterms:created>
  <dc:creator>user</dc:creator>
  <dc:description/>
  <cp:keywords/>
  <dc:language>en-US</dc:language>
  <cp:lastModifiedBy>User</cp:lastModifiedBy>
  <cp:lastPrinted>2010-12-08T15:40:00Z</cp:lastPrinted>
  <dcterms:modified xsi:type="dcterms:W3CDTF">2011-04-22T10:57:00Z</dcterms:modified>
  <cp:revision>12</cp:revision>
  <dc:subject/>
  <dc:title>1</dc:title>
</cp:coreProperties>
</file>