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>Приложение 2</w:t>
      </w:r>
    </w:p>
    <w:p>
      <w:pPr>
        <w:pStyle w:val="Normal"/>
        <w:ind w:firstLine="708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ind w:firstLine="708"/>
        <w:jc w:val="right"/>
        <w:rPr/>
      </w:pPr>
      <w:r>
        <w:rPr/>
        <w:t>Кунашакского муниципального района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«О районном бюджете на 2011 год»</w:t>
      </w:r>
    </w:p>
    <w:p>
      <w:pPr>
        <w:pStyle w:val="Normal"/>
        <w:jc w:val="right"/>
        <w:rPr/>
      </w:pPr>
      <w:r>
        <w:rPr/>
        <w:t>от 22 декабря 2010 г. № 16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районного бюджет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580"/>
      </w:tblGrid>
      <w:tr>
        <w:trPr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районного бюджета, кода бюджетной классификации Российской Федерации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районного бюджет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64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6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9</w:t>
            </w:r>
          </w:p>
          <w:p>
            <w:pPr>
              <w:pStyle w:val="Normal"/>
              <w:jc w:val="center"/>
              <w:rPr/>
            </w:pPr>
            <w:r>
              <w:rPr/>
              <w:t>7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7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8 0714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6 25020 01 0000 1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4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0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  <w:t>1 19 05000 05 0000 15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02 03021 05 0000 15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  <w:t>1 19 0500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0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36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8 05 0002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9 05 0002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9 07010 05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9 07030 05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9 07040 05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9 07050 05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203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  <w:t>1 18 0500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8 0503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8 0501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9 0500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02 03999 05 0000 15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005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08 05000 05 0000 18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  <w:t>1 19 0500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  <w:t>1 19 0500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68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  <w:t>1 19 0500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  <w:t>1 19 0500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8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12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13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021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11 0701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2 05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2 05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3 05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3 05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9 0500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02 02008 05 0000 151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2 02 02036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102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1 01050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10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6014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1 02050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1050 05 0000 1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99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98050 05 0000 18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сельского хозяйства Челябинской области</w:t>
            </w:r>
          </w:p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счетная палата Челябинской области</w:t>
            </w:r>
          </w:p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 по радиационной и экологической безопасности Челябинской области</w:t>
            </w:r>
          </w:p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об экологической экспертизе </w:t>
            </w:r>
          </w:p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строительства, инфраструктуры и дорожного хозяйства Челябинской области</w:t>
            </w:r>
          </w:p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здравоохранения Челябинской области</w:t>
            </w:r>
          </w:p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ое контрольное управление Челябинской области</w:t>
            </w:r>
          </w:p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ое управление внутренних дел по Челябинской области</w:t>
            </w:r>
          </w:p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неналоговые доходы бюджетов мун. р-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по ЖКХ, строительству и энергообеспечению администрации Кунашакского муниципального района</w:t>
            </w:r>
          </w:p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неналоговые доходы бюджетов мун. р-нов</w:t>
            </w:r>
          </w:p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образования администрации Кунашакского муниципального района</w:t>
            </w:r>
          </w:p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неналоговые доходы бюджетов мун. р-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убсидии на решение вопросов местного значения в сфере образования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убсидии на организацию и осуществление мероприятий по работе с детьми и молодежью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убсидии на обеспечение продуктами питания детей из малообеспеченных семей и детей с нарушениями здоровья, обучающихся в муниципальных образовательных учреждениях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убсидии на проведение ремонта и противопожарных мероприятий в образовательных учреждениях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убсидии на обеспечение продуктами питания учреждений социальной сферы муниципальных образований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убсидии на выплату библиотечным работникам муниципальных учреждений лечебного пособия ежемесячной надбавки к заработной плате за выслугу лет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убсидии на проведение ремонтных работ, строительных работ и работ по благоустройству с привлечением студенческих отрядов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(субсидии на увеличение детей в группах социальной помощи «ОЦП» 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rPr/>
            </w:pPr>
            <w:r>
              <w:rPr/>
              <w:t>(организация дошкольного и общего образования в муниципальных образовательных учреждениях для детей, нуждающихся в психолого-педагогической и медико-социальной помощи);</w:t>
            </w:r>
          </w:p>
          <w:p>
            <w:pPr>
              <w:pStyle w:val="Normal"/>
              <w:rPr/>
            </w:pPr>
            <w:r>
              <w:rPr/>
              <w:t>(на обеспечение государственных гарантий прав граждан в сфере образования);</w:t>
            </w:r>
          </w:p>
          <w:p>
            <w:pPr>
              <w:pStyle w:val="Normal"/>
              <w:rPr/>
            </w:pPr>
            <w:r>
              <w:rPr/>
              <w:t>(организация воспитания и обучения детей- инвалидов на дому и дошкольных учреждениях);</w:t>
            </w:r>
          </w:p>
          <w:p>
            <w:pPr>
              <w:pStyle w:val="Normal"/>
              <w:rPr/>
            </w:pPr>
            <w:r>
              <w:rPr/>
              <w:t>(областная целевая программа «Развитие дошкольного образования в Челябинской области на 2006-2010 годы),</w:t>
            </w:r>
          </w:p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.</w:t>
            </w:r>
          </w:p>
          <w:p>
            <w:pPr>
              <w:pStyle w:val="Normal"/>
              <w:rPr/>
            </w:pPr>
            <w:r>
              <w:rPr/>
              <w:t xml:space="preserve">Прочие субвенции  бюджетам муниципальных районов </w:t>
            </w:r>
          </w:p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.</w:t>
            </w:r>
          </w:p>
          <w:p>
            <w:pPr>
              <w:pStyle w:val="Normal"/>
              <w:rPr/>
            </w:pPr>
            <w:r>
              <w:rPr/>
              <w:t>(Областная целевая программа «Развитие дошкольного образования в Челябинской области» на 2006-2010 годы);</w:t>
            </w:r>
          </w:p>
          <w:p>
            <w:pPr>
              <w:pStyle w:val="Normal"/>
              <w:rPr/>
            </w:pPr>
            <w:r>
              <w:rPr/>
              <w:t>(межбюджетные трансферты на поощрение лучших педагогических работников и учащихся победителей конкурсов);</w:t>
            </w:r>
          </w:p>
          <w:p>
            <w:pPr>
              <w:pStyle w:val="Normal"/>
              <w:rPr/>
            </w:pPr>
            <w:r>
              <w:rPr/>
              <w:t>(межбюджетные трансферты на поощрение лучших учреждений- победителей конкурсов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Кунашакского муниципального района</w:t>
            </w:r>
          </w:p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>
                <w:bCs/>
              </w:rPr>
              <w:t>Невыясненные поступления, зачисляемые в бюджеты муниципальных районов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очие неналоговые доходы бюджетов мун. р-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обеспечение жильем молодых сем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)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, в том числе </w:t>
            </w:r>
          </w:p>
          <w:p>
            <w:pPr>
              <w:pStyle w:val="Normal"/>
              <w:rPr/>
            </w:pPr>
            <w:r>
              <w:rPr/>
              <w:t>организация работы комиссий по делам несовершеннолетних и защите их  прав;</w:t>
            </w:r>
          </w:p>
          <w:p>
            <w:pPr>
              <w:pStyle w:val="Normal"/>
              <w:rPr/>
            </w:pPr>
            <w:r>
              <w:rPr/>
              <w:t>комплектование, учет, использование и хранение архивных документов, отнесенных к государственной собственности Челябинской области; создание административных комиссий и определение перечня должностных лиц уполномоченных составлять протоколы об административных нарушениях.</w:t>
            </w:r>
          </w:p>
          <w:p>
            <w:pPr>
              <w:pStyle w:val="Normal"/>
              <w:rPr/>
            </w:pPr>
            <w:r>
              <w:rPr/>
              <w:t>(административные штрафы, налагаемые административными комиссиями)</w:t>
            </w:r>
          </w:p>
          <w:p>
            <w:pPr>
              <w:pStyle w:val="Normal"/>
              <w:rPr/>
            </w:pPr>
            <w:r>
              <w:rPr/>
              <w:t xml:space="preserve">Прочие субвенции бюджетам муниципальных район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Кунашакского муниципального района</w:t>
            </w:r>
          </w:p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  <w:p>
            <w:pPr>
              <w:pStyle w:val="Normal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неналоговые доходы бюджетов мун. р-нов</w:t>
            </w:r>
          </w:p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внебюджетными организациями</w:t>
            </w:r>
          </w:p>
          <w:p>
            <w:pPr>
              <w:pStyle w:val="Normal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 прошлых лет, из бюджетов муниципальных районов </w:t>
            </w:r>
          </w:p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ности сбалансированности бюджетов</w:t>
            </w:r>
          </w:p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rPr/>
            </w:pPr>
            <w:r>
              <w:rPr/>
              <w:t>(субсидии на организацию бюджетного процесса в муниципальных образованиях);</w:t>
            </w:r>
          </w:p>
          <w:p>
            <w:pPr>
              <w:pStyle w:val="Normal"/>
              <w:rPr/>
            </w:pPr>
            <w:r>
              <w:rPr/>
              <w:t>(субсидии на обеспечение выполнения работ по внедрению и созданию технических средств, организации и регулированию дорожного движения в муниципальных образованиях);</w:t>
            </w:r>
          </w:p>
          <w:p>
            <w:pPr>
              <w:pStyle w:val="Normal"/>
              <w:rPr/>
            </w:pPr>
            <w:r>
              <w:rPr/>
              <w:t>(субсидии на оплату топливно-энергетических ресурсов, услуг водоснабжения, водоотведения, потребляемых муниципальными бюджетными учреждениями, и электрической энергии, расходуемой на уличное освещение);</w:t>
            </w:r>
          </w:p>
          <w:p>
            <w:pPr>
              <w:pStyle w:val="Normal"/>
              <w:rPr/>
            </w:pPr>
            <w:r>
              <w:rPr/>
              <w:t>(субсидии местным бюджетам на организацию работы финансовых органов муниципальных образований).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 районов на выполнение передаваемых полномочий субъектов Российской Федерации. за счет средств областного бюджета)</w:t>
            </w:r>
          </w:p>
          <w:p>
            <w:pPr>
              <w:pStyle w:val="Normal"/>
              <w:rPr/>
            </w:pPr>
            <w:r>
              <w:rPr/>
              <w:t xml:space="preserve">Прочие субвенции бюджетам муниципальных районов </w:t>
            </w:r>
          </w:p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ое управление по физической культуре и спорту администрации Кунашакского муниципального района</w:t>
            </w:r>
          </w:p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Невыясненные поступления, зачисляемые </w:t>
            </w:r>
            <w:r>
              <w:rPr/>
              <w:t>в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бюджеты муниципальных районов </w:t>
            </w:r>
          </w:p>
          <w:p>
            <w:pPr>
              <w:pStyle w:val="Normal"/>
              <w:rPr/>
            </w:pPr>
            <w:r>
              <w:rPr/>
              <w:t>Прочие неналоговые доходы бюджетов мун. р-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на развитие и содержание муниципальных учреждений спортивной направленности, открытие детских спортивных клубов и детско- юношеских спортивных школ, оборудование и ремонт спортивных площадок и спортивных сооружений и развитие физической культуры и спорта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«Управление культуры администрации Кунашакского муниципального района»</w:t>
            </w:r>
          </w:p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неналоговые доходы бюджетов мун. р-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  <w:p>
            <w:pPr>
              <w:pStyle w:val="Normal"/>
              <w:rPr/>
            </w:pPr>
            <w:r>
              <w:rPr/>
              <w:t>(субсидии на проведение ремонта и противопожарных мероприятий в учреждениях культуры муниципальных образований)</w:t>
            </w:r>
          </w:p>
          <w:p>
            <w:pPr>
              <w:pStyle w:val="Normal"/>
              <w:rPr/>
            </w:pPr>
            <w:r>
              <w:rPr/>
              <w:t>(субсидии местным бюджетам на выплату библиотечным работникам муниципальных учреждений лечебного пособия и ежемесячной надбавки к заработной плате за выслугу лет)</w:t>
            </w:r>
          </w:p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здравоохранения «Кунашакская центральная районная больница»</w:t>
            </w:r>
          </w:p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выясненные поступления, зачисляемые в бюджеты муниципальных районов </w:t>
            </w:r>
          </w:p>
          <w:p>
            <w:pPr>
              <w:pStyle w:val="Normal"/>
              <w:rPr/>
            </w:pPr>
            <w:r>
              <w:rPr/>
              <w:t>Прочие неналоговые доходы бюджетов мун. р-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убсидии на проведение ремонта и противопожарных мероприятий в учреждениях здравоохранения муниципальных районов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Кунашакского муниципального района</w:t>
            </w:r>
          </w:p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неналоговые доходы бюджетов мун. р-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убсидии на организацию работы органов социальной защиты населения муниципальных образований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убсидии на выплату библиотечным работникам муниципальных учреждений лечебного пособия и ежемесячной надбавки к заработной плате за выслугу лет)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Субвенции бюджетам муниципальных районов на оплату жилищно-коммунальных услуг отдельны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категориям гражда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беспечение мер социальной поддержки для лиц, награжденных знаком «Почетный донор», «Почетный донор России»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ветеранов труда и тружеников тыла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жемесячного пособия на ребенка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инвалидам страховых премий по договорам обязательного страхования гражданской ответственности владельцев транспортных средств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  <w:p>
            <w:pPr>
              <w:pStyle w:val="Normal"/>
              <w:rPr/>
            </w:pPr>
            <w:r>
              <w:rPr/>
              <w:t>(обеспечение мер социальной поддержки граждан, имеющих звание «Ветеран труда Челябинской области»);</w:t>
            </w:r>
          </w:p>
          <w:p>
            <w:pPr>
              <w:pStyle w:val="Normal"/>
              <w:rPr/>
            </w:pPr>
            <w:r>
              <w:rPr/>
              <w:t>(осуществление мер социальной поддержки граждан, работающих и проживающих в сельских населенных пунктах и рабочих поселках Челябинской области);</w:t>
            </w:r>
          </w:p>
          <w:p>
            <w:pPr>
              <w:pStyle w:val="Normal"/>
              <w:rPr/>
            </w:pPr>
            <w:r>
              <w:rPr/>
              <w:t>(предоставление мер дополнительных мер социальной поддержки отдельным категориям граждан);</w:t>
            </w:r>
          </w:p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);</w:t>
            </w:r>
          </w:p>
          <w:p>
            <w:pPr>
              <w:pStyle w:val="Normal"/>
              <w:rPr/>
            </w:pPr>
            <w:r>
              <w:rPr/>
              <w:t>(социальная поддержка детей-сирот и детей, оставшихся без попечения родителей, находящихся в муниципальных образовательных учреждениях для детей-сирот и детей, оставшихся без попечения родителей);</w:t>
            </w:r>
          </w:p>
          <w:p>
            <w:pPr>
              <w:pStyle w:val="Normal"/>
              <w:rPr/>
            </w:pPr>
            <w:r>
              <w:rPr/>
              <w:t>(реализация переданных государственных полномочий по социальному обслуживанию населения);</w:t>
            </w:r>
          </w:p>
          <w:p>
            <w:pPr>
              <w:pStyle w:val="Normal"/>
              <w:rPr/>
            </w:pPr>
            <w:r>
              <w:rPr/>
              <w:t>(выплата областного единовременного пособия на ребенка).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  <w:p>
            <w:pPr>
              <w:pStyle w:val="Normal"/>
              <w:rPr/>
            </w:pPr>
            <w:r>
              <w:rPr/>
              <w:t xml:space="preserve">Прочие субвенции бюджетам муниципальных районов </w:t>
            </w:r>
          </w:p>
          <w:p>
            <w:pPr>
              <w:pStyle w:val="Normal"/>
              <w:rPr/>
            </w:pPr>
            <w:r>
              <w:rPr/>
              <w:t>(на возмещение стоимости услуг по погребению и выплату социального пособия на погребение)</w:t>
            </w:r>
          </w:p>
          <w:p>
            <w:pPr>
              <w:pStyle w:val="Normal"/>
              <w:rPr/>
            </w:pPr>
            <w:r>
              <w:rPr/>
              <w:t>Межбюджетные трансферты, передаваемые бюджетам субъектов РФ на выплату единовременной компенсации отдельным категориям граждан вместо получения транспортного сред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нашакское районное управление сельского хозяйства и продовольствия </w:t>
            </w:r>
          </w:p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неналоговые доходы бюджетов мун. р-нов</w:t>
            </w:r>
          </w:p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  <w:p>
            <w:pPr>
              <w:pStyle w:val="Normal"/>
              <w:rPr/>
            </w:pPr>
            <w:r>
              <w:rPr/>
              <w:t>(на организацию работы органов управления сельского хозяйства муниципальных образований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ревизионная комиссия Кунашакского муниципального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рание депутатов Кунашакского муниципального района</w:t>
            </w:r>
          </w:p>
          <w:p>
            <w:pPr>
              <w:pStyle w:val="Normal"/>
              <w:rPr/>
            </w:pPr>
            <w:r>
              <w:rPr>
                <w:b/>
              </w:rPr>
              <w:t>Управление имущественных и земельных отношений администрации Кунашакского муниципального района</w:t>
            </w:r>
          </w:p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,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ём молодых сем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районов на закупку автотранспортных средств и коммунальной техники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реализация переданных государственных полномочий в области охраны окружающей среды)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)</w:t>
            </w:r>
          </w:p>
          <w:p>
            <w:pPr>
              <w:pStyle w:val="Normal"/>
              <w:rPr/>
            </w:pPr>
            <w:r>
              <w:rPr/>
              <w:t xml:space="preserve">Прочие субвенции бюджетам муниципальных </w:t>
            </w:r>
          </w:p>
          <w:p>
            <w:pPr>
              <w:pStyle w:val="Normal"/>
              <w:rPr/>
            </w:pPr>
            <w:r>
              <w:rPr/>
              <w:t xml:space="preserve">районов 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азмещения денежных средств, получаемых учреждениями, находящимися в ведении органов местного самоуправления муниципальных районо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районного бюджета, администрирование которых может осуществляться главными администраторами доходов районного бюджета в пределах их компетенции</w:t>
            </w:r>
          </w:p>
          <w:p>
            <w:pPr>
              <w:pStyle w:val="Normal"/>
              <w:rPr/>
            </w:pPr>
            <w:r>
              <w:rPr/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  <w:p>
            <w:pPr>
              <w:pStyle w:val="Normal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  <w:p>
            <w:pPr>
              <w:pStyle w:val="Normal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3:28:00Z</dcterms:created>
  <dc:creator>user</dc:creator>
  <dc:description/>
  <cp:keywords/>
  <dc:language>en-US</dc:language>
  <cp:lastModifiedBy>User</cp:lastModifiedBy>
  <cp:lastPrinted>2010-12-14T15:35:00Z</cp:lastPrinted>
  <dcterms:modified xsi:type="dcterms:W3CDTF">2011-04-22T10:53:00Z</dcterms:modified>
  <cp:revision>27</cp:revision>
  <dc:subject/>
  <dc:title>Приложение 5</dc:title>
</cp:coreProperties>
</file>