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pt" to="521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15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от _29 декабря № 175__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665 916,0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537 763,3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>общий объем расходов районного бюджета в сумме 667 963,0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 047,0 тыс. рублей.» </w:t>
      </w:r>
    </w:p>
    <w:p>
      <w:pPr>
        <w:pStyle w:val="ConsPlusNormal"/>
        <w:widowControl/>
        <w:tabs>
          <w:tab w:val="clear" w:pos="708"/>
          <w:tab w:val="left" w:pos="9640" w:leader="none"/>
        </w:tabs>
        <w:ind w:right="-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. </w:t>
      </w:r>
      <w:bookmarkEnd w:id="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ли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2011 году в сумме 19 100,0 тыс. руб., а именно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очие безвозмездные поступления в бюджеты муниципальных районов в сумме 19 100,0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расходы в 2010 году на 19 100,0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 в сумме 19 1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Приложение 5 изложить в новой редакции (приложение 2 к настоящему решению)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расходы в 2010 году в сумме 19 100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правлению по жилищно-коммунальному хозяйству, строительству и энергообеспечению администрации Кунашакского муниципального района в сумме 19 1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07:00Z</dcterms:created>
  <dc:creator>User</dc:creator>
  <dc:description/>
  <cp:keywords/>
  <dc:language>en-US</dc:language>
  <cp:lastModifiedBy>User</cp:lastModifiedBy>
  <cp:lastPrinted>2011-03-22T11:33:00Z</cp:lastPrinted>
  <dcterms:modified xsi:type="dcterms:W3CDTF">2011-04-22T11:01:00Z</dcterms:modified>
  <cp:revision>23</cp:revision>
  <dc:subject/>
  <dc:title/>
</cp:coreProperties>
</file>