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 П О Л Н Е Н И Е  </w:t>
      </w:r>
    </w:p>
    <w:p>
      <w:pPr>
        <w:pStyle w:val="Normal"/>
        <w:jc w:val="center"/>
        <w:rPr/>
      </w:pPr>
      <w:r>
        <w:rPr/>
        <w:t>районного бюджета по доходам за  1 квартал 2011 года</w:t>
      </w:r>
    </w:p>
    <w:tbl>
      <w:tblPr>
        <w:tblW w:w="101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209"/>
        <w:gridCol w:w="1117"/>
        <w:gridCol w:w="1334"/>
        <w:gridCol w:w="51"/>
        <w:gridCol w:w="1029"/>
        <w:gridCol w:w="5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К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1 квартал 2010г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Факт за  1 квартал  2010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-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39" w:hanging="0"/>
              <w:rPr/>
            </w:pPr>
            <w:r>
              <w:rPr/>
              <w:t>Налоги на прибыль,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487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8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1   02000 01 0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>Налог на  доходы с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487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8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 на совокупный дох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34,1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9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1000  00 0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/>
            </w:pPr>
            <w:r>
              <w:rPr>
                <w:sz w:val="20"/>
              </w:rPr>
              <w:t>Налог,  взимаемый в связи с применением упрощенной системы  налогооб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605,0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46,2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 06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имуществ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6,0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8</w:t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4000 02 0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6,0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>
          <w:trHeight w:val="1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7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, сборы и регулярные  платежи за пользование природны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,7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,9</w:t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>Налог на добычу  полезных ископаемы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,7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8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39" w:hanging="0"/>
              <w:rPr/>
            </w:pPr>
            <w:r>
              <w:rPr/>
              <w:t>Государственная пошли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62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8</w:t>
            </w:r>
          </w:p>
        </w:tc>
      </w:tr>
      <w:tr>
        <w:trPr>
          <w:trHeight w:val="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3010 01 0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/>
            </w:pPr>
            <w:r>
              <w:rPr>
                <w:sz w:val="20"/>
              </w:rPr>
              <w:t>Госуд. пошлина по делам, рассматрив. в судах общей юрисдикции, миров. судь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6,2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8 07140 01 0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>Государственная пошлина за государственную регистрацию трансп.сред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5,7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/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. собств. и муниц. собст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44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11 05010 10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/>
            </w:pPr>
            <w:r>
              <w:rPr>
                <w:bCs/>
                <w:sz w:val="20"/>
              </w:rPr>
              <w:t>Доходы, получаемые в виде арендной платы за земельные участки, гос. собственность  на которые не разграничена и которые расположены в граница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044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7015 05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/>
            </w:pPr>
            <w:r>
              <w:rPr>
                <w:sz w:val="20"/>
              </w:rPr>
              <w:t>Доходы от перечисл. части прибыли, остающейся после уплаты налогов  и иных обязат. платежей МУП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0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/>
            </w:pPr>
            <w:r>
              <w:rPr>
                <w:sz w:val="20"/>
              </w:rPr>
              <w:t>Прочие поступления от использования имущ-ва, наход. в собств. муниц. район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4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3050 05 0000 13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>Прочие доходы бюджетов муниц. районов от  оказания платных услуг и компенсации затрат государ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реализации материальных и нематериальных актив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2030 05 0000 4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 имущества, находящегося в собственности муниципальных районов  в части  реализа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05 000044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муще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4 10 0000 4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/>
            </w:pPr>
            <w:r>
              <w:rPr>
                <w:sz w:val="20"/>
              </w:rPr>
              <w:t>Доходы от продажи  земельных  участков, гос. собственность  на которые не разграничена и которые расположены в границах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ы, санкции, возмещение ущерб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6,7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9" w:hanging="0"/>
              <w:rPr>
                <w:sz w:val="20"/>
              </w:rPr>
            </w:pPr>
            <w:r>
              <w:rPr>
                <w:sz w:val="20"/>
              </w:rPr>
              <w:t>Денежные взыскания за админ. правонарушения в области дорожного дви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В том числе невыясненны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собственных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216,5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8765,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37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286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33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1 0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64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3 00 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50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9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Субсидии, выделяемые из обла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3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0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9" w:hanging="0"/>
              <w:rPr>
                <w:sz w:val="20"/>
              </w:rPr>
            </w:pPr>
            <w:r>
              <w:rPr>
                <w:sz w:val="20"/>
              </w:rPr>
              <w:t>Субвенции, выделяемые из областного бюджет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481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95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4000 0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7 05000 05 0000 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Прочие  безвозмезд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79,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9 05000 05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>Возврат остатков субсидий, субвенций, МБТ, имеющих целевое назн. прошлых лет из бюдж. муниц. район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3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30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8981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48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 П О Л Н Е Н И Е</w:t>
      </w:r>
    </w:p>
    <w:p>
      <w:pPr>
        <w:pStyle w:val="Normal"/>
        <w:ind w:left="708" w:hanging="0"/>
        <w:jc w:val="center"/>
        <w:rPr/>
      </w:pPr>
      <w:r>
        <w:rPr/>
        <w:t>районного бюджета по доходам за 1 квартал 2011 года и анализ по сравнению с соответствующим периодом 2010 года</w:t>
      </w:r>
    </w:p>
    <w:tbl>
      <w:tblPr>
        <w:tblW w:w="99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1297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sz w:val="20"/>
              </w:rPr>
              <w:t>Факт за 1 квартал 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71" w:hanging="0"/>
              <w:jc w:val="center"/>
              <w:rPr/>
            </w:pPr>
            <w:r>
              <w:rPr>
                <w:sz w:val="20"/>
              </w:rPr>
              <w:t>Факт за  1 квартал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-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логи на прибыль, до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925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1   02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 доходы с физических ли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925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 на совокупный дох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09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5 01000  0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 взим. в связи с применением упрощенной системы  налогооб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3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    д еятель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1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3,5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6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,4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6 0400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</w:tr>
      <w:tr>
        <w:trPr>
          <w:trHeight w:val="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, сборы и регулярные  платежи за пользование природны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986,2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 полезных ископаемы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986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осударственная пошли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0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8 0301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6" w:hanging="0"/>
              <w:rPr/>
            </w:pPr>
            <w:r>
              <w:rPr>
                <w:sz w:val="20"/>
              </w:rPr>
              <w:t>Госуд. пошлина по делам, рассматрив. в судах общей юрисдикции, миров. судья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8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8 0714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>Государственная пошлина за  государственную регистрацию трансп.средст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2</w:t>
            </w:r>
          </w:p>
        </w:tc>
      </w:tr>
      <w:tr>
        <w:trPr>
          <w:trHeight w:val="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. собств. и муниц. собст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390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11 05010 1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</w:rPr>
              <w:t>Доходы, получаемые в виде арендной платы за земельные участки, гос. собственность  на которые не разграничена и которые расположены в границ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83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числ.части прибыли, остающейся после уплаты налогов  и иных обязат.платежей МУП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73,0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1 09045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-ва, наход в собств.муниц.район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33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04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04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23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3 03050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</w:rPr>
              <w:t>Прочие доходы бюджетов муниц. районов от  оказания платных услуг и компенсации затрат государ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23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реализации материальных и нематериальных актив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4 02030 05 0000 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Доходы от реализации  имущества, находящегося в собственности муниципальных районов  в части  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9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4 06014 10 0000 4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</w:rPr>
              <w:t>Доходы от продажи  земельных участков, гос. собственность  на которые не разграничена и которые расположены в границах посел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14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ы, санкции, возмещение ущер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6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</w:rPr>
              <w:t>Денежные взыскания за админ. правонарушения в области дорожного дви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9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невыяснен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собственных доход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865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4209"/>
        <w:gridCol w:w="1260"/>
        <w:gridCol w:w="1080"/>
        <w:gridCol w:w="126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3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5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9870,6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3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7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5580,7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</w:rPr>
            </w:pPr>
            <w:r>
              <w:rPr>
                <w:sz w:val="20"/>
              </w:rPr>
              <w:t>2 02 01001 0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818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</w:rPr>
            </w:pPr>
            <w:r>
              <w:rPr>
                <w:sz w:val="20"/>
              </w:rPr>
              <w:t>2 02 01003 00 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4191,6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, выделяемые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3464,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, выделяемые из областного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9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2887,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</w:rPr>
            </w:pPr>
            <w:r>
              <w:rPr>
                <w:sz w:val="20"/>
              </w:rPr>
              <w:t>20204000000000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19,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</w:rPr>
            </w:pPr>
            <w:r>
              <w:rPr>
                <w:sz w:val="20"/>
              </w:rPr>
              <w:t>20705000050000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880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</w:rPr>
            </w:pPr>
            <w:r>
              <w:rPr>
                <w:sz w:val="20"/>
              </w:rPr>
              <w:t>2 19 05000 05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врат остатков субсидий, субвенций, МБТ, имеющих целевое назн. прошлых лет из бюдж. муниц.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30,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4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7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473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9:00Z</dcterms:created>
  <dc:creator>1</dc:creator>
  <dc:description/>
  <cp:keywords/>
  <dc:language>en-US</dc:language>
  <cp:lastModifiedBy>User</cp:lastModifiedBy>
  <dcterms:modified xsi:type="dcterms:W3CDTF">2011-05-17T09:39:00Z</dcterms:modified>
  <cp:revision>2</cp:revision>
  <dc:subject/>
  <dc:title>                         И С П О Л Н Е Н И Е                                                                                                                        районного бюджета по доходам за  1 квартал 2011 года  </dc:title>
</cp:coreProperties>
</file>