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«Перераспределени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емель и (или) земельных участков, находящихся в муниципальной собственности или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</w:rPr>
        <w:t xml:space="preserve">«Перераспредел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земель и (или) земельных участков, находящихся в частной собственности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овышения качества предоставления муниципальной услуги «</w:t>
      </w:r>
      <w:r>
        <w:rPr>
          <w:rFonts w:cs="Times New Roman" w:ascii="Times New Roman" w:hAnsi="Times New Roman"/>
          <w:sz w:val="28"/>
        </w:rPr>
        <w:t xml:space="preserve">Перераспредел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земельный участок в частной соб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физические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дивидуальные предпринимател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юридические лиц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</w:t>
      </w:r>
      <w:r>
        <w:rPr>
          <w:rFonts w:cs="Times New Roman" w:ascii="Times New Roman" w:hAnsi="Times New Roman"/>
          <w:sz w:val="28"/>
          <w:szCs w:val="28"/>
          <w:lang w:eastAsia="ru-RU"/>
        </w:rPr>
        <w:t>ностранные гражда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ица без граждан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  <w:tab/>
        <w:t xml:space="preserve">иностранные юридические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 и графике работы органов, предоставляющих муниципальную услугу, и структурных подразделениях, организациях, участвующих в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20-49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unashak@gov74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имущественных и земельных отношений 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19-65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УИИЗО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melnyy_otdel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учреждение Кунашакского муниципального района «Многофункциональный центр предоставления государственных и муниципальных услу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</w:t>
        <w:tab/>
        <w:t>456730, Челябинская область с. Кунашак, ул. 8 Марта, д. 56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ср-пт с 9.00 до 17.00, вт с 09.00 до 19.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.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(35148) 3-20-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mfckunasha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ps</w:t>
      </w: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 mfc_kunashak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телефон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 и электронную поч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www.gosuslugi.ru (далее – Единый порт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. Порядок, форма и место размещения информации о порядке предоставления услуги, в том числе на стендах в местах предоставления услуги и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 Кунашакского муниципальн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Управлении имущественных и земельных отношений Администрации Кунашакского муниципальн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и почтовой связи и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федеральной государственной информационной системы «Единый портал государственных и муниципальных услуг (функций)» http://www.gosuslugi.ru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 Российской Федерации, устанавливающих порядок и условия предоставления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лок-схема предоставления муниципальной услуги согласно приложению № 4 к настоящему административному регламен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фик приема граждан по личным вопрос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гражданами консульт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документов, необходимых для предоставления услуги, и источники получения данных документов (орган, организация и их местонахожден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</w:rPr>
        <w:t xml:space="preserve">«Перераспределе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Администрации Кунашакского муниципального района,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(далее Упр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Кунашакского муниципального района  «Многофункциональный центр предоставления государственных и муниципальных услуг Кунашакского муниципального района» (далее - МФЦ) – осуществляет первичную проверку представленных заявителем документов в соответствии с настоящим регламентом, обеспечивает взаимодействие заявителя с Управлением имущественных и земельных отношений администрации Кунашакского муниципального района,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«Многофункциональный центр предоставления государственных и муниципальных услуг Челябинской области (далее – Многофункциональный центр Челябинской области), контролирует процедуру и сроки предоставления муниципальной услуги, контролирует и обеспечивает выдачу заявителям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№ 210-ФЗ)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инятии решения об утверждении схемы расположения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об утверждении схемы расположения земельного участка с приложением указанной схемы заявител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 xml:space="preserve"> Согласие на заключение соглашения о перераспределении земельных участков в соответствии с утвержденным проектом межевания территори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</w:t>
        <w:tab/>
        <w:tab/>
        <w:tab/>
        <w:t>Соглашение о перераспределении земельных участков в соответствии с утвержденным проектом межевания территории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принятии решения об отказе в заключении соглашения о перераспределении земельных участков при наличии основа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3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29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ого кодекса РФ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е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 в заключении соглашения о перераспределении земельных участ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календарных дн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рок приостановлени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Срок выдачи (направления) документов, являющихся результат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документов, являющихся результатом предоставления муниципальной услуги, осуществляется в течении 3-х рабочих дней с момента оформления результата оказа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Конституцией Российской Федерации;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 № 136-ФЗ от 25.10.2001г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5.10.2001 № 137-ФЗ «О введении в действие Земельного кодекса Российской Федерации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1.07.1997 г. № 122-ФЗ «О государственной регистрации прав на недвижимое имущество и сделок с ним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экономразвития России от 12.01.2015 № 1 "Об утверждении перечня документов, подтверждающих право заявителя на приобретение земельного участка без проведения торгов" (Зарегистрировано в Минюсте России 27.02.2015 N 36258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унашакского_муниципального района от 23.12.2015 г. № 2432 «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брания депутатов Кунашакского муниципального района №6 от 25.01.2012 г. "Об утверждении Положения «Об Управлении имущественных и земельных отношений администрации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ерераспределении земельных участк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документ, удостоверяющий личность заявителя (если земельный участок предоставляется в долях, документы, удостоверяющие личность всех заявителей, согласно долям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документ, подтверждающий право лица, обратившегося за предоставлением муниципальной услуги, в силу закона действовать в интересах заявителя, являющегося несовершеннолетним, ограниченно дееспособным или недееспособным гражданином (свидетельство о рожден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, заключение и разрешение, выдаваемые органами опеки и попечительства, иные документы, выданные компетентными органа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  <w:tab/>
      </w:r>
      <w:r>
        <w:rPr>
          <w:rFonts w:cs="Times New Roman" w:ascii="Times New Roman" w:hAnsi="Times New Roman"/>
          <w:sz w:val="28"/>
          <w:szCs w:val="28"/>
        </w:rPr>
        <w:t xml:space="preserve">доверенность, подтверждающая полномочия лица, предоставившего документы (в случае, если документы подаются доверенным лицом), иные документы, подтверждающие право выступать от имени заявителя;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приказ о назначении на должность, устав (для юридических лиц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ab/>
        <w:t>свидетельство о регистрации физического лица в качестве индивидуального предпринимателя (для индивидуального предпринимателя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оговор о развитии застроенной территории (если в отношении территории заключен договор о развитии застроенной территор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еквизиты утвержден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а межевания территории, если перераспределение земельных участков планируется осуществить в соответствии с данным проектом (при наличии проекта меже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огласие в письменной форме землепользователей, землевладельцев, арендаторов, залогодержателей исходных земельных участков, 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Такое согласие не требу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, государственным или муниципальным учрежд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бразование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образование земельных участков в связи с их изъятием для государственных или муниципальных нужд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дастровый паспорт земельного участка или кадастровые паспорта земельных участков, которые образуются в результате перераспределения земель и (или) земельного участка, находящихся в муниципальной собственности или государственная собственность на которые не разграничена, и земельного участка, находящегося в част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иска из Единого государственного реестра прав на недвижимое имущество и сделок с ним (ЕГРП) о правах на земельные участки, которые образуются в результате перераспределения земель и (или) земельного участка, находящихся в муниципальной собственности или государственная собственность на которые не разграничена, и земельного участка, находящегося в частной собственности либо уведомление об отсутствии в ЕГРП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иска из Единого государственного реестра прав на недвижимое имущество и сделок с ним (ЕГРП) о правах на здания, сооружения, объекты незавершенного строительства, расположенные на перераспределяемых земельных участках либо уведомление об отсутствии в ЕГРП запрашиваемых свед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Утвержденный проект межевания территории, если перераспределение земельных участков планируется осуществить в соответствии с данным проектом (при наличии проекта межевания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паспорт испрашиваемого земельного участка либо кадастровая выписка об испрашиваемом земельном участке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адастровый паспорт здания, сооружения, помещения в здании, расположенных на перераспределяемых земельных участках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иска из ЕГРП о правах на приобретаемый земельный участок, о зарегистрированных правах на указанный земельный участок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)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ГРП о расположенных на испрашиваемом земельном участке объектов недвижимого имущества, либо уведомление об отсутствии в ЕГРП запрашиваемых свед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иска из ЕГРЮЛ о юридическом лице, являющемся заявителе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иска из Единого государственного реестра индивидуальных предпринимателей (ЕГРИП) об индивидуальном предпринимателе, являющемся заявите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Основания для отказа в предоставлении государствен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й, определенных Земельны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ненадлежащего лиц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8.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вторно направить заявление с приложенными к нему документами после устранения обстоятельств, послуживших основанием для вынесения решения об отказе в предоставлении муниципальной услуги, при этом датой начала исчисления срока предоставления муниципальной услуги является дата повторной регистрации заяв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7. Срок и порядок регистрации запроса заявителя о предоставлении муниципальной услуги, услуг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прилагаемых к нему документов на получение муниципальной услуги в день поступления за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и регистрации заявления при личном обращении не превышает 15 мину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почтовым отправлением, а также в электронной форме, регистрация заявления осуществляется в течение одного рабочего дня, следующего за днем получения заяв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ему документы регистрируются в журнале регистрации заявлений на предоставление муниципальных услу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8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муниципальных служащих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места ожидания в очереди оборудуются  стульями и столами для возможности оформления доку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должны отвечать следующим требова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ёма заявителей в кабинетах организуются места для приёма, предоставляются необходимые бла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бинетов в которых ведут личный приём специалисты, находятся вывески с указанием наименования отдела, номеров кабинетов, приёмных дней и графика приёма заяв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Информация о порядке предоставления муниципальной услуги размещает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администрации Кунашакского муниципального района по адресу: ул. Ленина, 103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ФЦ Кунашакского муниципального района по адресу: ул. 8 Марта, д. 56б,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официальном сайте в сети Интернет администрации Кунашакского муниципального района http://kunashak.r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9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. Показателями доступности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полной и понятной информации о местах, порядке и сроках предоставления муниципальной услуги на Едином портале государственных и муниципальных услуг, в многофункциональном центре предоставления государственных и муниципальных услуг, на сайте Администрации Кунашакского муниципального района  и в средствах массов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необходимого и достаточного количества муниципальных гражданских служащих, а также помещений, в которых осуществляю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едоставление возможности получения муниципальной услуги в многофункциональном центре предоставления государственных и муниципальных услу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2. </w:t>
        <w:tab/>
        <w:t>Показателями качества оказания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влетворенность заявителей качество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глядность форм размещаемой информации о порядке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чередей при приеме документов от заявителей (их представител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действия (бездействие) муниципальных гражданских служащ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некорректное, невнимательное отношение муниципальных гражданских служащих к заявителям (их представителя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3. </w:t>
        <w:tab/>
        <w:t>Взаимодействие заявителя с должностными лицами осуществляется при личном обращении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 подаче документов, необходимых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 получением результата предоставле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органов местного самоуправления по принципу «одного ок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ФЦ 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(http://www.gosuslugi.ru), предварительно зарегистрировавшись на По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муниципальную услугу в электронной форме на Едином портале могут лишь зарегистрированные пользователи. Пройти процедуру регистрации можно на Едином портале в личном кабинет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 (действия)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и документов, необходимых для предоставления муниципальной услуги, и прием заявления и документов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явления о предоставлении муниципальной услуги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Блок схема предоставления муниципальной услуги приводится в приложении №5 к регламен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писание административных процеду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административной процедуры «Предоставление в установленном порядке информации заявителю и обеспечение доступа заявителя к сведениям о муниципальной услуг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правилах предоставления муниципальной услуги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 УИИЗО, уполномоченные в соответствии с должностными регламен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Результатом административной процедуры является предоставление заявителю информации о правилах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зультата административной процедуры осуществляется в порядке, предусмотрено подпунктом 3.2.2  п.2)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разъяснений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непосредственно в УИИЗО, на Интернет - сайт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 результат административной процедуры не фиксир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писание административной процедуры «Подача заявления и документов, необходимых для предоставления муниципальной услуги, и прием заявления и документ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анием для начала административной процедуры является регистрация обращения заинтересованного лица с приложением комплекта документов, необходимых для оказания муниципальной услуги в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может быть направлено (представлено) в Администрацию на исполнение через МФ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явление регистрируется в день поступ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елопроизводства, контроля и обращения граждан Администрации направляет зарегистрированное заявление и документы на рассмотрение Главе района или лицу, исполняющему его обяз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или лицо, исполняющее его обязанности, рассматривает и направляет заявление и документы в УИИЗ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указанного УИИЗО рассматривает заявление и документы и в день их поступления направляет сотруднику отдела земельных отношений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инятого заявления и представленных документов, сотрудник отдела, являющийся ответственным исполнителем, проверяет представленные документы на их соответствие предъявляемым требованиям, нормативным правовым актам Российской Федерации, внутренним нормативным актам Администрации и требованиям настояще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указанные в подпункте 2.8. Административного регламента, не представлены заявителем, сотрудник, ответственный за предоставление муниципальной услуги формируе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ые запросы направляются уполномоченным должностным лиц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лжностными лицами Администрации, ответственными за выполнение административной процедуры, являются сотрудники, уполномоченные в соответствии с должностными инструкциями: отдела делопроизводства, контроля и обращений граждан; сотрудники УИИЗ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сотрудником по результатам рассмотрения заявления о предоставлении муниципальной услуги установлены, предусмотренные пунктом 2.8. Административного регламента, основания для отказа в предоставлении муниципальной услуги, в течение 10 (десяти) рабочих дней подготавливается отказ в предоставлении муниципальной услуги с указанием причины отк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рядок также действует в случае выявления противоречий, неточностей в представленных на рассмотрение документах, когда они могут повлиять на принятие решения об отказе в выполнении административного действия в связи с наличием установленных огранич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2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едставлен полный комплект документов и основания для отказа в выполнении административного действия отсутствуют, ответственный исполнитель обеспечивает подготовку решения о предоставлении муниципальной услу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нятие решения о предоставлении муниципальной услуг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тивированный отказ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административной процедуры является документ, оформленный на бумажном носителе. Документу присваивается регистрационный номер с занесением данного номера в базу данных в порядке делопроизво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 Описание административной процедуры «Получение заявителем сведений о ходе выполнения заявления о предоставлении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 УИИЗ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ходе выполнения заявления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УИИЗО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выполнения заявления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, уполномоченные в соответствии с должностными инструкц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 предоставление заявителю информации о ходе выполнения зая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информации о ходе выполнения заявления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 Описание административной процедуры «Получение заявителем результата предоставления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подписание решения о предоставлении муниципальной услуге  либо уведомления об отказе в предоставлении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о предоставлении муниципальной услуге,  либо отказ направляется заявителю: почтовым отправлением, или с использованием средств почтовой связи или на электронный адрес заявителя; через МФЦ, в случае обращения заявителя через МФЦ, непосредственно в УИИЗ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, ответственными за выполнение административной процедуры, являются сотрудники, УИИЗО, уполномоченные в соответствии с должностными инструкциями, отдела делопроизводства, контроля и обращений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либо отказ в предоставлении муниципальной услуги в течение 3 рабочих дн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.  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6) Способом фиксации</w:t>
      </w:r>
      <w:r>
        <w:rPr>
          <w:color w:val="000000"/>
          <w:sz w:val="28"/>
          <w:szCs w:val="28"/>
        </w:rPr>
        <w:t xml:space="preserve"> результата выполнения административной процедуры являются: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на экземпляре расписки;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о вручении Заявителю решения о предоставлении муниципальной услуги (в случае направления результата по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является получение зарегистрированного заявления на предоставление муниципальной услуги специалистом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7 настояще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- СМЭВ).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документов, которые необходимы для предоставления муниципальной услуги, но находятся в распоряжении иных организаций, участвующих в предоставлении государствен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государственной регистрации физического лица в качестве индивидуального предпринимателя (для индивидуальных предпринимателей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государственной регистрации юридического лица (для юридических лиц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ЕГРП о правах на приобретаемый земельный участок и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ом, ответственным за подготовку и направление межведомственных запросов, является должностное лицо  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, следующих за днем обращения, документы, необходимые для предоставления муниципальной услуги, запрашиваются должностным лицом Управления, ответственным за направление запросов в соответствии с настоящим Реглам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 Управления  имеющий доступ к системе исполнения регламентов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йской  Федерации по Челябин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выписки из Единого государственного реестра юридических лиц о регистрации юридического лица (если заявителем является юридическое лицо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индивидуальных предпринимателей об индивидуальном предпринимате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илиал федерального государственного бюджетного учреждения «Федеральная кадастровая палата Росреестра»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испрашиваемого земельного участка либо кадастровой выписки об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здания, сооружения, расположенного на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по Челябинской области; Управление Федеральной службы государственной регистрации, кадастра и картографии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объекты недвижимого имущества, находящиеся на указанном в заявлении земельном учас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«Интернет» на региональном портале, едином портале http://www.gosuslugi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заявления и документов, необходимых для предоставления муниципальной услуги, и прием заявления и докумен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лектронной форме, в том числе с использованием регионального портала и единого портала, осуществляются следующие административ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, его обработка и подготовка ответа на заявление в электронной форме. В электронной форме, в том числе с использованием регионального портала и федерального портала, осуществляются следующие административные процед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ям и обеспечение доступа заявителей к сведениям о данной муниципальной услуг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через региональный и единый порталы государственных и муниципальных услуг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 с прилагаемыми документами, его их обработка и подготовка ответа на заявлени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.08.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предоставления муниципальной 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лучение заявителем сведений о ходе выполнения  заявления о предоставлении данной муниципальной услуги возможно в электронной форме, а также может быть осуществлено по телефону   или при личном обращении к специалисту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е структурных подразделений администрации района, исполнителя муниципальной услуги с иными органами и организациями  при предоставлении муниципальной услуги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такого взаимодействия предусмотрены пунктами 3.2.  настоящего административно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муниципальной услуги в электронной форме не предусмотрено. Результат может быть получен по почте или при личном обращении к специалистам админист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муниципаль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, запрашиваемой заявителем в электронной форме, исполнитель муниципальной услуги осуществляет проверку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следовательности действий, определе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главой администрации поселения либо уполномоченным им лиц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должностным лицом администрации либо лицом, его замещающ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, лицом его замещающим, на основании жалоб заявителей на решения или действия (бездействие) должностных лиц администрации (отдела), принятые или осуществленные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рки, проведенной по обращению и о мерах, принятых в отношении виновных л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администрации, в форме письменных и устных обращений в адрес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администрации (отдела)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омерные отказы в приеме у заявителя документов, предусмотренных для предоставления муниципальной услуг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, либо муниципального служащ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исполнительной власти и уполномоченные  на рассмотрение жалобы должностные лица, которым может быть направлена жало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ых услуг, выразившееся в неправомерных решениях и действиях (бездействии) служащих, подается непосредственно Главе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Перечень оснований для приостановления рассмотрения жалобы не установл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Основания для оставления жалобы без отв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унашакского муниципального района, а также в иных формах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или бездействие должностных лиц путем направления жалобы в администрацию сельского поселения,  в администрацию муниципального района, либо иным органам в установленном зако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дии досудебного обжалования действий (бездейств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его должностного лица,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официальном сайте Администрации, а также может быть сообщена заявителю специалистами МФЦ или Администрации при личном контакте с использованием почтовой, телефонной связи, посредство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ashak.ru/" TargetMode="External"/><Relationship Id="rId3" Type="http://schemas.openxmlformats.org/officeDocument/2006/relationships/hyperlink" Target="mailto:kunashak@gov74.ru" TargetMode="External"/><Relationship Id="rId4" Type="http://schemas.openxmlformats.org/officeDocument/2006/relationships/hyperlink" Target="http://www.kunashak.ru/" TargetMode="External"/><Relationship Id="rId5" Type="http://schemas.openxmlformats.org/officeDocument/2006/relationships/hyperlink" Target="consultantplus://offline/ref=BCD36CECB60AFC7E9B8EA804C0B29A19B487FB595989F04A7FB2DC8E70BB7B335EAFE92922F707N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6:00Z</dcterms:created>
  <dc:creator>Ural</dc:creator>
  <dc:description/>
  <cp:keywords/>
  <dc:language>en-US</dc:language>
  <cp:lastModifiedBy>Ural</cp:lastModifiedBy>
  <dcterms:modified xsi:type="dcterms:W3CDTF">2017-01-11T05:42:00Z</dcterms:modified>
  <cp:revision>2</cp:revision>
  <dc:subject/>
  <dc:title>Административный регламент</dc:title>
</cp:coreProperties>
</file>