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ashak@gov74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мущественных и земельных отно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elnyy_otdel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196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м автономном учреждении Кунашак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_kunashak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35148) 3-20-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kunashak.eps74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9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5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tLeast" w:line="312" w:before="0" w:after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РИТОРИАЛЬНО ОБОСОБЛЕННЫЕ СТРУКТУРНЫЕ ПОДРАЗДЕЛЕНИЯ (ТОСПы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991"/>
        <w:gridCol w:w="3763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сть-Багаряк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Багаряк, ул. Ленина, д. 35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Халит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алитово, ул. Целинная, д. 33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вобу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обурино, ул. Центральная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услюм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Муслюмово ж.-д.ст., ул. Лесная, д. 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9:00 до 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яш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ольшой Куяш, ул. Калинина, д. 1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а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ино, ул. Свердлова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рукуль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рукуль, ул. Центральная, д. 7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</w:tbl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________сельского поселения _________________________муниципального района 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6"/>
        <w:pBdr>
          <w:bottom w:val="single" w:sz="12" w:space="1" w:color="000000"/>
        </w:pBdr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368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36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распределении земельных участ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ринадлежит на праве __________________________ земельный участок, с кадастровым номером: ____________________________, общей площадью __________ кв.м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указываются случаи перераспределения земельных участков, в соответствии с пунктом 1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8</w:t>
      </w:r>
      <w:r>
        <w:rPr>
          <w:rFonts w:cs="Times New Roman" w:ascii="Times New Roman" w:hAnsi="Times New Roman"/>
          <w:i/>
          <w:sz w:val="20"/>
          <w:szCs w:val="20"/>
        </w:rPr>
        <w:t xml:space="preserve"> Земельного кодекса РФ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распределить следующие земельные участ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адастровый номер: ____________________________, общей площадью __________ кв.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Кадастровый номер: ____________________________, общей площадью __________ кв.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Кадастровый номер: ____________________________, общей площадью __________ кв.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утвержденного проекта межевания территории (схемы)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0"/>
          <w:szCs w:val="20"/>
        </w:rPr>
        <w:t>(предусмотренные пунктом 3 статьи 39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29 </w:t>
      </w:r>
      <w:r>
        <w:rPr>
          <w:rFonts w:cs="Times New Roman" w:ascii="Times New Roman" w:hAnsi="Times New Roman"/>
          <w:i/>
          <w:sz w:val="20"/>
          <w:szCs w:val="20"/>
        </w:rPr>
        <w:t>Земельного кодекса РФ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та      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___________сельского поселения _______________________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 на земельном участке, расположенном по адресу: Челябинская обл., ___________район, 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категории земель: 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: ____________________________, общей площадью _________ кв.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объект ________________________, общей площадью _________ кв.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регистрации №____________________________ от «___» _______ _____г., кадастровый (условный) номер объекта 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аво на объект 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Реквизиты документа, являющегося основанием для предоставления земельного участка без проведения торгов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    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подпис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______________сельского поселения _______________________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делопроизводство и возвратить ранее предоставленный пакет документов согласно приложенной к делу расписке по заявлению от ____________г. № ___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         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(подпись)                                (Ф.И.О.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№ 3</w:t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  <w:vertAlign w:val="superscript"/>
        </w:rPr>
        <w:t>1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СЕЛЬСКОГО ПОСЕЛЕНИЯ ____________МУНИЦИПАЛЬНОГО РАЙОНАЧЕЛЯБИ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   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уведомляю Вас о том, что в рассмотрении заявления 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связи с тем, что 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рассмотрении заявл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отиворечит (является нарушением) 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сылка на соответствующий пункт административного регламен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причин отказа в приеме документов Вам необходимо 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возможности при устранении причин отказа предоставления муниципальной услу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по заявлению _______________________ Вы можете получить в администрации ____________сельского поселения _______________муниципального района Челябинской области, по адресу: _______________________________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________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муниципального района   _____________  _______________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Приложение № 4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Cs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СЕЛЬСКОГО ПОСЕЛЕНИЯ _____________МУНИЦИПАЛЬНОГО РАЙОНАЧЕЛЯБИ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 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ходящий номер, да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_________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муниципального района      _____________   _______________ 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7:00Z</dcterms:created>
  <dc:creator>Ural</dc:creator>
  <dc:description/>
  <cp:keywords/>
  <dc:language>en-US</dc:language>
  <cp:lastModifiedBy>Ural</cp:lastModifiedBy>
  <dcterms:modified xsi:type="dcterms:W3CDTF">2017-01-10T08:28:00Z</dcterms:modified>
  <cp:revision>1</cp:revision>
  <dc:subject/>
  <dc:title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</dc:title>
</cp:coreProperties>
</file>