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щественное здание на территории МО</w:t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482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 объекта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назначен для проживания граждан и осуществления производственной деятельност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жность/общая площадь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этажей/не более 1500 кв.м.(включительно)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(или) заемные средства застройщика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 попадает в границы особо охраняемых природных территорий, охранных зон объектов культурного наслед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охранных зон объектов трубопроводного тран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 не относится к особо опасным, технически сложным или уникальным объектам в соответствии со статьей 48.1 Градостроительного кодекса Российской Федераци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ые сети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подключение к электрическим и тепловым сетям, газораспределительной сети, сетям водоснабжения и водоотведения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собственности или аренде у застройщи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2551"/>
        <w:gridCol w:w="1560"/>
        <w:gridCol w:w="283"/>
        <w:gridCol w:w="1994"/>
        <w:gridCol w:w="3676"/>
        <w:gridCol w:w="10"/>
      </w:tblGrid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едварительной подгот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радостроительного плана земельного учас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 рабочих дне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их условий подключения и 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алендарных дней                          (не более 30 календарных дне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е условия подключения к сетям инженерно-технического обеспечения  и договора о технологическом присоединении к данным сетям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х условий подключения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7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к сети газораспред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е се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электрическим сет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истеме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ети газораспределения</w:t>
            </w:r>
          </w:p>
        </w:tc>
      </w:tr>
      <w:tr>
        <w:trPr/>
        <w:tc>
          <w:tcPr>
            <w:tcW w:w="15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оек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дания на выполнение проектно-изыскательских работ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гражданско-правовым договор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ы на выполнение проектно-изыскательских работ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зультатов инженерных изыскани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одготовки к строитель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 согласов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строитель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азрешения на осуществление земляны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схемы движения транспорта и пеше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заключения о соответствии проектной документации сводному плану подземных коммуникаций и соору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я о соответствии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проведения работ в технических и охранных зон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проведения работ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ие на перемещение отходов строительства, сноса зданий и сооружений, в том числе грун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строительно-монтажных работ и подключения к инженерным с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 и ввод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дреса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о присвоении, изменении или аннулировании адреса объекта адрес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ехнических планов на здание и наружные инженерные коммуник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ввод объекта в эксплуатацию (до 01.03.2018 не требуется получения для государственной регистр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а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 (7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 на объект недвижимого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календарных дней (9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данные будут уточнены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567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56:00Z</dcterms:created>
  <dc:creator>Сергей Б. Романов</dc:creator>
  <dc:description/>
  <cp:keywords/>
  <dc:language>en-US</dc:language>
  <cp:lastModifiedBy>t.barynkina</cp:lastModifiedBy>
  <cp:lastPrinted>2020-05-08T13:06:00Z</cp:lastPrinted>
  <dcterms:modified xsi:type="dcterms:W3CDTF">2020-05-08T08:12:00Z</dcterms:modified>
  <cp:revision>4</cp:revision>
  <dc:subject/>
  <dc:title/>
</cp:coreProperties>
</file>