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щественное здание на территории МО</w:t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48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назначен для проживания граждан и осуществления производственной деятельност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/общая площадь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этажей/более 1500 кв.м.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(или) заемные средства застройщика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, охранных зон объектов культурного наслед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хранных зон объектов трубопроводного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 не относится к особо опасным, технически сложным или уникальным объектам в соответствии со статьей 48.1 Градостроительного кодекса Российской Федераци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551"/>
        <w:gridCol w:w="1843"/>
        <w:gridCol w:w="5670"/>
      </w:tblGrid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едварительной подгот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радостроительного плана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рабочих дн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алендарных дней                          (не более 30 календарных дн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дания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гражданско-правовым договор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ы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зультатов инженерных изыск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ключения экспертизы проектной документации и результатов инженерных изыска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АУ «Госэкспертиза Челябин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рганизация, аккредитованная на осуществление негосударственной экспертиз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2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изы проектной документации и результатов инженерных изыск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 соглас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строитель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схемы движения транспорта и пеше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я о соответ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проведения работ в технических и охранных зон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проведения работ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ие на перемещение отходов строительства, сноса зданий и сооружений, в том числе грунтов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 начале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 заблаговременно, за 7 рабочих дней до начала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начале строительства, реконструкции объекта капитального строительства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 начале строительства, реконструкции объекта капитального строительства и выдача программы провер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верок строительства / реконструкции объек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1"/>
      </w:tblGrid>
      <w:tr>
        <w:trPr/>
        <w:tc>
          <w:tcPr>
            <w:tcW w:w="1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строительно-монтажных работ и подключения к инженерным сет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ется застройщиком после фактического окончания строитель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сроках завершения работ, подлежащих проверке, при строительстве, реконструкции объекта капиталь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ведении итоговой прове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ой проверки государственного строительного надз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итоговой проверки государственного строительного надзор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я о соответствии построенного, реконструированного объекта капительного строительства требованиям технических регламентов и проектной докумен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ввод объекта в эксплуатацию (до 01.03.2018 не требуется получения для государственной регист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 (7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алендарных дней (9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анные будут уточнены</w:t>
      </w:r>
    </w:p>
    <w:sectPr>
      <w:type w:val="nextPage"/>
      <w:pgSz w:orient="landscape" w:w="16838" w:h="11906"/>
      <w:pgMar w:left="851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7:00Z</dcterms:created>
  <dc:creator>Сергей Б. Романов</dc:creator>
  <dc:description/>
  <cp:keywords/>
  <dc:language>en-US</dc:language>
  <cp:lastModifiedBy>t.barynkina</cp:lastModifiedBy>
  <cp:lastPrinted>2020-05-08T13:14:00Z</cp:lastPrinted>
  <dcterms:modified xsi:type="dcterms:W3CDTF">2020-05-08T08:14:00Z</dcterms:modified>
  <cp:revision>7</cp:revision>
  <dc:subject/>
  <dc:title/>
</cp:coreProperties>
</file>