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drawing>
          <wp:inline distT="0" distB="0" distL="0" distR="0">
            <wp:extent cx="4572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2" r="-7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ЛЯБИ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НАШАКСКИЙ МУНИЦИПАЛЬНЫЙ РАЙО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БУРИНСКОГО СЕЛЬСКОГО ПОСЕЛЕНИЯ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456712, Челябинская область Кунашакский район с. Новобурино</w:t>
      </w:r>
    </w:p>
    <w:p>
      <w:pPr>
        <w:pStyle w:val="Normal"/>
        <w:jc w:val="center"/>
        <w:rPr/>
      </w:pPr>
      <w:r>
        <w:rPr>
          <w:i/>
          <w:szCs w:val="28"/>
        </w:rPr>
        <w:t>ул. Центральная, 1б, тел./факс: (35148)72-5-30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от  31 марта 2018  г.</w:t>
        <w:tab/>
        <w:t xml:space="preserve"> № 11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Об утверждении муниципальной</w:t>
      </w:r>
    </w:p>
    <w:p>
      <w:pPr>
        <w:pStyle w:val="Normal"/>
        <w:rPr/>
      </w:pPr>
      <w:r>
        <w:rPr>
          <w:b/>
          <w:i/>
          <w:sz w:val="28"/>
          <w:szCs w:val="32"/>
        </w:rPr>
        <w:t>программы «Формирование современной</w:t>
      </w:r>
    </w:p>
    <w:p>
      <w:pPr>
        <w:pStyle w:val="Normal"/>
        <w:rPr/>
      </w:pPr>
      <w:r>
        <w:rPr>
          <w:b/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 xml:space="preserve">городской среды на территории Буринского </w:t>
      </w:r>
    </w:p>
    <w:p>
      <w:pPr>
        <w:pStyle w:val="Normal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сельского поселения Кунашакского</w:t>
      </w:r>
    </w:p>
    <w:p>
      <w:pPr>
        <w:pStyle w:val="Normal"/>
        <w:rPr/>
      </w:pPr>
      <w:r>
        <w:rPr>
          <w:b/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муниципального района на 2018-2022 гг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формирования современной городской среды на территории Буринского сельского поселения, в соответствии с Федеральным законом «Об общих принципах организации местного самоуправления в РФ» от 06.10.2003 г №131-ФЗ, руководствуясь Приказом Минстроя России от 21.02.2017 г № 114/пр «Об утверждении методических рекомендаций по подготовке муниципальных программ формирования современной городской среды в рамках реализации приоритетного проекта «Формирование современной городской среды» на 2018 2022 гг </w:t>
      </w:r>
    </w:p>
    <w:p>
      <w:pPr>
        <w:pStyle w:val="Normal"/>
        <w:spacing w:lineRule="auto" w:line="360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твердить подпрограмму «Формирование современной городской среды» муниципальной подпрограммы «Доступное и комфортное жилье – гражданам России» в Буринском сельском поселении Кунашакского муниципального района на 2018-2022 гг»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убликовать настоящее постановление на  официальном сайте администрации Буринского сельского поселения Кунашакского муниципального район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32"/>
        </w:rPr>
        <w:t xml:space="preserve"> </w:t>
      </w:r>
      <w:r>
        <w:rPr>
          <w:b/>
          <w:i/>
          <w:sz w:val="28"/>
          <w:szCs w:val="32"/>
        </w:rPr>
        <w:t>ИО Главы администрации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  <w:t>Буринского сельского поселения</w:t>
        <w:tab/>
        <w:tab/>
        <w:tab/>
        <w:tab/>
        <w:t xml:space="preserve">                      В. И. Гертье</w:t>
      </w:r>
    </w:p>
    <w:p>
      <w:pPr>
        <w:pStyle w:val="Normal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ур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31.03.2018</w:t>
      </w:r>
      <w:r>
        <w:rPr>
          <w:sz w:val="28"/>
          <w:szCs w:val="28"/>
        </w:rPr>
        <w:t xml:space="preserve"> </w:t>
      </w:r>
      <w:r>
        <w:rPr/>
        <w:t xml:space="preserve">г.    №  1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ормирование современной городской среды на территории Буринского сельского поселения на 2018 -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6"/>
        <w:gridCol w:w="6379"/>
      </w:tblGrid>
      <w:tr>
        <w:trPr>
          <w:trHeight w:val="53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инского сельского поселения</w:t>
            </w:r>
          </w:p>
        </w:tc>
      </w:tr>
      <w:tr>
        <w:trPr>
          <w:trHeight w:val="269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инского сельского поселения</w:t>
            </w:r>
          </w:p>
        </w:tc>
      </w:tr>
      <w:tr>
        <w:trPr>
          <w:trHeight w:val="2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инского сельского поселения</w:t>
            </w:r>
          </w:p>
        </w:tc>
      </w:tr>
      <w:tr>
        <w:trPr>
          <w:trHeight w:val="497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уринского сельского поселения</w:t>
            </w:r>
          </w:p>
        </w:tc>
      </w:tr>
      <w:tr>
        <w:trPr>
          <w:trHeight w:val="807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территорий общего пользования, санитарного содержания придомовых территорий и территорий общего польз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и безопасных условий проживания граждан.</w:t>
            </w:r>
          </w:p>
        </w:tc>
      </w:tr>
      <w:tr>
        <w:trPr>
          <w:trHeight w:val="1160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формирования единых подходов и ключевых приоритетов формирования комфортной среды на территории Буринского сельского поселения с учетом приоритетов территориального развит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вовлечения граждан, организаций в реализацию мероприятий по благоустройству территор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роведения мероприятий по благоустройству территорий в соответствии с едиными требованиями.</w:t>
            </w:r>
          </w:p>
        </w:tc>
      </w:tr>
      <w:tr>
        <w:trPr>
          <w:trHeight w:val="187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и показатели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благоустроенных придомовых территор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придомовых территорий от общего количества придомовых территор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хват населения благоустроенными придомовыми территориями (доля населения, проживающего в жилом фонде с благоустроенными придомовыми территориями от общей численности населения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ля благоустроенных общественных территорий от общего количества таких территорий.</w:t>
            </w:r>
          </w:p>
        </w:tc>
      </w:tr>
      <w:tr>
        <w:trPr>
          <w:trHeight w:val="269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- 2022 годы</w:t>
            </w:r>
          </w:p>
        </w:tc>
      </w:tr>
      <w:tr>
        <w:trPr>
          <w:trHeight w:val="538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щий объем финансирования подпрограммы в 2018-2022 годах:</w:t>
            </w:r>
          </w:p>
          <w:p>
            <w:pPr>
              <w:pStyle w:val="Normal"/>
              <w:autoSpaceDE w:val="false"/>
              <w:rPr/>
            </w:pPr>
            <w:r>
              <w:rPr/>
              <w:t>В 2018  году составляет - 2163,435 тыс.рублей, из них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,435 тыс. рублей - за счет средств федерального бюдже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,268 тыс. рублей - за счет средств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/>
              <w:t>108,590 тыс. рублей - за счет средств местного бюджета.</w:t>
            </w:r>
          </w:p>
          <w:p>
            <w:pPr>
              <w:pStyle w:val="Normal"/>
              <w:autoSpaceDE w:val="false"/>
              <w:rPr/>
            </w:pPr>
            <w:r>
              <w:rPr/>
              <w:t>В 2019 году составляет 1309,434 тыс.рубл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2020 году составляет 4606,235 тыс.рубл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В 2021 году составляет 1483,767  тыс.рубл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составляет  1302,258 тыс.рублей</w:t>
            </w:r>
          </w:p>
        </w:tc>
      </w:tr>
      <w:tr>
        <w:trPr>
          <w:trHeight w:val="606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Программы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 благоустроенных общественных территор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благоустроенных придомовых территори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внешнего облика населенных пунктов Буринского сельского поселения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numPr>
          <w:ilvl w:val="0"/>
          <w:numId w:val="3"/>
        </w:numPr>
        <w:ind w:left="0" w:hanging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арактеристика текущего состояния сферы реализации муниципальной программы.</w:t>
      </w:r>
    </w:p>
    <w:p>
      <w:pPr>
        <w:pStyle w:val="ConsPlus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Буринского сельского поселения в с. Новобурино имеются 12 дворовых территорий многоквартирных домов, которые требуют комплексного подхода к благоустройству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домовые территории являются важнейшей составной частью внешнего облика населенных пунктов Буринского сельского поселения.  Текущее состояние большинства придомовых территорий не соответствует современным требованиям к местам проживания граждан. Во многих  придомовых территориях имеющиеся постройки нуждаются в ремонте и реконструкции (заборы, ограждения палисадников, ворота,  внешнее состояние домов и т.д.)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й облик сел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ие территории вместе с насаждениями и цветниками создают образ населенного пункта, формируют благоприятную и комфортную  среду для жителей и гостей села, выполняют рекреационную и санитарно-защитные функции. Они являются составной частью природного богатства села и важным условием его инвестиционной привлекательности.</w:t>
      </w:r>
    </w:p>
    <w:p>
      <w:pPr>
        <w:pStyle w:val="ConsPlusNormal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  Буринского сельского поселения входят четыре населенных пункта с. Новобурино, п. Разъезд № 2, п. Трудовой, д. Соснов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достаточном объеме проводилась работы по благоустройству территорий общего пользования. Отсутствует необходимый набор малых архитектурных форм и обустроенных детских, спортивно игровых площадок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блемы восстановления и ремонта асфальтобетонного и гравийного  покрытия,  освещения улиц, установка контейнеров, в том числе для раздельного сбора бытового мусора, урн, благоустройства инфраструктуры полигона ТБО, скамеек на сегодня весьма актуальна и не решены в полном объеме в связи с недостаточным финансированием отрасли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придомовых территорий и мест массового пребывания населения невозможно осуществлять без комплексного подхода. При выполнении работ по благоустройству необходимо учитывать мнение жителей и сложившуюся инфраструктуру населенных пунктов для определения функциональных зон и выполнения других мероприятий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сный подход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дворы и дома, зеленые насаждения, необходимый уровень освещенности дворов в темное время суток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ейшей задачей органов самоуправления Буринского сельского поселения является формирование и обеспечение среды, комфортной и благоприятной для проживания населения, в том числе благоустройство и надлежащее содержание придомовых территорий, территорий общего пользования обеспечивающее безопасные и благоприятные условия жизнедеятельности человека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озволить создать благоприятные условия проживания жителей поселения, улучшить условия для отдыха и занятий спортом, обеспечить физическую, пространственную и информационную доступность зданий и сооружений для маломобильных групп населения, повысить инвестиционную привлекательность населенных пунктов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меются территории общего пользования (проезды, центральные улицы, площади, скверы, парки и т.д.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территорий общего пользования, в том числе: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ых дорог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тротуа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вещения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урн для мус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рудование автомобильных парк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зеленение территорий общего поль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виды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устройство дворовых территории, предусматривающее минимальный перечень работ по благоустройству дворовых территор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тротуаров, расположенных на дворовых территориях многоквартирных дом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вещения дворовых территор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скамее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ку урн для мус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тивная стоимость работ по благоустройству дворовых территорий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4763"/>
        <w:gridCol w:w="1472"/>
        <w:gridCol w:w="2890"/>
      </w:tblGrid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Стоимость(тыс.руб.)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оборудование детских площад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1 площад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/>
            </w:pPr>
            <w:r>
              <w:rPr/>
              <w:t>278,9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оборудование автомобильных парк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1м2 парков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/>
            </w:pPr>
            <w:r>
              <w:rPr/>
              <w:t>2,348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оборудование контейнерных площад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1 площад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/>
            </w:pPr>
            <w:r>
              <w:rPr/>
              <w:t>20,484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площадка для сушки бель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1 площад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/>
            </w:pPr>
            <w:r>
              <w:rPr/>
              <w:t>66,798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ремонт тротуар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>1м2 тротуар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/>
            </w:pPr>
            <w:r>
              <w:rPr/>
              <w:t>1,598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 xml:space="preserve">В случае определения мероприятий не вошедших в данный перечень стоимость </w:t>
            </w:r>
          </w:p>
        </w:tc>
        <w:tc>
          <w:tcPr>
            <w:tcW w:w="4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/>
              <w:t xml:space="preserve">Определяется индивидуально 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портивных площад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 000,0</w:t>
            </w:r>
          </w:p>
        </w:tc>
      </w:tr>
    </w:tbl>
    <w:p>
      <w:pPr>
        <w:pStyle w:val="Fn2r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Fn2r"/>
        <w:numPr>
          <w:ilvl w:val="0"/>
          <w:numId w:val="3"/>
        </w:numPr>
        <w:spacing w:before="0" w:after="0"/>
        <w:ind w:left="720" w:firstLine="851"/>
        <w:rPr>
          <w:b/>
          <w:b/>
        </w:rPr>
      </w:pPr>
      <w:r>
        <w:rPr>
          <w:b/>
        </w:rPr>
        <w:t>Цели и задачи Программы, сроки ее реализации.</w:t>
      </w:r>
    </w:p>
    <w:p>
      <w:pPr>
        <w:pStyle w:val="Fn2r"/>
        <w:spacing w:before="280" w:after="0"/>
        <w:ind w:firstLine="851"/>
        <w:jc w:val="both"/>
        <w:rPr/>
      </w:pPr>
      <w:r>
        <w:rPr/>
        <w:t xml:space="preserve">Целями реализации Программы является повышение уровня внешнего благоустройства, санитарного содержания улиц и придомовых территорий населенных пунктов; создание комфортных и безопасных условий проживания граждан; организация искусственного освещения дворовых территорий; создание условий для массового отдыха жителей и организация обустройства мест массового пребывания населения; выполнение озеленения придомовых территорий и территорий общего пользования. </w:t>
      </w:r>
    </w:p>
    <w:p>
      <w:pPr>
        <w:pStyle w:val="Fn2r"/>
        <w:spacing w:before="280" w:after="0"/>
        <w:ind w:firstLine="851"/>
        <w:jc w:val="both"/>
        <w:rPr/>
      </w:pPr>
      <w:r>
        <w:rPr/>
        <w:t>Перед началом работ по комплексному благоустройству разрабатывается эскизный проект мероприятий, а при необходимости - рабочий проект. Все мероприятия планируются с учетом создания условий для жизнедеятельности инвалидов.</w:t>
      </w:r>
    </w:p>
    <w:p>
      <w:pPr>
        <w:pStyle w:val="Fn2r"/>
        <w:spacing w:before="0" w:after="0"/>
        <w:ind w:firstLine="851"/>
        <w:jc w:val="both"/>
        <w:rPr/>
      </w:pPr>
      <w:r>
        <w:rPr/>
        <w:t>Основными задачами Программы являются:</w:t>
      </w:r>
    </w:p>
    <w:p>
      <w:pPr>
        <w:pStyle w:val="Fn2r"/>
        <w:spacing w:before="0" w:after="0"/>
        <w:ind w:firstLine="851"/>
        <w:jc w:val="both"/>
        <w:rPr/>
      </w:pPr>
      <w:r>
        <w:rPr/>
        <w:t>-повышение уровня благоустройства дворовых территорий Буринского сельского поселения;</w:t>
      </w:r>
    </w:p>
    <w:p>
      <w:pPr>
        <w:pStyle w:val="Fn2r"/>
        <w:spacing w:before="0" w:after="0"/>
        <w:ind w:firstLine="851"/>
        <w:jc w:val="both"/>
        <w:rPr/>
      </w:pPr>
      <w:r>
        <w:rPr/>
        <w:t>-улучшение технического состояния придомовых территорий и территорий общего пользования ;</w:t>
      </w:r>
    </w:p>
    <w:p>
      <w:pPr>
        <w:pStyle w:val="Fn2r"/>
        <w:spacing w:before="0" w:after="0"/>
        <w:ind w:firstLine="851"/>
        <w:jc w:val="both"/>
        <w:rPr/>
      </w:pPr>
      <w:r>
        <w:rPr/>
        <w:t>-совершенствование жилищно-коммунального хозяйства;</w:t>
      </w:r>
    </w:p>
    <w:p>
      <w:pPr>
        <w:pStyle w:val="Fn2r"/>
        <w:spacing w:before="0" w:after="0"/>
        <w:ind w:firstLine="851"/>
        <w:jc w:val="both"/>
        <w:rPr/>
      </w:pPr>
      <w:r>
        <w:rPr/>
        <w:t>-поддержание санитарного порядк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реализации Программы – 2018-2022 годы, с возможностью внесения изменений в сроки реализации Программы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3.Формы участия (трудовое и (или) финансовое) заинтересованных лиц в выполнении работ</w:t>
      </w:r>
    </w:p>
    <w:p>
      <w:pPr>
        <w:pStyle w:val="Normal"/>
        <w:autoSpaceDE w:val="false"/>
        <w:jc w:val="center"/>
        <w:rPr>
          <w:rFonts w:ascii="Times New Roman,Bold" w:hAnsi="Times New Roman,Bold" w:cs="Times New Roman,Bold"/>
          <w:b/>
          <w:b/>
          <w:bCs/>
        </w:rPr>
      </w:pPr>
      <w:r>
        <w:rPr>
          <w:rFonts w:cs="Times New Roman,Bold" w:ascii="Times New Roman,Bold" w:hAnsi="Times New Roman,Bold"/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Жители сельского поселения принимают участие в реализации мероприятий по благоустройству придомовых территорий, и территорий общего пользования в рамках минимального и дополнительного перечней работ по благоустройству  дворовых территорий в форме трудового и (или) финансового участия.</w:t>
      </w:r>
    </w:p>
    <w:p>
      <w:pPr>
        <w:pStyle w:val="Normal"/>
        <w:autoSpaceDE w:val="false"/>
        <w:ind w:firstLine="708"/>
        <w:jc w:val="both"/>
        <w:rPr/>
      </w:pPr>
      <w:r>
        <w:rPr/>
        <w:t>Условия финансового участия заинтересованных лиц, организаций в выполнении минимального и дополнительного перечней работ по благоустройству дворовых территорий, включенных в Программу, осуществляется в соответствии с Порядком аккумулирования средств заинтересованных лиц, направляемых на выполнение минимального, дополнительного перечней работ по благоустройству  территорий общего пользования на территории Буринского сельского посел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д трудовым участием понимается выполнение жителями неоплачиваемых работ, не требующих специальной квалификации, как например: подготовка объекта (дворовой территории) к началу работ (уборка мусора), и другие работы (покраска оборудования, озеленение территории посадка деревьев, охрана объекта);</w:t>
      </w:r>
    </w:p>
    <w:p>
      <w:pPr>
        <w:pStyle w:val="Normal"/>
        <w:autoSpaceDE w:val="false"/>
        <w:jc w:val="both"/>
        <w:rPr/>
      </w:pPr>
      <w:r>
        <w:rPr/>
        <w:t>- обеспечение благоприятных условий для работы подрядной организации, выполняющей работы и для ее работников (горячий чай, печенье и т.д.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рудовое участие заинтересованных лиц в реализации мероприятий Программы по благоустройству территорий общего пользования, включенных в Программу, должно подтверждаться документально.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основание ресурсного обеспечения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требность в ресурсах на реализацию программных мероприятий  составляет 10865,129 тыс. руб.  без разбивки на уровни бюджета.</w:t>
      </w:r>
    </w:p>
    <w:p>
      <w:pPr>
        <w:pStyle w:val="ConsPlusNormal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Механизм реализации Программы</w:t>
      </w:r>
    </w:p>
    <w:p>
      <w:pPr>
        <w:pStyle w:val="ConsPlusNormal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зм реализации Программы определяется Администрацией Буринско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и предусматривает проведение организационных мероприятий, обеспечивающих выполнение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ет за реализацию мероприятий Программы, целевое и эффективное использование средств местного бюджета, выделяемых на их выполнение: обеспечивает согласованность действий исполнителей по подготовке и реализации программных мероприятий: подготавливает и представляет в установленном порядке бюджетную заявку на финансирование соответствующих мероприятий Программы на очередной финансовый год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 в установленном порядке отчеты о ходе финансирования и реализации соответствующих мероприяти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Программы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ут ответственность за реализацию мероприятий Программы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т согласованность действий заказчика Программы по подготовке и реализации программных мероприят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ют в установленном порядке отчеты о ходе финансирования и реализации мероприятий Программы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ценка социально-экономической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ффективности реализации Программы</w:t>
      </w:r>
    </w:p>
    <w:p>
      <w:pPr>
        <w:pStyle w:val="ConsPlusNormal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запланированных мероприятий позволит удовлетворить часть обращений граждан о неудовлетворительном техническом состоянии улиц и дворовых территорий многоквартирных домов, а также обеспечит благоприятные условия проживания населения, что положительно отразится и на повышении качества жизни в целом.</w:t>
      </w:r>
    </w:p>
    <w:p>
      <w:pPr>
        <w:pStyle w:val="Formattext"/>
        <w:shd w:fill="FFFFFF" w:val="clear"/>
        <w:spacing w:before="0" w:after="0"/>
        <w:ind w:firstLine="851"/>
        <w:jc w:val="both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ценка эффективности муниципальной программы проводится Администрацией Буринского сельского поселения и осуществляется в целях оценки планируемого вклада результатов муниципальной программы в социально-экономическое развитие Буринского сельского поселения.</w:t>
      </w:r>
      <w:r>
        <w:rPr/>
        <w:t xml:space="preserve">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ом эффективности реализации программы следует считать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лагоустроенных дворовых территори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лагоустроенных улиц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благоустроенных придомовых территорий от общего количества придомовых территор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благоустроенных территорий общего пользования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 обустроенных площадок для сбора ТК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8"/>
        </w:tabs>
        <w:ind w:left="828" w:hanging="46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Pj">
    <w:name w:val="pj"/>
    <w:basedOn w:val="Normal"/>
    <w:qFormat/>
    <w:pPr>
      <w:spacing w:before="280" w:after="28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14:00Z</dcterms:created>
  <dc:creator>User</dc:creator>
  <dc:description/>
  <cp:keywords/>
  <dc:language>en-US</dc:language>
  <cp:lastModifiedBy>User</cp:lastModifiedBy>
  <cp:lastPrinted>2018-04-12T14:25:00Z</cp:lastPrinted>
  <dcterms:modified xsi:type="dcterms:W3CDTF">2018-04-13T08:37:00Z</dcterms:modified>
  <cp:revision>32</cp:revision>
  <dc:subject/>
  <dc:title>РОССИЙСКАЯ ФЕДЕРАЦИЯ</dc:title>
</cp:coreProperties>
</file>