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>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>от _______________2012 г.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грамма районных муниципальных гарантий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районных муниципальных гарантий в 2013 году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>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>от _______________2012 г.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районных муниципальных гарантий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плановый период 2014 и 2015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районных муниципальных гарантий на плановый период 2014 и 2015 годов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>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>от _______________2012 г.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на 2013  год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</w:r>
      <w:r>
        <w:rPr/>
        <w:t>тыс. руб.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имств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>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>от _______________2012 г.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плановый период 2014 и 2015 год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</w:r>
      <w:r>
        <w:rPr/>
        <w:t>тыс. руб.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имств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>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>от _______________2012 г.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грамма бюджетных кредитов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бюджетных кредитов в 2013 году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>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>от _______________2012 г.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бюджетных кредитов н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бюджетных кредитов на плановый период 2014 и 2015 годов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37:00Z</dcterms:created>
  <dc:creator>user</dc:creator>
  <dc:description/>
  <cp:keywords/>
  <dc:language>en-US</dc:language>
  <cp:lastModifiedBy>User</cp:lastModifiedBy>
  <cp:lastPrinted>2010-12-14T15:06:00Z</cp:lastPrinted>
  <dcterms:modified xsi:type="dcterms:W3CDTF">2012-11-12T12:03:00Z</dcterms:modified>
  <cp:revision>12</cp:revision>
  <dc:subject/>
  <dc:title>Приложение 1</dc:title>
</cp:coreProperties>
</file>