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нашак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О районном бюджете на 2013 год и 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овый период 2014 и 2015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         от______________2012 г.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я доходов между бюджетом муниципального района и бюджетами поселений на 2013 год и на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77"/>
        <w:gridCol w:w="1440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77"/>
        <w:gridCol w:w="1440"/>
      </w:tblGrid>
      <w:tr>
        <w:trPr>
          <w:tblHeader w:val="true"/>
          <w:trHeight w:val="336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0:00Z</dcterms:created>
  <dc:creator>fr_mjd</dc:creator>
  <dc:description/>
  <cp:keywords/>
  <dc:language>en-US</dc:language>
  <cp:lastModifiedBy>User</cp:lastModifiedBy>
  <cp:lastPrinted>2012-11-07T12:24:00Z</cp:lastPrinted>
  <dcterms:modified xsi:type="dcterms:W3CDTF">2012-11-12T10:02:00Z</dcterms:modified>
  <cp:revision>5</cp:revision>
  <dc:subject/>
  <dc:title>Приложение к решению о бюджете</dc:title>
</cp:coreProperties>
</file>