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нашакского муниципального район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"Об исполнении районного бюджета за 2020 год"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 2021 г. № 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его финансирования дефицита районного бюджета на 202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56" w:firstLine="708"/>
        <w:jc w:val="right"/>
        <w:rPr/>
      </w:pPr>
      <w:r>
        <w:rPr/>
        <w:t>тыс. руб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500"/>
        <w:gridCol w:w="21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средст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 00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983 527,2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3:57:00Z</dcterms:created>
  <dc:creator>user</dc:creator>
  <dc:description/>
  <cp:keywords/>
  <dc:language>en-US</dc:language>
  <cp:lastModifiedBy>Саитхужин Александр Сергеевич</cp:lastModifiedBy>
  <cp:lastPrinted>2020-07-08T09:47:00Z</cp:lastPrinted>
  <dcterms:modified xsi:type="dcterms:W3CDTF">2021-03-29T03:30:00Z</dcterms:modified>
  <cp:revision>16</cp:revision>
  <dc:subject/>
  <dc:title>Приложение 12</dc:title>
</cp:coreProperties>
</file>