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-342900</wp:posOffset>
            </wp:positionV>
            <wp:extent cx="485775" cy="5981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bCs/>
          <w:sz w:val="27"/>
          <w:szCs w:val="27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УНАШАКСКОГО МУНИЦИПАЛЬН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2470</wp:posOffset>
                </wp:positionH>
                <wp:positionV relativeFrom="paragraph">
                  <wp:posOffset>57150</wp:posOffset>
                </wp:positionV>
                <wp:extent cx="688721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pt,4.5pt" to="486.15pt,4.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 засе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  2021 г. № 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районного бюджета</w:t>
      </w:r>
    </w:p>
    <w:p>
      <w:pPr>
        <w:pStyle w:val="Normal"/>
        <w:rPr/>
      </w:pPr>
      <w:r>
        <w:rPr>
          <w:bCs/>
          <w:sz w:val="28"/>
          <w:szCs w:val="28"/>
        </w:rPr>
        <w:t>за 2020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Заслушав информацию руководителя Финансового управления администрации Кунашакского муниципального района Аюповой Р.Ф. </w:t>
        <w:br/>
        <w:t>об исполнении районного бюджета за 2020 год, руководствуясь Бюджетным Кодексом РФ, Федеральным Законом от 06.10.2003г. № 131-ФЗ «Об общих принципах организации местного самоуправления в Российской Федерации», Уставом Кунашакского муниципального района, Положением о бюджетном процессе, Собрание депутатов Кунашакского муниципального района</w:t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851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Утвердить отчет об исполнении районного бюджета за 2020 год, согласно приложениям 1,2,3,4,5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2. Настоящее решение вступает в силу со дня его подписания и подлежит опубликованию в средствах массовой информации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5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5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5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</w:t>
        <w:tab/>
        <w:tab/>
        <w:tab/>
        <w:tab/>
        <w:tab/>
        <w:tab/>
        <w:tab/>
        <w:t xml:space="preserve">             Н.В.Гусева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7:00Z</dcterms:created>
  <dc:creator>sveta</dc:creator>
  <dc:description/>
  <cp:keywords/>
  <dc:language>en-US</dc:language>
  <cp:lastModifiedBy>1</cp:lastModifiedBy>
  <cp:lastPrinted>2020-10-20T16:09:00Z</cp:lastPrinted>
  <dcterms:modified xsi:type="dcterms:W3CDTF">2021-04-01T06:34:00Z</dcterms:modified>
  <cp:revision>7</cp:revision>
  <dc:subject/>
  <dc:title/>
</cp:coreProperties>
</file>