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ашак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районном бюджете на 2015 год 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6 и 2017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_2014 г. № 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5  год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 на 2015 год не планируется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ашак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районном бюджете на 2015 год 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6 и 2017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_2014 г. № 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6 и 2017 годов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 на плановый период на 2016 и 2017 годов не планируетс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2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6:12:00Z</dcterms:created>
  <dc:creator>User</dc:creator>
  <dc:description/>
  <cp:keywords/>
  <dc:language>en-US</dc:language>
  <cp:lastModifiedBy>User</cp:lastModifiedBy>
  <dcterms:modified xsi:type="dcterms:W3CDTF">2014-11-18T03:28:00Z</dcterms:modified>
  <cp:revision>5</cp:revision>
  <dc:subject/>
  <dc:title/>
</cp:coreProperties>
</file>