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нашакского муниципальн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районном бюджете на 2015 год 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лановый период 2016 и 2017 годов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_____ 2014 г. № 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субсидии бюджетам поселений на обеспечение первичных мер пожарной безопасности в границах населенных пунктов поселений в 2015 году и на плановый период 2016 и 2017 год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тыс. руб.)                                                                                                                                   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620"/>
        <w:gridCol w:w="1620"/>
        <w:gridCol w:w="162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06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шировско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06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ринско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22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нашакско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06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яшско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люмовско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инско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укульско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ь-Багарякско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22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литовско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8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6:18:00Z</dcterms:created>
  <dc:creator>User</dc:creator>
  <dc:description/>
  <cp:keywords/>
  <dc:language>en-US</dc:language>
  <cp:lastModifiedBy>User</cp:lastModifiedBy>
  <dcterms:modified xsi:type="dcterms:W3CDTF">2014-11-18T03:29:00Z</dcterms:modified>
  <cp:revision>9</cp:revision>
  <dc:subject/>
  <dc:title/>
</cp:coreProperties>
</file>