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сено в реестр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та 25.12.2015г. № 2436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Подпись</w:t>
      </w:r>
      <w:r>
        <w:rPr>
          <w:sz w:val="28"/>
          <w:szCs w:val="28"/>
        </w:rPr>
        <w:t>__________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АСПОРТ МУНИЦИПАЛЬНОГО МАРШРУТА № 263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НАШАК – п.ЛЕСНО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u w:val="single"/>
        </w:rPr>
        <w:t xml:space="preserve">Управление по ЖКХ, строительству и энергообеспечению администрации Кунашакского муниципального района  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lineRule="atLeast" w:line="240" w:before="0" w:after="0"/>
        <w:jc w:val="center"/>
        <w:rPr/>
      </w:pPr>
      <w:r>
        <w:rPr/>
        <w:t>__________________________________________________________________________</w:t>
      </w:r>
    </w:p>
    <w:p>
      <w:pPr>
        <w:pStyle w:val="Formattext"/>
        <w:spacing w:lineRule="atLeast" w:line="240" w:before="0" w:after="0"/>
        <w:jc w:val="center"/>
        <w:rPr/>
      </w:pPr>
      <w:r>
        <w:rPr>
          <w:sz w:val="16"/>
          <w:szCs w:val="16"/>
        </w:rPr>
        <w:t>( наименование перевозчик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9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по ЖКХ,             строительству и энергообеспечению администрации Кунашакского муниципального района 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  Р.Я. Мухарамов.</w:t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 2016г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 п.ЛЕСНОЙ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7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/>
      </w:pPr>
      <w:r>
        <w:rPr>
          <w:sz w:val="20"/>
          <w:szCs w:val="20"/>
        </w:rPr>
        <w:tab/>
      </w: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263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 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. Лесной                                         ст. Кунашак                 Автостанция Кунашак</w:t>
      </w:r>
    </w:p>
    <w:p>
      <w:pPr>
        <w:pStyle w:val="Normal"/>
        <w:tabs>
          <w:tab w:val="clear" w:pos="708"/>
          <w:tab w:val="left" w:pos="1274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26670</wp:posOffset>
                </wp:positionV>
                <wp:extent cx="22860" cy="1357630"/>
                <wp:effectExtent l="55880" t="5715" r="36195" b="0"/>
                <wp:wrapNone/>
                <wp:docPr id="1" name="Line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40" cy="1357560"/>
                        </a:xfrm>
                        <a:custGeom>
                          <a:avLst/>
                          <a:gdLst>
                            <a:gd name="textAreaLeft" fmla="*/ 0 w 12960"/>
                            <a:gd name="textAreaRight" fmla="*/ 13320 w 12960"/>
                            <a:gd name="textAreaTop" fmla="*/ 360 h 769680"/>
                            <a:gd name="textAreaBottom" fmla="*/ 770400 h 769680"/>
                          </a:gdLst>
                          <a:ahLst/>
                          <a:rect l="textAreaLeft" t="textAreaTop" r="textAreaRight" b="textAreaBottom"/>
                          <a:pathLst>
                            <a:path w="22860" h="1357627">
                              <a:moveTo>
                                <a:pt x="0" y="0"/>
                              </a:moveTo>
                              <a:lnTo>
                                <a:pt x="22860" y="13576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6" coordsize="22860,1357627" path="m0,0l22860,1357627e" stroked="t" o:allowincell="f" style="position:absolute;margin-left:486pt;margin-top:2.1pt;width:1.75pt;height:106.85pt;flip:y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8365</wp:posOffset>
                </wp:positionH>
                <wp:positionV relativeFrom="paragraph">
                  <wp:posOffset>26670</wp:posOffset>
                </wp:positionV>
                <wp:extent cx="635" cy="994410"/>
                <wp:effectExtent l="4445" t="5715" r="5080" b="5080"/>
                <wp:wrapNone/>
                <wp:docPr id="2" name="Lin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9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94409">
                              <a:moveTo>
                                <a:pt x="0" y="0"/>
                              </a:moveTo>
                              <a:lnTo>
                                <a:pt x="1" y="99440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7" path="m0,0l1,994409e" stroked="t" o:allowincell="f" style="position:absolute;margin-left:269.95pt;margin-top:2.1pt;width:0pt;height:78.2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15300</wp:posOffset>
                </wp:positionH>
                <wp:positionV relativeFrom="paragraph">
                  <wp:posOffset>26670</wp:posOffset>
                </wp:positionV>
                <wp:extent cx="571500" cy="1371600"/>
                <wp:effectExtent l="5080" t="5080" r="5715" b="5715"/>
                <wp:wrapNone/>
                <wp:docPr id="3" name="Line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3716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571500" h="1371600">
                              <a:moveTo>
                                <a:pt x="0" y="0"/>
                              </a:moveTo>
                              <a:lnTo>
                                <a:pt x="5715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89" coordsize="571500,1371600" path="m0,0l571500,1371600e" stroked="t" o:allowincell="f" style="position:absolute;margin-left:639pt;margin-top:2.1pt;width:44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26670</wp:posOffset>
                </wp:positionV>
                <wp:extent cx="914400" cy="635"/>
                <wp:effectExtent l="5080" t="5715" r="5715" b="3810"/>
                <wp:wrapNone/>
                <wp:docPr id="4" name="Line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90" path="m0,0l914400,1e" stroked="t" o:allowincell="f" style="position:absolute;margin-left:270pt;margin-top:2.1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172200</wp:posOffset>
                </wp:positionH>
                <wp:positionV relativeFrom="paragraph">
                  <wp:posOffset>26670</wp:posOffset>
                </wp:positionV>
                <wp:extent cx="914400" cy="635"/>
                <wp:effectExtent l="5080" t="5715" r="5715" b="3810"/>
                <wp:wrapNone/>
                <wp:docPr id="5" name="Line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91" path="m0,0l914400,1e" stroked="t" o:allowincell="f" style="position:absolute;margin-left:486pt;margin-top:2.1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5300</wp:posOffset>
                </wp:positionH>
                <wp:positionV relativeFrom="paragraph">
                  <wp:posOffset>26670</wp:posOffset>
                </wp:positionV>
                <wp:extent cx="1714500" cy="635"/>
                <wp:effectExtent l="5080" t="5715" r="5715" b="3810"/>
                <wp:wrapNone/>
                <wp:docPr id="6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4500" h="0">
                              <a:moveTo>
                                <a:pt x="0" y="0"/>
                              </a:moveTo>
                              <a:lnTo>
                                <a:pt x="1714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92" path="m0,0l1714500,1e" stroked="t" o:allowincell="f" style="position:absolute;margin-left:639pt;margin-top:2.1pt;width:13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120" w:leader="none"/>
          <w:tab w:val="left" w:pos="1004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40640</wp:posOffset>
                </wp:positionV>
                <wp:extent cx="230505" cy="1151255"/>
                <wp:effectExtent l="6985" t="6350" r="6350" b="7620"/>
                <wp:wrapNone/>
                <wp:docPr id="7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1151280"/>
                          <a:chOff x="0" y="0"/>
                          <a:chExt cx="230400" cy="1151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80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180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94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422.95pt;margin-top:3.2pt;width:18.2pt;height:90.65pt" coordorigin="8459,64" coordsize="364,1813">
                <v:shape id="shape_0" ID="Line 81" coordsize="114930,1149345" path="m0,0l114930,1149345e" stroked="t" o:allowincell="f" style="position:absolute;left:8460;top:64;width:180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82" path="m0,0l114930,1e" stroked="t" o:allowincell="f" style="position:absolute;left:8642;top:67;width:180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83" coordsize="114930,1149345" path="m0,0l114930,1149345e" stroked="t" o:allowincell="f" style="position:absolute;left:8641;top:67;width:180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84" path="m0,0l114930,1e" stroked="t" o:allowincell="f" style="position:absolute;left:8461;top:1874;width:180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380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120650</wp:posOffset>
                </wp:positionV>
                <wp:extent cx="1257300" cy="342900"/>
                <wp:effectExtent l="0" t="41910" r="19685" b="20320"/>
                <wp:wrapNone/>
                <wp:docPr id="8" name="Line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custGeom>
                          <a:avLst/>
                          <a:gdLst>
                            <a:gd name="textAreaLeft" fmla="*/ 0 w 712800"/>
                            <a:gd name="textAreaRight" fmla="*/ 713160 w 7128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1257300" h="342900">
                              <a:moveTo>
                                <a:pt x="0" y="0"/>
                              </a:moveTo>
                              <a:lnTo>
                                <a:pt x="1257300" y="3429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9" coordsize="1257300,342900" path="m0,0l1257300,342900e" stroked="t" o:allowincell="f" style="position:absolute;margin-left:270pt;margin-top:9.5pt;width:98.95pt;height:26.95pt;mso-wrap-style:none;v-text-anchor:middle">
                <v:fill o:detectmouseclick="t" on="false"/>
                <v:stroke color="black" weight="38160" startarrow="block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30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201295</wp:posOffset>
                </wp:positionV>
                <wp:extent cx="4000500" cy="635"/>
                <wp:effectExtent l="19685" t="86360" r="635" b="84455"/>
                <wp:wrapNone/>
                <wp:docPr id="9" name="Lin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0500" h="0">
                              <a:moveTo>
                                <a:pt x="0" y="0"/>
                              </a:moveTo>
                              <a:lnTo>
                                <a:pt x="40005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8" path="m0,0l4000500,1e" stroked="t" o:allowincell="f" style="position:absolute;margin-left:369pt;margin-top:15.85pt;width:314.95pt;height:0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6620</wp:posOffset>
                </wp:positionH>
                <wp:positionV relativeFrom="paragraph">
                  <wp:posOffset>57785</wp:posOffset>
                </wp:positionV>
                <wp:extent cx="635" cy="635"/>
                <wp:effectExtent l="5715" t="5715" r="3810" b="3810"/>
                <wp:wrapNone/>
                <wp:docPr id="10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85" path="m0,0l1,1e" stroked="t" o:allowincell="f" style="position:absolute;margin-left:470.6pt;margin-top:4.5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201295</wp:posOffset>
                </wp:positionV>
                <wp:extent cx="114300" cy="1167765"/>
                <wp:effectExtent l="5080" t="5715" r="5715" b="5080"/>
                <wp:wrapNone/>
                <wp:docPr id="11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784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0 h 662040"/>
                            <a:gd name="textAreaBottom" fmla="*/ 662400 h 662040"/>
                          </a:gdLst>
                          <a:ahLst/>
                          <a:rect l="textAreaLeft" t="textAreaTop" r="textAreaRight" b="textAreaBottom"/>
                          <a:pathLst>
                            <a:path w="114300" h="1167761">
                              <a:moveTo>
                                <a:pt x="0" y="0"/>
                              </a:moveTo>
                              <a:lnTo>
                                <a:pt x="114300" y="116776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87" coordsize="114300,1167761" path="m0,0l114300,1167761e" stroked="t" o:allowincell="f" style="position:absolute;margin-left:351pt;margin-top:15.85pt;width:8.95pt;height:91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111125</wp:posOffset>
                </wp:positionV>
                <wp:extent cx="228600" cy="1143000"/>
                <wp:effectExtent l="5715" t="5080" r="5080" b="5715"/>
                <wp:wrapNone/>
                <wp:docPr id="12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0 h 648000"/>
                            <a:gd name="textAreaBottom" fmla="*/ 648360 h 648000"/>
                          </a:gdLst>
                          <a:ahLst/>
                          <a:rect l="textAreaLeft" t="textAreaTop" r="textAreaRight" b="textAreaBottom"/>
                          <a:pathLst>
                            <a:path w="228600" h="1143000">
                              <a:moveTo>
                                <a:pt x="0" y="0"/>
                              </a:moveTo>
                              <a:lnTo>
                                <a:pt x="228600" y="1143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88" coordsize="228600,1143000" path="m0,0l228600,1143000e" stroked="t" o:allowincell="f" style="position:absolute;margin-left:360pt;margin-top:8.75pt;width:17.95pt;height:89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pacing w:val="-4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60" w:leader="none"/>
          <w:tab w:val="center" w:pos="72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45085</wp:posOffset>
                </wp:positionV>
                <wp:extent cx="635" cy="824230"/>
                <wp:effectExtent l="4445" t="5080" r="5080" b="5715"/>
                <wp:wrapNone/>
                <wp:docPr id="13" name="Lin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824231">
                              <a:moveTo>
                                <a:pt x="0" y="0"/>
                              </a:moveTo>
                              <a:lnTo>
                                <a:pt x="1" y="82423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86" path="m0,0l1,824231e" stroked="t" o:allowincell="f" style="position:absolute;margin-left:423pt;margin-top:3.55pt;width:0pt;height:64.8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  <w:tab w:val="left" w:pos="12340" w:leader="none"/>
          <w:tab w:val="right" w:pos="14570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     </w:t>
        <w:tab/>
      </w:r>
    </w:p>
    <w:p>
      <w:pPr>
        <w:pStyle w:val="Normal"/>
        <w:tabs>
          <w:tab w:val="clear" w:pos="708"/>
          <w:tab w:val="left" w:pos="566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 xml:space="preserve">Ограниченная видимость </w:t>
      </w:r>
    </w:p>
    <w:p>
      <w:pPr>
        <w:pStyle w:val="Normal"/>
        <w:tabs>
          <w:tab w:val="clear" w:pos="708"/>
          <w:tab w:val="left" w:pos="5664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Крутой поворот                                      Ж/д переезд        </w:t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56515</wp:posOffset>
                </wp:positionV>
                <wp:extent cx="2057400" cy="635"/>
                <wp:effectExtent l="5080" t="5715" r="5715" b="3810"/>
                <wp:wrapNone/>
                <wp:docPr id="14" name="Line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7400" h="0">
                              <a:moveTo>
                                <a:pt x="0" y="0"/>
                              </a:moveTo>
                              <a:lnTo>
                                <a:pt x="2057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93" path="m0,0l2057400,1e" stroked="t" o:allowincell="f" style="position:absolute;margin-left:198pt;margin-top:4.45pt;width:16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72100</wp:posOffset>
                </wp:positionH>
                <wp:positionV relativeFrom="paragraph">
                  <wp:posOffset>56515</wp:posOffset>
                </wp:positionV>
                <wp:extent cx="1028700" cy="635"/>
                <wp:effectExtent l="5080" t="5715" r="5715" b="3810"/>
                <wp:wrapNone/>
                <wp:docPr id="15" name="Line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94" path="m0,0l1028700,1e" stroked="t" o:allowincell="f" style="position:absolute;margin-left:423pt;margin-top:4.45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           </w: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3320" w:leader="none"/>
          <w:tab w:val="left" w:pos="9420" w:leader="none"/>
        </w:tabs>
        <w:rPr>
          <w:sz w:val="28"/>
        </w:rPr>
      </w:pPr>
      <w:r>
        <w:rPr>
          <w:sz w:val="28"/>
        </w:rPr>
        <w:tab/>
        <w:tab/>
      </w:r>
    </w:p>
    <w:p>
      <w:pPr>
        <w:sectPr>
          <w:type w:val="nextPage"/>
          <w:pgSz w:orient="landscape" w:w="16838" w:h="11906"/>
          <w:pgMar w:left="720" w:right="902" w:gutter="0" w:header="0" w:top="1079" w:footer="0" w:bottom="851"/>
          <w:pgBorders w:display="allPages" w:offsetFrom="text">
            <w:top w:val="single" w:sz="4" w:space="29" w:color="000000"/>
            <w:left w:val="single" w:sz="4" w:space="12" w:color="000000"/>
            <w:bottom w:val="single" w:sz="4" w:space="18" w:color="000000"/>
            <w:right w:val="sing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 председателя директор МУП «Кунашак Спец  Транс» Нажметдинова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ов комиссии: зам.директора по перевозкам Низамов И.Г.; зам. директора по БДД  Слабинский С.В., ст.диспетчер Гумирова Г.С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1 »  декабря  2015г. произвела замер межостановочных расстояний и об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и маршрута  КУНАШАК –  п.Лесной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/>
      </w:pPr>
      <w:r>
        <w:rPr>
          <w:sz w:val="28"/>
          <w:szCs w:val="28"/>
        </w:rPr>
        <w:t xml:space="preserve">Путем контрольного замера на автомобиле марки  </w:t>
      </w:r>
      <w:r>
        <w:rPr>
          <w:sz w:val="28"/>
          <w:szCs w:val="28"/>
          <w:u w:val="single"/>
        </w:rPr>
        <w:t>ВАЗ - 2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. №  С791МН 174, путевой лист № ____________, водитель  Исхаков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7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8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58"/>
        <w:gridCol w:w="1315"/>
        <w:gridCol w:w="1603"/>
        <w:gridCol w:w="1330"/>
        <w:gridCol w:w="1558"/>
        <w:gridCol w:w="1316"/>
      </w:tblGrid>
      <w:tr>
        <w:trPr>
          <w:trHeight w:val="240" w:hRule="atLeast"/>
        </w:trPr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114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-н «Совхозный»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Лесно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_______________  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комиссии:                  ______________           / Низамов И.Г./</w:t>
      </w:r>
    </w:p>
    <w:p>
      <w:pPr>
        <w:pStyle w:val="Normal"/>
        <w:tabs>
          <w:tab w:val="clear" w:pos="708"/>
          <w:tab w:val="left" w:pos="6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          / Слабинский С.В./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           / Гумирова Г.С. /                            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-н «Совхозный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Лесно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Лес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Цементобето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.Лесной, расположен охраняемый железнодорожный переез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д.Лесной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1356"/>
        <w:gridCol w:w="1184"/>
        <w:gridCol w:w="1126"/>
        <w:gridCol w:w="733"/>
        <w:gridCol w:w="517"/>
        <w:gridCol w:w="517"/>
        <w:gridCol w:w="1253"/>
        <w:gridCol w:w="675"/>
        <w:gridCol w:w="979"/>
      </w:tblGrid>
      <w:tr>
        <w:trPr>
          <w:trHeight w:val="2908" w:hRule="atLeast"/>
          <w:cantSplit w:val="true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авильон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есно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СД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60" w:right="851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9:00Z</dcterms:created>
  <dc:creator>1</dc:creator>
  <dc:description/>
  <cp:keywords/>
  <dc:language>en-US</dc:language>
  <cp:lastModifiedBy>р</cp:lastModifiedBy>
  <cp:lastPrinted>2011-07-21T14:36:00Z</cp:lastPrinted>
  <dcterms:modified xsi:type="dcterms:W3CDTF">2016-05-30T07:59:00Z</dcterms:modified>
  <cp:revision>2</cp:revision>
  <dc:subject/>
  <dc:title>С В Е Д Е Н И Я</dc:title>
</cp:coreProperties>
</file>