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5300" w:hRule="atLeast"/>
        </w:trPr>
        <w:tc>
          <w:tcPr>
            <w:tcW w:w="10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Кунашакского муниципального района</w:t>
            </w:r>
          </w:p>
          <w:p>
            <w:pPr>
              <w:pStyle w:val="Normal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о в реестр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25.12.2015г. № 2436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Подпись</w:t>
            </w:r>
            <w:r>
              <w:rPr>
                <w:sz w:val="28"/>
                <w:szCs w:val="28"/>
              </w:rPr>
              <w:t>__________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 МУНИЦИПАЛЬНОГО МАРШРУТА № 256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 – БОЛЬШАЯ ТЮЛЯ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маршрута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Управление по ЖКХ, строительству и энергообеспечению администрации Кунашакского муниципального района  </w:t>
            </w:r>
          </w:p>
          <w:p>
            <w:pPr>
              <w:pStyle w:val="Formattext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полномоченного органа)</w:t>
            </w:r>
          </w:p>
          <w:p>
            <w:pPr>
              <w:pStyle w:val="Formattext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Formattext"/>
              <w:spacing w:lineRule="atLeast" w:line="240" w:before="0" w:after="0"/>
              <w:jc w:val="center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Formattext"/>
              <w:spacing w:lineRule="atLeast" w:line="240" w:before="0" w:after="0"/>
              <w:jc w:val="center"/>
              <w:rPr/>
            </w:pPr>
            <w:r>
              <w:rPr>
                <w:sz w:val="16"/>
                <w:szCs w:val="16"/>
              </w:rPr>
              <w:t>( наименование перевозчика)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ind w:left="48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Управления по ЖКХ,             строительству и энергообеспечению администрации Кунашакского муниципального района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__________________  Р.Я. Мухарамов.</w:t>
            </w:r>
          </w:p>
          <w:p>
            <w:pPr>
              <w:pStyle w:val="Normal"/>
              <w:ind w:left="1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80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525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__» ____________ 2016г.</w:t>
            </w:r>
          </w:p>
          <w:p>
            <w:pPr>
              <w:pStyle w:val="Normal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АВТОБУСНОГО МАРШРУ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КУНАШАК –  БОЛЬШАЯ  ТЮЛЯКОВ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ид маршрута:  </w:t>
      </w:r>
      <w:r>
        <w:rPr>
          <w:sz w:val="28"/>
          <w:szCs w:val="28"/>
          <w:u w:val="single"/>
        </w:rPr>
        <w:t>пригородный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ставлен по состоянию на  2</w:t>
      </w:r>
      <w:r>
        <w:rPr>
          <w:sz w:val="28"/>
          <w:szCs w:val="28"/>
          <w:u w:val="single"/>
        </w:rPr>
        <w:t>1.12.2015г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АСПОРТ МАРШРУТ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яженность маршрута: 35 к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зонность работы ( период работы )  круглогодич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открытия и основание : 1.01.2009г., социальная необходим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закрытия и основание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60" w:right="851" w:gutter="0" w:header="0" w:top="0" w:footer="0" w:bottom="719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5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5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8377"/>
      </w:tblGrid>
      <w:tr>
        <w:trPr/>
        <w:tc>
          <w:tcPr>
            <w:tcW w:w="7211" w:type="dxa"/>
            <w:tcBorders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08280</wp:posOffset>
                      </wp:positionH>
                      <wp:positionV relativeFrom="paragraph">
                        <wp:posOffset>-139065</wp:posOffset>
                      </wp:positionV>
                      <wp:extent cx="9994900" cy="66795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0" cy="66795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М. Тюлякова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</w:t>
                                  </w:r>
                                  <w:r>
                                    <w:rPr/>
                                    <w:t>Огр. видимость               Поворот,                                                       Ограниченная вид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</w:t>
                                  </w:r>
                                  <w:r>
                                    <w:rPr/>
                                    <w:t>Крутой подъем         Крутой поворот             ограниченная видимость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Опасный поворо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787pt;height:525.95pt;mso-wrap-distance-left:9.05pt;mso-wrap-distance-right:9.05pt;mso-wrap-distance-top:0pt;mso-wrap-distance-bottom:0pt;margin-top:-10.95pt;mso-position-vertical-relative:text;margin-left:-16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/>
                              <w:t xml:space="preserve">М. Тюлякова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</w:t>
                            </w:r>
                            <w:r>
                              <w:rPr/>
                              <w:t>Огр. видимость               Поворот,                                                       Ограниченная видимост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</w:t>
                            </w:r>
                            <w:r>
                              <w:rPr/>
                              <w:t>Крутой подъем         Крутой поворот             ограниченная видимость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</w:t>
                            </w:r>
                            <w:r>
                              <w:rPr/>
                              <w:t>Опасный поворо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Схема опасных участков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по маршруту №256</w:t>
      </w:r>
    </w:p>
    <w:p>
      <w:pPr>
        <w:pStyle w:val="Normal"/>
        <w:tabs>
          <w:tab w:val="clear" w:pos="708"/>
          <w:tab w:val="left" w:pos="632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унашак – Большая Тюлякова</w:t>
      </w:r>
    </w:p>
    <w:p>
      <w:pPr>
        <w:pStyle w:val="Normal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sectPr>
          <w:type w:val="nextPage"/>
          <w:pgSz w:orient="landscape" w:w="16838" w:h="11906"/>
          <w:pgMar w:left="720" w:right="638" w:gutter="0" w:header="0" w:top="1079" w:footer="0" w:bottom="851"/>
          <w:pgBorders w:display="allPages" w:offsetFrom="text">
            <w:top w:val="single" w:sz="4" w:space="29" w:color="000000"/>
            <w:left w:val="single" w:sz="4" w:space="12" w:color="000000"/>
            <w:bottom w:val="single" w:sz="4" w:space="18" w:color="000000"/>
            <w:right w:val="single" w:sz="4" w:space="7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0" w:leader="none"/>
          <w:tab w:val="left" w:pos="2120" w:leader="none"/>
        </w:tabs>
        <w:rPr/>
      </w:pPr>
      <w:r>
        <w:rPr/>
        <w:t xml:space="preserve">                                 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58420</wp:posOffset>
                </wp:positionV>
                <wp:extent cx="635" cy="1143000"/>
                <wp:effectExtent l="57785" t="2540" r="55880" b="635"/>
                <wp:wrapNone/>
                <wp:docPr id="2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143000">
                              <a:moveTo>
                                <a:pt x="0" y="0"/>
                              </a:moveTo>
                              <a:lnTo>
                                <a:pt x="1" y="11430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7" path="m0,0l1,1143000e" stroked="t" o:allowincell="f" style="position:absolute;margin-left:315pt;margin-top:4.6pt;width:0pt;height:89.9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29065</wp:posOffset>
                </wp:positionH>
                <wp:positionV relativeFrom="paragraph">
                  <wp:posOffset>29210</wp:posOffset>
                </wp:positionV>
                <wp:extent cx="635" cy="571500"/>
                <wp:effectExtent l="56515" t="2540" r="57150" b="0"/>
                <wp:wrapNone/>
                <wp:docPr id="3" name="Line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571500">
                              <a:moveTo>
                                <a:pt x="0" y="0"/>
                              </a:moveTo>
                              <a:lnTo>
                                <a:pt x="1" y="57150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8" path="m0,0l1,571500e" stroked="t" o:allowincell="f" style="position:absolute;margin-left:710.95pt;margin-top:2.3pt;width:0pt;height:44.95pt;flip:x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635" cy="1858010"/>
                <wp:effectExtent l="57785" t="2540" r="55880" b="0"/>
                <wp:wrapNone/>
                <wp:docPr id="4" name="Line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8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858010">
                              <a:moveTo>
                                <a:pt x="0" y="0"/>
                              </a:moveTo>
                              <a:lnTo>
                                <a:pt x="1" y="185801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79" path="m0,0l1,1858010e" stroked="t" o:allowincell="f" style="position:absolute;margin-left:126pt;margin-top:2.3pt;width:0pt;height:146.2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0500</wp:posOffset>
                </wp:positionH>
                <wp:positionV relativeFrom="paragraph">
                  <wp:posOffset>654050</wp:posOffset>
                </wp:positionV>
                <wp:extent cx="4572000" cy="372110"/>
                <wp:effectExtent l="19050" t="19685" r="19685" b="19050"/>
                <wp:wrapNone/>
                <wp:docPr id="5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0" cy="372240"/>
                        </a:xfrm>
                        <a:custGeom>
                          <a:avLst/>
                          <a:gdLst>
                            <a:gd name="textAreaLeft" fmla="*/ 0 w 2592000"/>
                            <a:gd name="textAreaRight" fmla="*/ 2592360 w 2592000"/>
                            <a:gd name="textAreaTop" fmla="*/ 360 h 210960"/>
                            <a:gd name="textAreaBottom" fmla="*/ 211680 h 210960"/>
                          </a:gdLst>
                          <a:ahLst/>
                          <a:rect l="textAreaLeft" t="textAreaTop" r="textAreaRight" b="textAreaBottom"/>
                          <a:pathLst>
                            <a:path w="4572000" h="372105">
                              <a:moveTo>
                                <a:pt x="0" y="0"/>
                              </a:moveTo>
                              <a:lnTo>
                                <a:pt x="4572002" y="372105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0" coordsize="4572000,372105" path="m0,0l4572002,372105e" stroked="t" o:allowincell="f" style="position:absolute;margin-left:315pt;margin-top:51.5pt;width:359.95pt;height:29.25pt;flip:y;mso-wrap-style:none;v-text-anchor:middle">
                <v:fill o:detectmouseclick="t" on="false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00</wp:posOffset>
                </wp:positionH>
                <wp:positionV relativeFrom="paragraph">
                  <wp:posOffset>454660</wp:posOffset>
                </wp:positionV>
                <wp:extent cx="457200" cy="199390"/>
                <wp:effectExtent l="0" t="20320" r="19685" b="16510"/>
                <wp:wrapNone/>
                <wp:docPr id="6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944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360 h 113040"/>
                            <a:gd name="textAreaBottom" fmla="*/ 113760 h 113040"/>
                          </a:gdLst>
                          <a:ahLst/>
                          <a:rect l="textAreaLeft" t="textAreaTop" r="textAreaRight" b="textAreaBottom"/>
                          <a:pathLst>
                            <a:path w="457200" h="199394">
                              <a:moveTo>
                                <a:pt x="0" y="0"/>
                              </a:moveTo>
                              <a:lnTo>
                                <a:pt x="457200" y="199394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1" coordsize="457200,199394" path="m0,0l457200,199394e" stroked="t" o:allowincell="f" style="position:absolute;margin-left:675pt;margin-top:35.8pt;width:35.95pt;height:15.65pt;flip:y;mso-wrap-style:none;v-text-anchor:middle">
                <v:fill o:detectmouseclick="t" on="false"/>
                <v:stroke color="black" weight="38160" startarrow="block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8295</wp:posOffset>
                </wp:positionH>
                <wp:positionV relativeFrom="paragraph">
                  <wp:posOffset>1026160</wp:posOffset>
                </wp:positionV>
                <wp:extent cx="2402205" cy="685800"/>
                <wp:effectExtent l="635" t="40005" r="0" b="40640"/>
                <wp:wrapNone/>
                <wp:docPr id="7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2280" cy="685800"/>
                        </a:xfrm>
                        <a:custGeom>
                          <a:avLst/>
                          <a:gdLst>
                            <a:gd name="textAreaLeft" fmla="*/ 0 w 1361880"/>
                            <a:gd name="textAreaRight" fmla="*/ 1361880 w 1361880"/>
                            <a:gd name="textAreaTop" fmla="*/ 0 h 388800"/>
                            <a:gd name="textAreaBottom" fmla="*/ 389160 h 388800"/>
                          </a:gdLst>
                          <a:ahLst/>
                          <a:rect l="textAreaLeft" t="textAreaTop" r="textAreaRight" b="textAreaBottom"/>
                          <a:pathLst>
                            <a:path w="2402201" h="685800">
                              <a:moveTo>
                                <a:pt x="0" y="0"/>
                              </a:moveTo>
                              <a:lnTo>
                                <a:pt x="2402201" y="68580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2" coordsize="2402201,685800" path="m0,0l2402201,685800e" stroked="t" o:allowincell="f" style="position:absolute;margin-left:125.85pt;margin-top:80.8pt;width:189.1pt;height:53.95pt;flip:x;mso-wrap-style:none;v-text-anchor:middle">
                <v:fill o:detectmouseclick="t" on="false"/>
                <v:stroke color="black" weight="38160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635" cy="1515110"/>
                <wp:effectExtent l="57785" t="2540" r="55880" b="0"/>
                <wp:wrapNone/>
                <wp:docPr id="8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1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0" h="1515110">
                              <a:moveTo>
                                <a:pt x="0" y="0"/>
                              </a:moveTo>
                              <a:lnTo>
                                <a:pt x="1" y="1515110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3" path="m0,0l1,1515110e" stroked="t" o:allowincell="f" style="position:absolute;margin-left:216pt;margin-top:2.3pt;width:0pt;height:119.25pt;flip:y;mso-wrap-style:none;v-text-anchor:middle">
                <v:fill o:detectmouseclick="t" on="false"/>
                <v:stroke color="black" weight="3240" startarrow="open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9210</wp:posOffset>
                </wp:positionV>
                <wp:extent cx="685800" cy="635"/>
                <wp:effectExtent l="5080" t="5715" r="5715" b="3810"/>
                <wp:wrapNone/>
                <wp:docPr id="9" name="Line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4" path="m0,0l685800,1e" stroked="t" o:allowincell="f" style="position:absolute;margin-left:126pt;margin-top:2.3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9210</wp:posOffset>
                </wp:positionV>
                <wp:extent cx="1028700" cy="635"/>
                <wp:effectExtent l="5080" t="5715" r="5715" b="3810"/>
                <wp:wrapNone/>
                <wp:docPr id="10" name="Line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8700" h="0">
                              <a:moveTo>
                                <a:pt x="0" y="0"/>
                              </a:moveTo>
                              <a:lnTo>
                                <a:pt x="10287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5" path="m0,0l1028700,1e" stroked="t" o:allowincell="f" style="position:absolute;margin-left:216pt;margin-top:2.3pt;width:80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29210</wp:posOffset>
                </wp:positionV>
                <wp:extent cx="685800" cy="635"/>
                <wp:effectExtent l="5080" t="5715" r="5715" b="3810"/>
                <wp:wrapNone/>
                <wp:docPr id="11" name="Line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6" path="m0,0l685800,1e" stroked="t" o:allowincell="f" style="position:absolute;margin-left:315pt;margin-top:2.3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43900</wp:posOffset>
                </wp:positionH>
                <wp:positionV relativeFrom="paragraph">
                  <wp:posOffset>29210</wp:posOffset>
                </wp:positionV>
                <wp:extent cx="685800" cy="635"/>
                <wp:effectExtent l="5080" t="5715" r="5715" b="3810"/>
                <wp:wrapNone/>
                <wp:docPr id="12" name="Line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800" h="0">
                              <a:moveTo>
                                <a:pt x="0" y="0"/>
                              </a:moveTo>
                              <a:lnTo>
                                <a:pt x="6858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7" path="m0,0l685800,1e" stroked="t" o:allowincell="f" style="position:absolute;margin-left:657pt;margin-top:2.3pt;width:53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7300</wp:posOffset>
                </wp:positionH>
                <wp:positionV relativeFrom="paragraph">
                  <wp:posOffset>1568450</wp:posOffset>
                </wp:positionV>
                <wp:extent cx="1028700" cy="1028700"/>
                <wp:effectExtent l="5715" t="5080" r="5080" b="5715"/>
                <wp:wrapNone/>
                <wp:docPr id="13" name="Line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028880"/>
                        </a:xfrm>
                        <a:custGeom>
                          <a:avLst/>
                          <a:gdLst>
                            <a:gd name="textAreaLeft" fmla="*/ 360 w 583200"/>
                            <a:gd name="textAreaRight" fmla="*/ 583920 w 583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1028700" h="1028700">
                              <a:moveTo>
                                <a:pt x="0" y="0"/>
                              </a:moveTo>
                              <a:lnTo>
                                <a:pt x="1028700" y="1028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8" coordsize="1028700,1028700" path="m0,0l1028700,1028700e" stroked="t" o:allowincell="f" style="position:absolute;margin-left:99pt;margin-top:123.5pt;width:80.95pt;height:80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682750</wp:posOffset>
                </wp:positionV>
                <wp:extent cx="685800" cy="914400"/>
                <wp:effectExtent l="5715" t="5080" r="5080" b="5715"/>
                <wp:wrapNone/>
                <wp:docPr id="14" name="Line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0 h 518400"/>
                            <a:gd name="textAreaBottom" fmla="*/ 518760 h 518400"/>
                          </a:gdLst>
                          <a:ahLst/>
                          <a:rect l="textAreaLeft" t="textAreaTop" r="textAreaRight" b="textAreaBottom"/>
                          <a:pathLst>
                            <a:path w="685800" h="914400">
                              <a:moveTo>
                                <a:pt x="0" y="0"/>
                              </a:moveTo>
                              <a:lnTo>
                                <a:pt x="685800" y="9144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89" coordsize="685800,914400" path="m0,0l685800,914400e" stroked="t" o:allowincell="f" style="position:absolute;margin-left:99pt;margin-top:132.5pt;width:53.95pt;height:71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0</wp:posOffset>
                </wp:positionV>
                <wp:extent cx="685800" cy="1028700"/>
                <wp:effectExtent l="5080" t="5080" r="5715" b="5715"/>
                <wp:wrapNone/>
                <wp:docPr id="15" name="Line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custGeom>
                          <a:avLst/>
                          <a:gdLst>
                            <a:gd name="textAreaLeft" fmla="*/ 0 w 388800"/>
                            <a:gd name="textAreaRight" fmla="*/ 389160 w 3888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685800" h="1028700">
                              <a:moveTo>
                                <a:pt x="0" y="0"/>
                              </a:moveTo>
                              <a:lnTo>
                                <a:pt x="685800" y="1028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0" coordsize="685800,1028700" path="m0,0l685800,1028700e" stroked="t" o:allowincell="f" style="position:absolute;margin-left:171pt;margin-top:123.5pt;width:53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0</wp:posOffset>
                </wp:positionV>
                <wp:extent cx="457200" cy="1028700"/>
                <wp:effectExtent l="5080" t="5080" r="5715" b="5715"/>
                <wp:wrapNone/>
                <wp:docPr id="16" name="Line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28880"/>
                        </a:xfrm>
                        <a:custGeom>
                          <a:avLst/>
                          <a:gdLst>
                            <a:gd name="textAreaLeft" fmla="*/ 0 w 259200"/>
                            <a:gd name="textAreaRight" fmla="*/ 259560 w 259200"/>
                            <a:gd name="textAreaTop" fmla="*/ 0 h 583200"/>
                            <a:gd name="textAreaBottom" fmla="*/ 583560 h 583200"/>
                          </a:gdLst>
                          <a:ahLst/>
                          <a:rect l="textAreaLeft" t="textAreaTop" r="textAreaRight" b="textAreaBottom"/>
                          <a:pathLst>
                            <a:path w="457200" h="1028700">
                              <a:moveTo>
                                <a:pt x="0" y="0"/>
                              </a:moveTo>
                              <a:lnTo>
                                <a:pt x="457200" y="10287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1" coordsize="457200,1028700" path="m0,0l457200,1028700e" stroked="t" o:allowincell="f" style="position:absolute;margin-left:189pt;margin-top:123.5pt;width:35.95pt;height:8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57800</wp:posOffset>
                </wp:positionH>
                <wp:positionV relativeFrom="paragraph">
                  <wp:posOffset>996950</wp:posOffset>
                </wp:positionV>
                <wp:extent cx="1600200" cy="1600200"/>
                <wp:effectExtent l="5080" t="5080" r="5715" b="5715"/>
                <wp:wrapNone/>
                <wp:docPr id="17" name="Line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>
                            <a:gd name="textAreaLeft" fmla="*/ 0 w 907200"/>
                            <a:gd name="textAreaRight" fmla="*/ 907560 w 907200"/>
                            <a:gd name="textAreaTop" fmla="*/ 0 h 907200"/>
                            <a:gd name="textAreaBottom" fmla="*/ 907560 h 907200"/>
                          </a:gdLst>
                          <a:ahLst/>
                          <a:rect l="textAreaLeft" t="textAreaTop" r="textAreaRight" b="textAreaBottom"/>
                          <a:pathLst>
                            <a:path w="1600200" h="1600200">
                              <a:moveTo>
                                <a:pt x="0" y="0"/>
                              </a:moveTo>
                              <a:lnTo>
                                <a:pt x="1600200" y="16002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2" coordsize="1600200,1600200" path="m0,0l1600200,1600200e" stroked="t" o:allowincell="f" style="position:absolute;margin-left:414pt;margin-top:78.5pt;width:125.95pt;height:1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0</wp:posOffset>
                </wp:positionH>
                <wp:positionV relativeFrom="paragraph">
                  <wp:posOffset>882650</wp:posOffset>
                </wp:positionV>
                <wp:extent cx="685800" cy="1714500"/>
                <wp:effectExtent l="5715" t="5080" r="5080" b="5715"/>
                <wp:wrapNone/>
                <wp:docPr id="18" name="Line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714680"/>
                        </a:xfrm>
                        <a:custGeom>
                          <a:avLst/>
                          <a:gdLst>
                            <a:gd name="textAreaLeft" fmla="*/ 360 w 388800"/>
                            <a:gd name="textAreaRight" fmla="*/ 389520 w 388800"/>
                            <a:gd name="textAreaTop" fmla="*/ 0 h 972000"/>
                            <a:gd name="textAreaBottom" fmla="*/ 972360 h 972000"/>
                          </a:gdLst>
                          <a:ahLst/>
                          <a:rect l="textAreaLeft" t="textAreaTop" r="textAreaRight" b="textAreaBottom"/>
                          <a:pathLst>
                            <a:path w="685800" h="1714500">
                              <a:moveTo>
                                <a:pt x="0" y="0"/>
                              </a:moveTo>
                              <a:lnTo>
                                <a:pt x="685800" y="17145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3" coordsize="685800,1714500" path="m0,0l685800,1714500e" stroked="t" o:allowincell="f" style="position:absolute;margin-left:540pt;margin-top:69.5pt;width:53.95pt;height:134.95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1225550</wp:posOffset>
                </wp:positionV>
                <wp:extent cx="1028700" cy="1371600"/>
                <wp:effectExtent l="5080" t="5080" r="5715" b="5715"/>
                <wp:wrapNone/>
                <wp:docPr id="19" name="Line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777600"/>
                            <a:gd name="textAreaBottom" fmla="*/ 777960 h 777600"/>
                          </a:gdLst>
                          <a:ahLst/>
                          <a:rect l="textAreaLeft" t="textAreaTop" r="textAreaRight" b="textAreaBottom"/>
                          <a:pathLst>
                            <a:path w="1028700" h="1371600">
                              <a:moveTo>
                                <a:pt x="0" y="0"/>
                              </a:moveTo>
                              <a:lnTo>
                                <a:pt x="1028700" y="13716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4" coordsize="1028700,1371600" path="m0,0l1028700,1371600e" stroked="t" o:allowincell="f" style="position:absolute;margin-left:270pt;margin-top:96.5pt;width:80.95pt;height:10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339850</wp:posOffset>
                </wp:positionV>
                <wp:extent cx="1371600" cy="1257300"/>
                <wp:effectExtent l="5080" t="5080" r="5715" b="5715"/>
                <wp:wrapNone/>
                <wp:docPr id="20" name="Line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57480"/>
                        </a:xfrm>
                        <a:custGeom>
                          <a:avLst/>
                          <a:gdLst>
                            <a:gd name="textAreaLeft" fmla="*/ 0 w 777600"/>
                            <a:gd name="textAreaRight" fmla="*/ 777960 w 777600"/>
                            <a:gd name="textAreaTop" fmla="*/ 0 h 712800"/>
                            <a:gd name="textAreaBottom" fmla="*/ 713160 h 712800"/>
                          </a:gdLst>
                          <a:ahLst/>
                          <a:rect l="textAreaLeft" t="textAreaTop" r="textAreaRight" b="textAreaBottom"/>
                          <a:pathLst>
                            <a:path w="1371600" h="1257300">
                              <a:moveTo>
                                <a:pt x="0" y="0"/>
                              </a:moveTo>
                              <a:lnTo>
                                <a:pt x="1371600" y="125730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5" coordsize="1371600,1257300" path="m0,0l1371600,1257300e" stroked="t" o:allowincell="f" style="position:absolute;margin-left:243pt;margin-top:105.5pt;width:107.95pt;height:9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58000</wp:posOffset>
                </wp:positionH>
                <wp:positionV relativeFrom="paragraph">
                  <wp:posOffset>2597150</wp:posOffset>
                </wp:positionV>
                <wp:extent cx="1600200" cy="635"/>
                <wp:effectExtent l="5080" t="5715" r="5715" b="3810"/>
                <wp:wrapNone/>
                <wp:docPr id="21" name="Line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0200" h="0">
                              <a:moveTo>
                                <a:pt x="0" y="0"/>
                              </a:moveTo>
                              <a:lnTo>
                                <a:pt x="16002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6" path="m0,0l1600200,1e" stroked="t" o:allowincell="f" style="position:absolute;margin-left:540pt;margin-top:204.5pt;width:125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2597150</wp:posOffset>
                </wp:positionV>
                <wp:extent cx="1943100" cy="635"/>
                <wp:effectExtent l="5080" t="5715" r="5715" b="3810"/>
                <wp:wrapNone/>
                <wp:docPr id="22" name="Line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43100" h="0">
                              <a:moveTo>
                                <a:pt x="0" y="0"/>
                              </a:moveTo>
                              <a:lnTo>
                                <a:pt x="19431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7" path="m0,0l1943100,1e" stroked="t" o:allowincell="f" style="position:absolute;margin-left:351pt;margin-top:204.5pt;width:15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2597150</wp:posOffset>
                </wp:positionV>
                <wp:extent cx="1257300" cy="635"/>
                <wp:effectExtent l="5080" t="5715" r="5715" b="3810"/>
                <wp:wrapNone/>
                <wp:docPr id="23" name="Line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7300" h="0">
                              <a:moveTo>
                                <a:pt x="0" y="0"/>
                              </a:moveTo>
                              <a:lnTo>
                                <a:pt x="12573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8" path="m0,0l1257300,1e" stroked="t" o:allowincell="f" style="position:absolute;margin-left:225pt;margin-top:204.5pt;width:98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7300</wp:posOffset>
                </wp:positionH>
                <wp:positionV relativeFrom="paragraph">
                  <wp:posOffset>2597150</wp:posOffset>
                </wp:positionV>
                <wp:extent cx="1485900" cy="635"/>
                <wp:effectExtent l="5080" t="5715" r="5715" b="3810"/>
                <wp:wrapNone/>
                <wp:docPr id="24" name="Line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85900" h="0">
                              <a:moveTo>
                                <a:pt x="0" y="0"/>
                              </a:moveTo>
                              <a:lnTo>
                                <a:pt x="148590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99" path="m0,0l1485900,1e" stroked="t" o:allowincell="f" style="position:absolute;margin-left:99pt;margin-top:204.5pt;width:116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>Кунашак           Канзафарово      Дружный                                                                                                     Б.Тю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МЕРА ПРОТЯЖЕННОСТ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омиссия в составе: председатель   директора МУП «Кунашак Спец  Транс»  Нажметдинов Р.Ф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ов комиссии: зам. директора по перевозкам Низамов И.Г., заместитель директора по БДД Слабинский С.В., ст диспетчер Гумирова Г.С.</w:t>
      </w:r>
    </w:p>
    <w:p>
      <w:pPr>
        <w:pStyle w:val="Normal"/>
        <w:rPr/>
      </w:pPr>
      <w:r>
        <w:rPr>
          <w:sz w:val="28"/>
          <w:szCs w:val="28"/>
        </w:rPr>
        <w:t xml:space="preserve">« 21 »  декабря 2015г. произвели замер межостановочных расстояний и общей  протяженности маршрута  </w:t>
      </w:r>
      <w:r>
        <w:rPr>
          <w:sz w:val="28"/>
          <w:szCs w:val="28"/>
          <w:u w:val="single"/>
        </w:rPr>
        <w:t>КУНАШАК –  БОЛЬШАЯ ТЮЛЯКОВ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35" w:leader="none"/>
        </w:tabs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наименование маршру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тем контрольного замера на автомобиле марки  ВАЗ 2106 гос.. №  С791МН 174, путевой лист № __________, водитель  Исхаков  И.И., на стандартной авторезине, а также путем сверки с паспортом дороги комиссия установил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бщая протяженность маршрута согласно показанию счетчика спидометра (или по километровым столбам) составила  35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тояние от места дислокации перевозчика до начального пункта маршрута составило 1 км., а от конечного пункта маршрута до места дислокации перевозчика 36 к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558"/>
        <w:gridCol w:w="1316"/>
        <w:gridCol w:w="1602"/>
        <w:gridCol w:w="1330"/>
        <w:gridCol w:w="1558"/>
        <w:gridCol w:w="1316"/>
      </w:tblGrid>
      <w:tr>
        <w:trPr>
          <w:trHeight w:val="140" w:hRule="atLeast"/>
        </w:trPr>
        <w:tc>
          <w:tcPr>
            <w:tcW w:w="4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д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тно</w:t>
            </w:r>
          </w:p>
        </w:tc>
      </w:tr>
      <w:tr>
        <w:trPr>
          <w:trHeight w:val="110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ния спидомет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остановочными пункт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начального пункта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М.Тюляк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.Тюляков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  _______________       /Нажметдинов Р.Ф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Низамов И.Г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______________                     /Слабинский С.В./                   </w:t>
      </w:r>
    </w:p>
    <w:p>
      <w:pPr>
        <w:pStyle w:val="Normal"/>
        <w:tabs>
          <w:tab w:val="clear" w:pos="708"/>
          <w:tab w:val="left" w:pos="56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______________                     /Гумирова Г.С.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РАССТОЯ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ОСТАНОВОЧНЫМИ ПУНКТАМИ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7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Наименование остановочного пункт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Расстояние между остановочными пунктами (км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2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3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4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Малая Тюляк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5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ольшая Тюляков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РЕМЕННЫЕ ИЗМЕНЕНИЯ ДВИЖЕНИЯ АВТОБУСОВ 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МАРШРУТЕ</w:t>
      </w:r>
    </w:p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37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/>
            </w:pPr>
            <w:r>
              <w:rPr/>
              <w:t>Временные изменения на маршруте (укороченные, введение объездов, прекращение движения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center"/>
              <w:rPr/>
            </w:pPr>
            <w:r>
              <w:rPr/>
              <w:t>Дата изменения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/>
            </w:pPr>
            <w:r>
              <w:rPr/>
              <w:t>Причина 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0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ДОРОГИ НА МАШРУТЕ</w:t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900"/>
        <w:gridCol w:w="2003"/>
        <w:gridCol w:w="133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Название дорог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атег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Ширина проезжей части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Тип покрытия дороги (участка)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Протяженность дороги (участка)</w:t>
            </w:r>
          </w:p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с.Кунаш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ind w:left="-130" w:hanging="0"/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Казафар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7м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п.Дружн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Битумоминеральные смес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д.Малая Тюля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Щебень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rPr/>
            </w:pPr>
            <w:r>
              <w:rPr/>
              <w:t>Большая Тюляк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/>
            </w:pPr>
            <w:r>
              <w:rPr/>
              <w:t xml:space="preserve">  </w:t>
            </w:r>
            <w:r>
              <w:rPr/>
              <w:t>7м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jc w:val="center"/>
              <w:rPr/>
            </w:pPr>
            <w:r>
              <w:rPr/>
              <w:t xml:space="preserve">Щебень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 О ТРАССЕ МАРШРУ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5006"/>
      </w:tblGrid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Кем обслуживается дорога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основское ПРСД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мостов ( между какими пунктами или на каком километре) и их грузоподъемность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 всему маршруту отсутствуют.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железнодорожных переездов ( между какими пунктами или на каком километре) и их вид ( охраняемые, неохраняемые)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По всему маршруту отсутствуют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 каких остановочных пунктах имеются съездные площадки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д.Канзафарово, п.Дружный,  Б.Тюлякова</w:t>
            </w:r>
          </w:p>
        </w:tc>
      </w:tr>
      <w:tr>
        <w:trPr/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Наличие разворотных площадок на конечных пунктах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10" w:leader="none"/>
              </w:tabs>
              <w:rPr/>
            </w:pPr>
            <w:r>
              <w:rPr/>
              <w:t>С.Кунашак, п.Дружный, д.Б.Тюлякова</w:t>
            </w:r>
          </w:p>
        </w:tc>
      </w:tr>
    </w:tbl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а автобусных станций, автопавильонов и диспетчерских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1387"/>
        <w:gridCol w:w="1506"/>
        <w:gridCol w:w="925"/>
        <w:gridCol w:w="662"/>
        <w:gridCol w:w="442"/>
        <w:gridCol w:w="442"/>
        <w:gridCol w:w="1025"/>
        <w:gridCol w:w="551"/>
        <w:gridCol w:w="1721"/>
      </w:tblGrid>
      <w:tr>
        <w:trPr>
          <w:trHeight w:val="2908" w:hRule="atLeast"/>
          <w:cantSplit w:val="true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Наименование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ооружений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овочные пункты, где имеются линейные сооруж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ооружения (деревянный,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ный, кирпичный и т.д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/>
            </w:pPr>
            <w:r>
              <w:rPr>
                <w:sz w:val="20"/>
                <w:szCs w:val="20"/>
              </w:rPr>
              <w:t>Построено по типовому, индивидуальному проекту ил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помещение приспособленное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олезная площадь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.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помещения для пассажиров кВ.м.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асс по продаже билет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м производится регистрация рейсов и диспетчерское руковод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редств связи ((телефон,телетайп,радио 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алансе чьей организации находятся лдинейные сооружения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станция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наша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тчер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. м/р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авильон 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анзафаро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 ПРСД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Дружны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етон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 ПРСД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М.Тюляк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ий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 ПРСД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вильон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Тюляко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ов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.Урукульского .с/поселения.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основных эксплуатационных показа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5" w:leader="none"/>
        </w:tabs>
        <w:rPr/>
      </w:pPr>
      <w:r>
        <w:rPr/>
        <w:tab/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8"/>
        <w:gridCol w:w="1208"/>
        <w:gridCol w:w="1038"/>
        <w:gridCol w:w="1048"/>
        <w:gridCol w:w="1058"/>
        <w:gridCol w:w="10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оказате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20 ___г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реднегодовое количество работающих автобус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 т.ч. автобусов без кондуктор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Марка автобусов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еревезено пассажиров (тыс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полнено пассажиро – километров  ( тыс.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Автомобиле – часы работы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Эксплуатационная скорость ( км/ч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Общий пробег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робег с пассажирам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Коэффициент использования вместимост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аботка на одно рабочее авто – место : в пассажи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Пассажиро – километрах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Выручка,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тыс.рубл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Количество рейсов: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 </w:t>
            </w:r>
            <w:r>
              <w:rPr/>
              <w:t>по план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 xml:space="preserve">Фактически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  <w:t>С соблюдением расписания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1" w:gutter="0" w:header="0" w:top="899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53:00Z</dcterms:created>
  <dc:creator>1</dc:creator>
  <dc:description/>
  <cp:keywords/>
  <dc:language>en-US</dc:language>
  <cp:lastModifiedBy>р</cp:lastModifiedBy>
  <cp:lastPrinted>2016-05-27T15:47:00Z</cp:lastPrinted>
  <dcterms:modified xsi:type="dcterms:W3CDTF">2016-06-01T08:38:00Z</dcterms:modified>
  <cp:revision>7</cp:revision>
  <dc:subject/>
  <dc:title>С В Е Д Е Н И Я</dc:title>
</cp:coreProperties>
</file>