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сено в реестр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та 25.12.2015г. № 2436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Подпись</w:t>
      </w:r>
      <w:r>
        <w:rPr>
          <w:sz w:val="28"/>
          <w:szCs w:val="28"/>
        </w:rPr>
        <w:t>__________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ГО МАРШРУТА № 263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НАШАК – ст.КУНАШАК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u w:val="single"/>
        </w:rPr>
        <w:t xml:space="preserve">Управление по ЖКХ, строительству и энергообеспечению администрации Кунашакского муниципального района  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lineRule="atLeast" w:line="240" w:before="0" w:after="0"/>
        <w:jc w:val="center"/>
        <w:rPr/>
      </w:pPr>
      <w:r>
        <w:rPr/>
        <w:t>__________________________________________________________________________</w:t>
      </w:r>
    </w:p>
    <w:p>
      <w:pPr>
        <w:pStyle w:val="Formattext"/>
        <w:spacing w:lineRule="atLeast" w:line="240" w:before="0" w:after="0"/>
        <w:jc w:val="center"/>
        <w:rPr/>
      </w:pPr>
      <w:r>
        <w:rPr>
          <w:sz w:val="16"/>
          <w:szCs w:val="16"/>
        </w:rPr>
        <w:t>( наименование перевозчик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9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по ЖКХ,             строительству и энергообеспечению администрации Кунашакского муниципальн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  Р.Я. Мухарамов.</w:t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«_____» ____________ 2016г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ст.КУНАШАК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6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258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ст.КУНАШАК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ос. Лесное                                         ст. Кунашак                                   Автостанция Кунашак</w:t>
      </w:r>
    </w:p>
    <w:p>
      <w:pPr>
        <w:pStyle w:val="Normal"/>
        <w:tabs>
          <w:tab w:val="clear" w:pos="708"/>
          <w:tab w:val="left" w:pos="1274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26670</wp:posOffset>
                </wp:positionV>
                <wp:extent cx="22860" cy="1357630"/>
                <wp:effectExtent l="55880" t="5715" r="36195" b="0"/>
                <wp:wrapNone/>
                <wp:docPr id="1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357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360 h 769680"/>
                            <a:gd name="textAreaBottom" fmla="*/ 770400 h 769680"/>
                          </a:gdLst>
                          <a:ahLst/>
                          <a:rect l="textAreaLeft" t="textAreaTop" r="textAreaRight" b="textAreaBottom"/>
                          <a:pathLst>
                            <a:path w="22860" h="1357627">
                              <a:moveTo>
                                <a:pt x="0" y="0"/>
                              </a:moveTo>
                              <a:lnTo>
                                <a:pt x="22860" y="13576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4" coordsize="22860,1357627" path="m0,0l22860,1357627e" stroked="t" o:allowincell="f" style="position:absolute;margin-left:369pt;margin-top:2.1pt;width:1.75pt;height:106.85pt;flip:y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42465</wp:posOffset>
                </wp:positionH>
                <wp:positionV relativeFrom="paragraph">
                  <wp:posOffset>60960</wp:posOffset>
                </wp:positionV>
                <wp:extent cx="635" cy="994410"/>
                <wp:effectExtent l="4445" t="5715" r="5080" b="5080"/>
                <wp:wrapNone/>
                <wp:docPr id="2" name="Line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94409">
                              <a:moveTo>
                                <a:pt x="0" y="0"/>
                              </a:moveTo>
                              <a:lnTo>
                                <a:pt x="1" y="9944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5" path="m0,0l1,994409e" stroked="t" o:allowincell="f" style="position:absolute;margin-left:152.95pt;margin-top:4.8pt;width:0pt;height:78.2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0900</wp:posOffset>
                </wp:positionH>
                <wp:positionV relativeFrom="paragraph">
                  <wp:posOffset>2540</wp:posOffset>
                </wp:positionV>
                <wp:extent cx="635" cy="1371600"/>
                <wp:effectExtent l="4445" t="5080" r="5080" b="5715"/>
                <wp:wrapNone/>
                <wp:docPr id="3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1600">
                              <a:moveTo>
                                <a:pt x="0" y="0"/>
                              </a:moveTo>
                              <a:lnTo>
                                <a:pt x="1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7" path="m0,0l1,1371600e" stroked="t" o:allowincell="f" style="position:absolute;margin-left:567pt;margin-top:0.2pt;width:0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914400" cy="635"/>
                <wp:effectExtent l="5080" t="5715" r="5715" b="3810"/>
                <wp:wrapNone/>
                <wp:docPr id="4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8" path="m0,0l914400,1e" stroked="t" o:allowincell="f" style="position:absolute;margin-left:153pt;margin-top:2.1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6300</wp:posOffset>
                </wp:positionH>
                <wp:positionV relativeFrom="paragraph">
                  <wp:posOffset>26670</wp:posOffset>
                </wp:positionV>
                <wp:extent cx="914400" cy="635"/>
                <wp:effectExtent l="5080" t="5715" r="5715" b="3810"/>
                <wp:wrapNone/>
                <wp:docPr id="5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9" path="m0,0l914400,1e" stroked="t" o:allowincell="f" style="position:absolute;margin-left:369pt;margin-top:2.1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00900</wp:posOffset>
                </wp:positionH>
                <wp:positionV relativeFrom="paragraph">
                  <wp:posOffset>26670</wp:posOffset>
                </wp:positionV>
                <wp:extent cx="1714500" cy="635"/>
                <wp:effectExtent l="5080" t="5715" r="5715" b="3810"/>
                <wp:wrapNone/>
                <wp:docPr id="6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500" h="0">
                              <a:moveTo>
                                <a:pt x="0" y="0"/>
                              </a:moveTo>
                              <a:lnTo>
                                <a:pt x="1714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0" path="m0,0l1714500,1e" stroked="t" o:allowincell="f" style="position:absolute;margin-left:567pt;margin-top:2.1pt;width:13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0" w:leader="none"/>
          <w:tab w:val="left" w:pos="100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40640</wp:posOffset>
                </wp:positionV>
                <wp:extent cx="230505" cy="1151255"/>
                <wp:effectExtent l="6985" t="6350" r="6350" b="6985"/>
                <wp:wrapNone/>
                <wp:docPr id="7" name="Group 10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1151280"/>
                          <a:chOff x="0" y="0"/>
                          <a:chExt cx="230400" cy="1151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80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180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94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8" style="position:absolute;margin-left:314.95pt;margin-top:3.2pt;width:18.2pt;height:90.65pt" coordorigin="6299,64" coordsize="364,1813">
                <v:shape id="shape_0" ID="Line 109" coordsize="114930,1149345" path="m0,0l114930,1149345e" stroked="t" o:allowincell="f" style="position:absolute;left:6300;top:64;width:180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110" path="m0,0l114930,1e" stroked="t" o:allowincell="f" style="position:absolute;left:6482;top:67;width:180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111" coordsize="114930,1149345" path="m0,0l114930,1149345e" stroked="t" o:allowincell="f" style="position:absolute;left:6481;top:67;width:180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112" path="m0,0l114930,1e" stroked="t" o:allowincell="f" style="position:absolute;left:6301;top:1874;width:180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0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22555</wp:posOffset>
                </wp:positionV>
                <wp:extent cx="1257300" cy="316865"/>
                <wp:effectExtent l="0" t="45720" r="19685" b="19050"/>
                <wp:wrapNone/>
                <wp:docPr id="8" name="Line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1680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179640"/>
                            <a:gd name="textAreaBottom" fmla="*/ 180000 h 179640"/>
                          </a:gdLst>
                          <a:ahLst/>
                          <a:rect l="textAreaLeft" t="textAreaTop" r="textAreaRight" b="textAreaBottom"/>
                          <a:pathLst>
                            <a:path w="1257300" h="316867">
                              <a:moveTo>
                                <a:pt x="0" y="0"/>
                              </a:moveTo>
                              <a:lnTo>
                                <a:pt x="1257300" y="316867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7" coordsize="1257300,316867" path="m0,0l1257300,316867e" stroked="t" o:allowincell="f" style="position:absolute;margin-left:153pt;margin-top:9.65pt;width:98.95pt;height:24.9pt;mso-wrap-style:none;v-text-anchor:middle">
                <v:fill o:detectmouseclick="t" on="false"/>
                <v:stroke color="black" weight="38160" startarrow="open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76530</wp:posOffset>
                </wp:positionV>
                <wp:extent cx="4000500" cy="635"/>
                <wp:effectExtent l="19685" t="86360" r="635" b="84455"/>
                <wp:wrapNone/>
                <wp:docPr id="9" name="Line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0500" h="0">
                              <a:moveTo>
                                <a:pt x="0" y="0"/>
                              </a:moveTo>
                              <a:lnTo>
                                <a:pt x="40005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6" path="m0,0l4000500,1e" stroked="t" o:allowincell="f" style="position:absolute;margin-left:252pt;margin-top:13.9pt;width:314.95pt;height:0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6620</wp:posOffset>
                </wp:positionH>
                <wp:positionV relativeFrom="paragraph">
                  <wp:posOffset>57785</wp:posOffset>
                </wp:positionV>
                <wp:extent cx="635" cy="635"/>
                <wp:effectExtent l="5715" t="5715" r="3810" b="3810"/>
                <wp:wrapNone/>
                <wp:docPr id="10" name="Lin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3" path="m0,0l1,1e" stroked="t" o:allowincell="f" style="position:absolute;margin-left:470.6pt;margin-top:4.5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76530</wp:posOffset>
                </wp:positionV>
                <wp:extent cx="114300" cy="1167765"/>
                <wp:effectExtent l="5080" t="5715" r="5715" b="5080"/>
                <wp:wrapNone/>
                <wp:docPr id="11" name="Lin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78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62040"/>
                            <a:gd name="textAreaBottom" fmla="*/ 662400 h 662040"/>
                          </a:gdLst>
                          <a:ahLst/>
                          <a:rect l="textAreaLeft" t="textAreaTop" r="textAreaRight" b="textAreaBottom"/>
                          <a:pathLst>
                            <a:path w="114300" h="1167761">
                              <a:moveTo>
                                <a:pt x="0" y="0"/>
                              </a:moveTo>
                              <a:lnTo>
                                <a:pt x="114300" y="11677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5" coordsize="114300,1167761" path="m0,0l114300,1167761e" stroked="t" o:allowincell="f" style="position:absolute;margin-left:234pt;margin-top:13.9pt;width:8.95pt;height:9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176530</wp:posOffset>
                </wp:positionV>
                <wp:extent cx="228600" cy="1282065"/>
                <wp:effectExtent l="5715" t="5715" r="5080" b="5080"/>
                <wp:wrapNone/>
                <wp:docPr id="12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28196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0 h 726840"/>
                            <a:gd name="textAreaBottom" fmla="*/ 727200 h 726840"/>
                          </a:gdLst>
                          <a:ahLst/>
                          <a:rect l="textAreaLeft" t="textAreaTop" r="textAreaRight" b="textAreaBottom"/>
                          <a:pathLst>
                            <a:path w="228600" h="1282061">
                              <a:moveTo>
                                <a:pt x="0" y="0"/>
                              </a:moveTo>
                              <a:lnTo>
                                <a:pt x="228600" y="12820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6" coordsize="228600,1282061" path="m0,0l228600,1282061e" stroked="t" o:allowincell="f" style="position:absolute;margin-left:243pt;margin-top:13.9pt;width:17.95pt;height:100.9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pacing w:val="-4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60" w:leader="none"/>
          <w:tab w:val="center" w:pos="72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45085</wp:posOffset>
                </wp:positionV>
                <wp:extent cx="635" cy="824230"/>
                <wp:effectExtent l="4445" t="5080" r="5080" b="5715"/>
                <wp:wrapNone/>
                <wp:docPr id="13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24231">
                              <a:moveTo>
                                <a:pt x="0" y="0"/>
                              </a:moveTo>
                              <a:lnTo>
                                <a:pt x="1" y="824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4" path="m0,0l1,824231e" stroked="t" o:allowincell="f" style="position:absolute;margin-left:315pt;margin-top:3.55pt;width:0pt;height:64.8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  <w:tab w:val="left" w:pos="12340" w:leader="none"/>
          <w:tab w:val="right" w:pos="14570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5664" w:leader="none"/>
        </w:tabs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Ограниченная видимость </w:t>
      </w:r>
    </w:p>
    <w:p>
      <w:pPr>
        <w:pStyle w:val="Normal"/>
        <w:tabs>
          <w:tab w:val="clear" w:pos="708"/>
          <w:tab w:val="left" w:pos="5664" w:leader="none"/>
        </w:tabs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 xml:space="preserve">Крутой поворот                                        Ж/д переезд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56515</wp:posOffset>
                </wp:positionV>
                <wp:extent cx="2057400" cy="635"/>
                <wp:effectExtent l="5080" t="5715" r="5715" b="3810"/>
                <wp:wrapNone/>
                <wp:docPr id="14" name="Lin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400" h="0">
                              <a:moveTo>
                                <a:pt x="0" y="0"/>
                              </a:moveTo>
                              <a:lnTo>
                                <a:pt x="2057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1" path="m0,0l2057400,1e" stroked="t" o:allowincell="f" style="position:absolute;margin-left:81pt;margin-top:4.45pt;width:16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56515</wp:posOffset>
                </wp:positionV>
                <wp:extent cx="1028700" cy="635"/>
                <wp:effectExtent l="5080" t="5715" r="5715" b="3810"/>
                <wp:wrapNone/>
                <wp:docPr id="15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2" path="m0,0l1028700,1e" stroked="t" o:allowincell="f" style="position:absolute;margin-left:315pt;margin-top:4.45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           </w: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3320" w:leader="none"/>
          <w:tab w:val="left" w:pos="942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10140" w:leader="none"/>
        </w:tabs>
        <w:rPr>
          <w:sz w:val="28"/>
        </w:rPr>
      </w:pPr>
      <w:r>
        <w:rPr>
          <w:sz w:val="28"/>
        </w:rPr>
        <w:tab/>
        <w:t xml:space="preserve">               </w:t>
        <w:tab/>
        <w:tab/>
        <w:tab/>
      </w:r>
    </w:p>
    <w:p>
      <w:pPr>
        <w:sectPr>
          <w:type w:val="nextPage"/>
          <w:pgSz w:orient="landscape" w:w="16838" w:h="11906"/>
          <w:pgMar w:left="720" w:right="902" w:gutter="0" w:header="0" w:top="1079" w:footer="0" w:bottom="851"/>
          <w:pgBorders w:display="allPages" w:offsetFrom="text">
            <w:top w:val="single" w:sz="4" w:space="29" w:color="000000"/>
            <w:left w:val="single" w:sz="4" w:space="12" w:color="000000"/>
            <w:bottom w:val="single" w:sz="4" w:space="18" w:color="000000"/>
            <w:right w:val="sing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председатель   директора МУП «Кунашак Спец  Транс»  Нажметдинов Р.Ф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комиссии: зам. директора по перевозкам Низамов И.Г., заместитель директора по БДД Слабинский С.В., ст диспетчер Гумирова Г.С.</w:t>
      </w:r>
    </w:p>
    <w:p>
      <w:pPr>
        <w:pStyle w:val="Normal"/>
        <w:rPr/>
      </w:pPr>
      <w:r>
        <w:rPr>
          <w:sz w:val="28"/>
          <w:szCs w:val="28"/>
        </w:rPr>
        <w:t xml:space="preserve">« 21 »  декабря 2015г. произвели замер межостановочных расстояний и общей  протяженности маршрута  </w:t>
      </w:r>
      <w:r>
        <w:rPr>
          <w:sz w:val="28"/>
          <w:szCs w:val="28"/>
          <w:u w:val="single"/>
        </w:rPr>
        <w:t>КУНАШАК – ст.КУНАШАК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м контрольного замера на автомобиле марки  ВАЗ 2106 гос.. №  С791МН 174, путевой лист № __________, водитель  Исхаков 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6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7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558"/>
        <w:gridCol w:w="1509"/>
        <w:gridCol w:w="1603"/>
        <w:gridCol w:w="1269"/>
        <w:gridCol w:w="1558"/>
        <w:gridCol w:w="1246"/>
      </w:tblGrid>
      <w:tr>
        <w:trPr>
          <w:trHeight w:val="180" w:hRule="atLeast"/>
        </w:trPr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1060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-н «Совхозный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т.Кунаша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___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                    /Низамов И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______________                     /Слабинский С.В./                   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</w:t>
        <w:tab/>
        <w:t>/Гумирова Г.С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-н «Совхозный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т.Кунаша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 - м-н «Совхоз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2.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 – ст..Кунаш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маршруте отсутствуют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ст.Кунашак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365"/>
        <w:gridCol w:w="1191"/>
        <w:gridCol w:w="1133"/>
        <w:gridCol w:w="735"/>
        <w:gridCol w:w="520"/>
        <w:gridCol w:w="520"/>
        <w:gridCol w:w="1261"/>
        <w:gridCol w:w="680"/>
        <w:gridCol w:w="924"/>
      </w:tblGrid>
      <w:tr>
        <w:trPr>
          <w:trHeight w:val="2908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кза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Кунаша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РЖД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60" w:right="851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36:00Z</dcterms:created>
  <dc:creator>1</dc:creator>
  <dc:description/>
  <cp:keywords/>
  <dc:language>en-US</dc:language>
  <cp:lastModifiedBy>р</cp:lastModifiedBy>
  <cp:lastPrinted>2011-07-19T14:07:00Z</cp:lastPrinted>
  <dcterms:modified xsi:type="dcterms:W3CDTF">2016-05-30T08:36:00Z</dcterms:modified>
  <cp:revision>2</cp:revision>
  <dc:subject/>
  <dc:title>С В Е Д Е Н И Я</dc:title>
</cp:coreProperties>
</file>