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4"/>
      </w:tblGrid>
      <w:tr>
        <w:trPr>
          <w:trHeight w:val="15160" w:hRule="atLeast"/>
        </w:trPr>
        <w:tc>
          <w:tcPr>
            <w:tcW w:w="10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15300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я Кунашакского муниципального район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ябин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сено в реестр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 25.12.2015г. № 2436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>Подпись</w:t>
                  </w:r>
                  <w:r>
                    <w:rPr>
                      <w:sz w:val="28"/>
                      <w:szCs w:val="28"/>
                    </w:rPr>
                    <w:t>__________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730" w:leader="none"/>
                    </w:tabs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ab/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АСПОРТ МУНИЦИПАЛЬНОГО МАРШРУТА № 260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НАШАК – ст. МУСЛЮМОВО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наименование маршрут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Управление по ЖКХ,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именование уполномоченного органа)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/>
                  </w:pPr>
                  <w:r>
                    <w:rPr/>
                    <w:t>__________________________________________________________________________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наименование перевозчик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ind w:left="4892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уководитель Управления по ЖКХ,            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Normal"/>
                    <w:ind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__________________  Р.Я. Мухарамов.</w:t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51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</w:t>
                  </w:r>
                  <w:r>
                    <w:rPr>
                      <w:sz w:val="28"/>
                      <w:szCs w:val="28"/>
                    </w:rPr>
                    <w:t>«_____» ____________ 2016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ст.МУСЛЮМОВО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17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59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ШРУТА С УКАЗАНИЕМ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60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унашак – ст.Муслюмово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ст. Муслюмово          Султаново                               Муслюмово                          Кунашак </w:t>
      </w:r>
    </w:p>
    <w:p>
      <w:pPr>
        <w:pStyle w:val="Normal"/>
        <w:tabs>
          <w:tab w:val="clear" w:pos="708"/>
          <w:tab w:val="left" w:pos="6320" w:leader="none"/>
        </w:tabs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457200" cy="800100"/>
                <wp:effectExtent l="5080" t="5715" r="5715" b="5080"/>
                <wp:wrapNone/>
                <wp:docPr id="1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457200" h="800100">
                              <a:moveTo>
                                <a:pt x="0" y="0"/>
                              </a:moveTo>
                              <a:lnTo>
                                <a:pt x="4572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5" coordsize="457200,800100" path="m0,0l457200,800100e" stroked="t" o:allowincell="f" style="position:absolute;margin-left:153pt;margin-top:2.1pt;width:35.95pt;height:62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28600" cy="914400"/>
                <wp:effectExtent l="5080" t="5715" r="5715" b="5080"/>
                <wp:wrapNone/>
                <wp:docPr id="2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228600" h="914400">
                              <a:moveTo>
                                <a:pt x="0" y="0"/>
                              </a:moveTo>
                              <a:lnTo>
                                <a:pt x="2286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7" coordsize="228600,914400" path="m0,0l228600,914400e" stroked="t" o:allowincell="f" style="position:absolute;margin-left:378pt;margin-top:2.1pt;width:17.95pt;height:7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0</wp:posOffset>
                </wp:positionH>
                <wp:positionV relativeFrom="paragraph">
                  <wp:posOffset>26670</wp:posOffset>
                </wp:positionV>
                <wp:extent cx="635" cy="914400"/>
                <wp:effectExtent l="5715" t="5715" r="3810" b="5080"/>
                <wp:wrapNone/>
                <wp:docPr id="3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14400">
                              <a:moveTo>
                                <a:pt x="0" y="0"/>
                              </a:moveTo>
                              <a:lnTo>
                                <a:pt x="1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8" path="m0,0l1,914400e" stroked="t" o:allowincell="f" style="position:absolute;margin-left:621pt;margin-top:2.1pt;width:0pt;height:7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7300</wp:posOffset>
                </wp:positionH>
                <wp:positionV relativeFrom="paragraph">
                  <wp:posOffset>26670</wp:posOffset>
                </wp:positionV>
                <wp:extent cx="1143000" cy="635"/>
                <wp:effectExtent l="5715" t="5715" r="5080" b="3810"/>
                <wp:wrapNone/>
                <wp:docPr id="4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9" path="m0,0l1143000,1e" stroked="t" o:allowincell="f" style="position:absolute;margin-left:99pt;margin-top:2.1pt;width:89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6670</wp:posOffset>
                </wp:positionV>
                <wp:extent cx="800100" cy="635"/>
                <wp:effectExtent l="5080" t="5715" r="5715" b="3810"/>
                <wp:wrapNone/>
                <wp:docPr id="5" name="Line 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0" path="m0,0l800100,1e" stroked="t" o:allowincell="f" style="position:absolute;margin-left:225pt;margin-top:2.1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6670</wp:posOffset>
                </wp:positionV>
                <wp:extent cx="1028700" cy="635"/>
                <wp:effectExtent l="5080" t="5715" r="5715" b="3810"/>
                <wp:wrapNone/>
                <wp:docPr id="6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1" path="m0,0l1028700,1e" stroked="t" o:allowincell="f" style="position:absolute;margin-left:396pt;margin-top:2.1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26670</wp:posOffset>
                </wp:positionV>
                <wp:extent cx="800100" cy="635"/>
                <wp:effectExtent l="5715" t="5715" r="5080" b="3810"/>
                <wp:wrapNone/>
                <wp:docPr id="7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2" path="m0,0l800100,1e" stroked="t" o:allowincell="f" style="position:absolute;margin-left:558pt;margin-top:2.1pt;width:62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48260</wp:posOffset>
                </wp:positionV>
                <wp:extent cx="230505" cy="1151255"/>
                <wp:effectExtent l="6985" t="6350" r="6350" b="7620"/>
                <wp:wrapNone/>
                <wp:docPr id="8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151280"/>
                          <a:chOff x="0" y="0"/>
                          <a:chExt cx="230400" cy="115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80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94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440.95pt;margin-top:3.8pt;width:18.2pt;height:90.65pt" coordorigin="8819,76" coordsize="364,1813">
                <v:shape id="shape_0" ID="Line 269" coordsize="114930,1149345" path="m0,0l114930,1149345e" stroked="t" o:allowincell="f" style="position:absolute;left:8820;top:76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0" path="m0,0l114930,1e" stroked="t" o:allowincell="f" style="position:absolute;left:9002;top:79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1" coordsize="114930,1149345" path="m0,0l114930,1149345e" stroked="t" o:allowincell="f" style="position:absolute;left:9001;top:79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2" path="m0,0l114930,1e" stroked="t" o:allowincell="f" style="position:absolute;left:8821;top:1886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5080" t="1270" r="36195" b="5080"/>
                <wp:wrapNone/>
                <wp:docPr id="9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360 h 324000"/>
                            <a:gd name="textAreaBottom" fmla="*/ 324720 h 324000"/>
                          </a:gdLst>
                          <a:ahLst/>
                          <a:rect l="textAreaLeft" t="textAreaTop" r="textAreaRight" b="textAreaBottom"/>
                          <a:pathLst>
                            <a:path w="114300" h="571500">
                              <a:moveTo>
                                <a:pt x="0" y="0"/>
                              </a:moveTo>
                              <a:lnTo>
                                <a:pt x="114300" y="571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6" coordsize="114300,571500" path="m0,0l114300,571500e" stroked="t" o:allowincell="f" style="position:absolute;margin-left:189pt;margin-top:1.2pt;width:8.95pt;height:44.95pt;flip:y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2857500" cy="635"/>
                <wp:effectExtent l="0" t="86360" r="635" b="84455"/>
                <wp:wrapNone/>
                <wp:docPr id="10" name="Lin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7500" h="0">
                              <a:moveTo>
                                <a:pt x="0" y="0"/>
                              </a:moveTo>
                              <a:lnTo>
                                <a:pt x="28575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6" path="m0,0l2857500,1e" stroked="t" o:allowincell="f" style="position:absolute;margin-left:153pt;margin-top:4.8pt;width:224.95pt;height:0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3086100" cy="635"/>
                <wp:effectExtent l="0" t="86360" r="635" b="84455"/>
                <wp:wrapNone/>
                <wp:docPr id="11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6099" h="0">
                              <a:moveTo>
                                <a:pt x="0" y="0"/>
                              </a:moveTo>
                              <a:lnTo>
                                <a:pt x="3086099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7" path="m0,0l3086099,1e" stroked="t" o:allowincell="f" style="position:absolute;margin-left:378pt;margin-top:4.8pt;width:242.95pt;height:0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35" cy="1371600"/>
                <wp:effectExtent l="5715" t="5080" r="3810" b="5715"/>
                <wp:wrapNone/>
                <wp:docPr id="12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1600">
                              <a:moveTo>
                                <a:pt x="0" y="0"/>
                              </a:moveTo>
                              <a:lnTo>
                                <a:pt x="1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3" path="m0,0l1,1371600e" stroked="t" o:allowincell="f" style="position:absolute;margin-left:252pt;margin-top:12pt;width:0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0</wp:posOffset>
                </wp:positionV>
                <wp:extent cx="1143000" cy="1600200"/>
                <wp:effectExtent l="5080" t="5080" r="5715" b="5715"/>
                <wp:wrapNone/>
                <wp:docPr id="13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360 w 6480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1143000" h="1600200">
                              <a:moveTo>
                                <a:pt x="0" y="0"/>
                              </a:moveTo>
                              <a:lnTo>
                                <a:pt x="11430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0" coordsize="1143000,1600200" path="m0,0l1143000,1600200e" stroked="t" o:allowincell="f" style="position:absolute;margin-left:522pt;margin-top:12pt;width:89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152400</wp:posOffset>
                </wp:positionV>
                <wp:extent cx="457200" cy="1600200"/>
                <wp:effectExtent l="5080" t="5080" r="5715" b="5715"/>
                <wp:wrapNone/>
                <wp:docPr id="14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457200" h="1600200">
                              <a:moveTo>
                                <a:pt x="0" y="0"/>
                              </a:moveTo>
                              <a:lnTo>
                                <a:pt x="4572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1" coordsize="457200,1600200" path="m0,0l457200,1600200e" stroked="t" o:allowincell="f" style="position:absolute;margin-left:576pt;margin-top:12pt;width:35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457200" cy="914400"/>
                <wp:effectExtent l="5715" t="5715" r="5080" b="5080"/>
                <wp:wrapNone/>
                <wp:docPr id="15" name="Lin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457200" h="914400">
                              <a:moveTo>
                                <a:pt x="0" y="0"/>
                              </a:moveTo>
                              <a:lnTo>
                                <a:pt x="4572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9" coordsize="457200,914400" path="m0,0l457200,914400e" stroked="t" o:allowincell="f" style="position:absolute;margin-left:450pt;margin-top:6.65pt;width:35.95pt;height:71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635" cy="635"/>
                <wp:effectExtent l="19685" t="19685" r="17780" b="17780"/>
                <wp:wrapNone/>
                <wp:docPr id="16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4" path="m0,0l1,1e" stroked="t" o:allowincell="f" style="position:absolute;margin-left:297pt;margin-top:3.95pt;width:0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16680</wp:posOffset>
                </wp:positionH>
                <wp:positionV relativeFrom="paragraph">
                  <wp:posOffset>-76200</wp:posOffset>
                </wp:positionV>
                <wp:extent cx="635" cy="635"/>
                <wp:effectExtent l="5715" t="5080" r="3810" b="4445"/>
                <wp:wrapNone/>
                <wp:docPr id="17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7" path="m0,0l1,1e" stroked="t" o:allowincell="f" style="position:absolute;margin-left:308.4pt;margin-top:-6pt;width:0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6320" w:leader="none"/>
          <w:tab w:val="left" w:pos="8960" w:leader="none"/>
        </w:tabs>
        <w:rPr/>
      </w:pPr>
      <w:r>
        <w:rPr>
          <w:sz w:val="36"/>
          <w:szCs w:val="36"/>
        </w:rPr>
        <w:t xml:space="preserve">                                               </w:t>
      </w:r>
      <w:r>
        <w:rPr>
          <w:i/>
          <w:sz w:val="28"/>
          <w:szCs w:val="28"/>
        </w:rPr>
        <w:t>мост</w:t>
      </w:r>
      <w:r>
        <w:rPr>
          <w:sz w:val="36"/>
          <w:szCs w:val="36"/>
        </w:rPr>
        <w:t xml:space="preserve">          </w:t>
        <w:tab/>
        <w:t xml:space="preserve">        </w:t>
        <w:tab/>
        <w:t xml:space="preserve">         </w:t>
      </w:r>
      <w:r>
        <w:rPr>
          <w:i/>
          <w:sz w:val="28"/>
          <w:szCs w:val="28"/>
        </w:rPr>
        <w:t>ж/д переезд                  огранич.   видимость,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571500" cy="635"/>
                <wp:effectExtent l="5715" t="5715" r="5080" b="3810"/>
                <wp:wrapNone/>
                <wp:docPr id="18" name="Lin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4" path="m0,0l571500,1e" stroked="t" o:allowincell="f" style="position:absolute;margin-left:207pt;margin-top:0.45pt;width:44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5715</wp:posOffset>
                </wp:positionV>
                <wp:extent cx="914400" cy="635"/>
                <wp:effectExtent l="5080" t="5715" r="5715" b="3810"/>
                <wp:wrapNone/>
                <wp:docPr id="19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8" path="m0,0l914400,1e" stroked="t" o:allowincell="f" style="position:absolute;margin-left:486pt;margin-top:0.45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крутой подъем, спуск  </w:t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type w:val="nextPage"/>
          <w:pgSz w:orient="landscape" w:w="16838" w:h="11906"/>
          <w:pgMar w:left="720" w:right="902" w:gutter="0" w:header="0" w:top="107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расстояний и общей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и маршрута  </w:t>
      </w:r>
      <w:r>
        <w:rPr>
          <w:sz w:val="28"/>
          <w:szCs w:val="28"/>
          <w:u w:val="single"/>
        </w:rPr>
        <w:t>КУНАШАК –  ст.МУСЛЮМОВО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17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18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8"/>
        <w:gridCol w:w="1282"/>
        <w:gridCol w:w="1732"/>
        <w:gridCol w:w="1300"/>
        <w:gridCol w:w="1558"/>
        <w:gridCol w:w="1282"/>
      </w:tblGrid>
      <w:tr>
        <w:trPr>
          <w:trHeight w:val="16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06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  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     ______________           / Низамов И.Г./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          / Слабинский С.В.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           / Гумирова Г.С. /                             </w:t>
      </w:r>
    </w:p>
    <w:p>
      <w:pPr>
        <w:sectPr>
          <w:type w:val="nextPage"/>
          <w:pgSz w:w="11906" w:h="16838"/>
          <w:pgMar w:left="1259" w:right="851" w:gutter="0" w:header="0" w:top="90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 xml:space="preserve">/                                  /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унашакское ДРСУ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Муслюмово, на 12 км. мост грузоподъмностью 25т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А/д Кунашак – Муслюмово 7 км. расположен охраняемый железнодорожный переез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с.Муслюмово, п.Муслюмово ж/д станция, ст.Муслюмово. 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 п.Муслюмово ж/д станция, ст. Муслюмово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524"/>
        <w:gridCol w:w="1180"/>
        <w:gridCol w:w="1110"/>
        <w:gridCol w:w="731"/>
        <w:gridCol w:w="513"/>
        <w:gridCol w:w="513"/>
        <w:gridCol w:w="1235"/>
        <w:gridCol w:w="664"/>
        <w:gridCol w:w="905"/>
      </w:tblGrid>
      <w:tr>
        <w:trPr>
          <w:trHeight w:val="2908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услюмо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 вокза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услюмово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59" w:right="851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5:00Z</dcterms:created>
  <dc:creator>1</dc:creator>
  <dc:description/>
  <cp:keywords/>
  <dc:language>en-US</dc:language>
  <cp:lastModifiedBy>р</cp:lastModifiedBy>
  <cp:lastPrinted>2011-07-19T13:35:00Z</cp:lastPrinted>
  <dcterms:modified xsi:type="dcterms:W3CDTF">2016-06-01T08:35:00Z</dcterms:modified>
  <cp:revision>2</cp:revision>
  <dc:subject/>
  <dc:title>С В Е Д Е Н И Я</dc:title>
</cp:coreProperties>
</file>