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94330</wp:posOffset>
            </wp:positionH>
            <wp:positionV relativeFrom="paragraph">
              <wp:posOffset>-23304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НАШАК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6116320" cy="635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85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2  засе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9»  декабря 2012г.  № 127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районном  бюджете на  2013  год  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14 и 2015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унашакского муниципального района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Кунашакском  муниципальном районе, утвержденным решением Собрания депутатов от 17.12.2008 г. №161, Собрание депутатов Кунашакского муниципального района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13 год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              699 517,1 тыс. рублей, в том числе безвозмездные поступления от других бюджетов бюджетной системы Российской Федерации в сумме 519 435,7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699 517,1  тыс. рубле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плановый период 2014 и 2015 годов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на 2014 год в сумме 635 103,9 тыс. рублей, в том числе безвозмездные поступления от других бюджетов бюджетной системы Российской Федерации в сумме 446 267,9 тыс. рублей, и на 2015 год в сумме 659 349,4 тыс. рублей, в том числе безвозмездные поступления от других бюджетов бюджетной системы Российской Федерации в сумме 461 322,4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районного бюджета на 2014 год в сумме </w:t>
        <w:br/>
        <w:t xml:space="preserve"> 635 103,9 тыс. рублей, в том числе условно утвержденные расходы в сумме  15 877,6 тыс. рублей, и на 2015 год в сумме 659 349,4 тыс. рублей, в том числе условно утвержденные расходы в сумме 32 967,5 тыс. рублей.</w:t>
      </w:r>
    </w:p>
    <w:p>
      <w:pPr>
        <w:pStyle w:val="Normal"/>
        <w:spacing w:lineRule="auto" w:line="36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остатки средств районных бюджетных учреждений на счете Финансового управления Кунашакского муниципального района Челябинской области, открытом в учреждении Центрального банка Российской Федерации, могут использоваться в качестве источника покрытия временных кассовых разрывов, возникающих при исполнении районного бюджета, с их возвратом до 31 декабря текущего года на указанный счет в порядке, установленном Финансовым управлен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между бюджетом муниципального района и бюджетами поселений на 2013 год и на плановый период 2014 и 2015 годов  согласно приложению 1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2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3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нормативных обязательств на 2013 год в сумме 1 200 тыс. рублей, на 2014 год в сумме 1 200,0 тыс. рублей и на 2015 год в сумме 1 200,0 тыс. руб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Утвердить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и видам расходов классификации расходов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13 год согласно приложению 4 и  на плановый период 2014 и 2015 годов согласно приложению 6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районного бюджета на 2013 год и на плановый период 2014 и 2015 годов согласно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рилож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 и приложению 7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9. Установить, что в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ответствии с частью 3 статьи 35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Кунашакском  муниципальном районе, утвержденного решением Собрания депутатов от 17.12.2008 г. № 161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анием для внесения в 2013 году изменений показателей сводной бюджетной росписи районного бюджета является распределение зарезервированных в составе утвержденных пунктами 7-8 настоящего Реш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бюджетных ассигнований предусмотренных по целевой статье «Выполнение налоговых обязательств» классификации расходов бюджетов на уплату налога на имущество организаций, земельного и транспортного налогов главными распорядителями средств районного бюджета и районными казенными учреждениями, а также районными бюджетными учреждениями в отношении закрепленного за ними недвижимого и особо ценного движимого имуще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бюджетных ассигнований на исполнение судебных решений по искам к Кунашакскому муниципальному району, удовлетворяемых за счет казны Кунашакского муниципального района, предусмотренных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0. Установить в соответствии с частью 3 статьи 35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Кунашакском  муниципальном районе, утвержденного решением Собрания депутатов от 17.12.2008 г. № 161,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ледующие основания для внесения в 2013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изменение бюджетной классификации Российской Федерации, в том числе для отражения межбюджетных трансфертов из областного бюджета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перераспределение Главой администрации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 «Охрана окружающей среды», «Образование», «Культура и кинематография», «Здравоохранение», «Социальная политика», «Физическая культура и спорт» между кодами классификации расходов бюджетов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инятие администрацией района решений об утверждении районных целевых программ, о внесении изменений в районные целевые программы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поступление в доход районного бюджета средств, полученных районными казенными учреждениями в качестве возмещения ущерба при возникновении страховых случаев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) поступление в доход районного бюджета средств, полученных районными казенными учреждениями в качестве добровольных пожертвований.</w:t>
      </w:r>
    </w:p>
    <w:p>
      <w:pPr>
        <w:pStyle w:val="Normal"/>
        <w:spacing w:lineRule="auto" w:line="360"/>
        <w:ind w:right="-6" w:firstLine="708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1. Установить, что средства местного бюджета для финансирования полномочий, переданных органам местного самоуправления, сверх сумм, поступающих из областного и федерального бюджетов в виде субвенций, могут использоваться в пределах средств, предусмотренных настоящим Решением. 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. Администрация района вправе в 2013 году принимать решения об осуществлении районных муниципальных заимствований для частичного покрытия дефицита районного бюджета и (или) погашения долговых обязательств Кунашакского района, в том числе решения о привлечении в районный бюджет бюджетных кредитов из областного бюджета для частичного покрытия дефицита районного бюджета, покрытия временных кассовых разрывов, возникающих при исполнении районного бюджета в 2013 году,  а также для осуществления мероприятий, связанных с реализацией комплексных программ по ликвидации последствий стихийных бедствий и техногенных аварий.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я, предусмотренные абзацем первым настоящего пункта, принимаются Администрацией района в соответствии с Программой районных муниципальных внутренних и внешних заимствований на 2013 год и с учетом верхнего предела районного муниципального внутреннего долга, установленного пунктами 20-22 настоящего Решения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 доведение лимитов бюджетных обязательств  на 2013 год и финансирование расходов в 2013 году осуществляется с учетом следующей приоритетности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бретение продуктов питания и оплата услуг по организации питания, приобретение медикаментов и оплата услуг по организации их транспортировки и хранения, приобретение медицинского инструментария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лата коммунальных услуг и услуг связи, арендной платы за пользование помещениями, арендуемыми районными казенными учреждениями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плата районными казенными учреждениями налогов и сборов в бюджеты бюджетной системы Российской Федерации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ведение лимитов бюджетных обязательств на 2013 год на предоставление субсидий районным бюджетным учреждениям на выполнение муниципальных заданий на оказание муниципальных услуг (выполнение работ) осуществляется ежемесячно в размере одной двенадцатой от годового объема указанных субсидий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оведение лимитов бюджетных обязательств на 2013 год  осуществляется в соответствии с распоряжением Администрации района: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районным бюджетным учреждениям на выполнение муниципальных заданий на оказание муниципальных услуг (выполнение работ) свыше одной двенадцатой годового объема указанных субсидий в месяц и на иные цели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направлениям расходов, не указанных в подпунктах 1-8 пункта 13.</w:t>
      </w:r>
    </w:p>
    <w:p>
      <w:pPr>
        <w:pStyle w:val="ConsPlusNormal"/>
        <w:widowControl/>
        <w:tabs>
          <w:tab w:val="clear" w:pos="708"/>
          <w:tab w:val="left" w:pos="9354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не использованные по состоянию на 1 января 2013 года остатки межбюджетных трансфертов, предоставленных из районного бюджета бюджетам сельских поселений в форме субвенций и иных межбюджетных трансфертов, имеющих целевое назначение, подлежат возврату в районный бюджет в течение первых 15 рабочих дней 2013 г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доходов от перечисления части прибыли, остающейся после уплаты налогов и иных обязательных платежей муниципальных унитарных предприятий, в размере 50 % перечислять в районный бюджет.</w:t>
      </w:r>
    </w:p>
    <w:p>
      <w:pPr>
        <w:pStyle w:val="ConsPlusNormal"/>
        <w:widowControl/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убсидии юридическим лицам (за исключением субсидий районным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муниципальных целевых программах, и в порядке, утвержденном Постановлением Главы администрации район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финансирование расходов на мероприятия, предусмотренные в составе разделов «Национальная безопасность и правоохранительная деятельность», «Национальная экономика», «Охрана окружающей среды», «Образование», «Культура и кинематография», «Здравоохранение», «Социальная политика», «Физическая культура и спорт», «Средства массовой информации» (без учета мероприятий, </w:t>
      </w:r>
      <w:r>
        <w:rPr>
          <w:rFonts w:cs="Times New Roman" w:ascii="Times New Roman" w:hAnsi="Times New Roman"/>
          <w:spacing w:val="-4"/>
          <w:sz w:val="28"/>
          <w:szCs w:val="28"/>
        </w:rPr>
        <w:t>предусмотренных районными целевыми программами) классификации расходов бюд</w:t>
      </w:r>
      <w:r>
        <w:rPr>
          <w:rFonts w:cs="Times New Roman" w:ascii="Times New Roman" w:hAnsi="Times New Roman"/>
          <w:spacing w:val="-6"/>
          <w:sz w:val="28"/>
          <w:szCs w:val="28"/>
        </w:rPr>
        <w:t>жетов, осуществляется в соответствии с перечнем, утверждаемым Главой администрации райо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. Установить верхний предел внутреннего муниципального долг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4 года в сумме  3 659,6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5 года в сумме 3 847,6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6 года в сумме  4 034,7 тыс. рублей, в том числе предельный объем обязательств по муниципальным гарантиям в сумме 0 тыс. рублей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районных муниципальных гарантий на 2013 год  согласно приложению 8 и программу районных муниципальных гарантий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плановый период 2014 и 2015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9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районных муниципальных внутренних заимствований на 2013 год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>приложению 10 и программу районных муниципальных внутренних заимствований на плановый период 2014 и 2015 годов согласно приложению 1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программу предоставления бюджетных кредитов на 2013 год и на плановый период 2014 и 2015 годов согласно приложению 12 и приложению 13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редоставляемых бюджетам сельских поселений Кунашакского муниципального района из районного бюджета, в 2013 году в сумме 49 474,4 тыс. рублей, в 2014 году в сумме  27 142,3 тыс. рублей, в 2015 году в сумме 26 530,9 тыс. рубл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твердить объем дотации на выравнивание бюджетной обеспеченности поселений  на 2013 год в сумме 24 195,0  тыс. рублей, на 2014 год в сумме 20 792,0 тыс. рублей, на 2015 год в сумме 19 730,0 тыс. рублей с распределением согласно приложению 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sub_13"/>
      <w:bookmarkEnd w:id="0"/>
      <w:r>
        <w:rPr>
          <w:rFonts w:cs="Times New Roman" w:ascii="Times New Roman" w:hAnsi="Times New Roman"/>
          <w:sz w:val="28"/>
          <w:szCs w:val="28"/>
        </w:rPr>
        <w:t>25. Утвердить объем дотации бюджетам поселений на поддержку мер по обеспечению сбалансированности бюджетов на 2013 год в сумме  21 257,5 тыс. рублей, на 2014 год в сумме  2 293,1 тыс. рублей, на 2015 год в сумме 2 741,0 тыс. рублей с  распределением согласно приложению 15.</w:t>
      </w:r>
    </w:p>
    <w:p>
      <w:pPr>
        <w:pStyle w:val="Normal"/>
        <w:spacing w:lineRule="auto" w:line="36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Утвердить объем субвенций бюджетам поселений на реализацию полномочий по осуществлению первичного воинского учета на территориях, где отсутствуют военные комиссариаты, на 2013 год в сумме  1 221,9 тыс. рублей, на 2014 год в сумме 1 257,2 тыс. рублей, на 2015 год в сумме 1 259,9 тыс. рублей  с распределением согласно приложению 16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твердить объем межбюджетных трансфертов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на 2013 год в сумме 2 800,0 тыс. рублей, на 2014 год в сумме 2 800,0 тыс. рублей и  на 2015 год  в  сумме  2 800,0 тыс. рублей с распределением согласно приложению 17.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3"/>
      <w:bookmarkEnd w:id="1"/>
      <w:r>
        <w:rPr>
          <w:rFonts w:cs="Times New Roman" w:ascii="Times New Roman" w:hAnsi="Times New Roman"/>
          <w:sz w:val="28"/>
          <w:szCs w:val="28"/>
        </w:rPr>
        <w:t xml:space="preserve">28. Муниципальные целевые программы, утвержденные Решением Собрания депутатов Кунашакского муниципального района до 1 января 2013 года, подлежат финансированию в 2013 году в части предусмотренных настоящим Решением денежных средств на реализацию данных программ согласно приложению 18. </w:t>
      </w:r>
    </w:p>
    <w:p>
      <w:pPr>
        <w:pStyle w:val="ConsPlusNormal"/>
        <w:widowControl/>
        <w:spacing w:lineRule="auto" w:line="36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Опубликовать настоящее решение в средствах массовой информации.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астоящее решение вступает в силу с 01.01.2013 года.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В.С. Заки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92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20FDE96C99921BF9A2A79C2FE4ADB1618958423CA607910214835C74k8d3H" TargetMode="External"/><Relationship Id="rId4" Type="http://schemas.openxmlformats.org/officeDocument/2006/relationships/hyperlink" Target="consultantplus://offline/ref=2020FDE96C99921BF9A2A79C2FE4ADB161895D403DA207910214835C74k8d3H" TargetMode="External"/><Relationship Id="rId5" Type="http://schemas.openxmlformats.org/officeDocument/2006/relationships/hyperlink" Target="consultantplus://offline/ref=297CB561CBFA27F29C12E4859C8D955140304C411870E4DBB2EED0FA10c8Y3L" TargetMode="External"/><Relationship Id="rId6" Type="http://schemas.openxmlformats.org/officeDocument/2006/relationships/hyperlink" Target="consultantplus://offline/ref=2020FDE96C99921BF9A2B9913988F2BA6981054B3BA40DC2594BD801238A7802k2d0H" TargetMode="External"/><Relationship Id="rId7" Type="http://schemas.openxmlformats.org/officeDocument/2006/relationships/hyperlink" Target="consultantplus://offline/ref=2020FDE96C99921BF9A2B9913988F2BA6981054B39A308CE5A4BD801238A78022044FE93DA1DF7DB79153Ak0d8H" TargetMode="External"/><Relationship Id="rId8" Type="http://schemas.openxmlformats.org/officeDocument/2006/relationships/hyperlink" Target="consultantplus://offline/ref=2020FDE96C99921BF9A2B9913988F2BA6981054B39A308CE5A4BD801238A78022044FE93DA1DF7DB79153Ak0d8H" TargetMode="External"/><Relationship Id="rId9" Type="http://schemas.openxmlformats.org/officeDocument/2006/relationships/hyperlink" Target="consultantplus://offline/ref=2020FDE96C99921BF9A2B9913988F2BA6981054B39A308CE5A4BD801238A78022044FE93DA1DF7DB79153Ak0d8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26:00Z</dcterms:created>
  <dc:creator>Юридичечкий отдел</dc:creator>
  <dc:description/>
  <cp:keywords/>
  <dc:language>en-US</dc:language>
  <cp:lastModifiedBy>User</cp:lastModifiedBy>
  <cp:lastPrinted>2013-01-09T16:03:00Z</cp:lastPrinted>
  <dcterms:modified xsi:type="dcterms:W3CDTF">2013-03-20T04:25:00Z</dcterms:modified>
  <cp:revision>97</cp:revision>
  <dc:subject/>
  <dc:title>проект</dc:title>
</cp:coreProperties>
</file>