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нашак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О районном бюджете на 2013 год и 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овый период 2014 и 201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           от 19.12. 2012 г. № 1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я доходов между бюджетом муниципального района и бюджетами поселений на 2013 год и на плановый период 2014 и 201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;Century Gothic"/>
          <w:b/>
          <w:b/>
          <w:sz w:val="24"/>
          <w:szCs w:val="24"/>
          <w:lang w:eastAsia="ru-RU"/>
        </w:rPr>
      </w:pPr>
      <w:r>
        <w:rPr>
          <w:rFonts w:eastAsia="Times New Roman" w:cs="Calibri;Century Gothic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77"/>
        <w:gridCol w:w="1440"/>
      </w:tblGrid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77"/>
        <w:gridCol w:w="1440"/>
      </w:tblGrid>
      <w:tr>
        <w:trPr>
          <w:tblHeader w:val="true"/>
          <w:trHeight w:val="336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 средств бюджетов муниципальных районов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00:00Z</dcterms:created>
  <dc:creator>fr_mjd</dc:creator>
  <dc:description/>
  <cp:keywords/>
  <dc:language>en-US</dc:language>
  <cp:lastModifiedBy>User</cp:lastModifiedBy>
  <cp:lastPrinted>2012-11-07T12:24:00Z</cp:lastPrinted>
  <dcterms:modified xsi:type="dcterms:W3CDTF">2013-03-20T04:26:00Z</dcterms:modified>
  <cp:revision>6</cp:revision>
  <dc:subject/>
  <dc:title>Приложение к решению о бюджете</dc:title>
</cp:coreProperties>
</file>